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68177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5109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612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876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