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42658222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26582229"/>
      <w:bookmarkStart w:id="1" w:name="__Fieldmark__0_142658222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