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68990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71319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