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334906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55533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02799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59628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