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77790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66786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01677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37174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