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027604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880691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422947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625667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