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395864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488565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