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5857570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6197945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3764891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9202808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4486565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895087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9404038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