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758191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514800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