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aAvLF6zEaHPROmDL+sJISUqanhsxIFQ38J2nXBuhXEmKhtissBvoS5ks+Gl6czMKBFLlJV
9UwdZK53G9HVgRExaQhtRqhhvH6++vYcVrqW/liy1DSkpse4bIphaVi3AZD8JUcQpGVIZaxj
+gJWHgi/xPNs7CUGrOszL7s9GV5HMhFkeiDmgRdTfPgVGL17ZwxlMuF3NDGGnhcXHAoRlOvu
Iz5mH8qH3eNIrKIe7T</vt:lpwstr>
  </property>
  <property fmtid="{D5CDD505-2E9C-101B-9397-08002B2CF9AE}" pid="3" name="_2015_ms_pID_7253431">
    <vt:lpwstr>51UNVMLwjDO5v3PRc9LUIk1CxeEPhoHT/VBwbAXy1W7JnqJOrgdi8g
vQCbXxiL1Z46tKoZ6b4tQnzDJJEY1RfhXXM7DKiaNW0BHK3MY3OyXMjyZo+e/ltttmp2SdaO
I4McwYK7peJyWZQ80VEbCWkkuare57BpQicEN8vpKMRJdvt1xwb+qw8VAxz0lpFryABoclCa
4WV3pCbeThjxZ14Q4mkvI77BO4k0UaceAJ55</vt:lpwstr>
  </property>
  <property fmtid="{D5CDD505-2E9C-101B-9397-08002B2CF9AE}" pid="4" name="_2015_ms_pID_7253431_00">
    <vt:lpwstr>_2015_ms_pID_7253431</vt:lpwstr>
  </property>
  <property fmtid="{D5CDD505-2E9C-101B-9397-08002B2CF9AE}" pid="5" name="_2015_ms_pID_7253432">
    <vt:lpwstr>61zhKkiHLfOrzzgWFVdBvTFdndQAnId9VE56
onzDN489tNnbOuvy+pE2kQfx2qHnAOiQI5cpbmaGfFN6gDecn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