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xiv2 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fer to SFC Use M4 macros for GObject introspection (#765827) Clean-up some introspection warnings Catch exception by reference (CID:112500) Generate the VAPI file from GIR Mark _free() functions as deprecated Fix several g-i-scanner warnings Fix build issue introduced by VAPI changes (#768896) Use AX_COMPILER_FLAGS and fix issues risen by that Remove linker flags from CXXFLAGS Enable maintainer mode and silent rules Fix lookup of XMP tags (#768906) Enable compiling without GObject Introsp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oftware Freedom Conservanc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Rossi &lt;alexandre.ro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Bruce Park &lt;r@robru.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Park &lt;r@robru.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