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timezonemap 0.4.5.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ble work licensed under this License. Each licensee is addressed as "you". "Licensees" and recipients" may be individuals or organiz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eaty adopted on 20 December 1996, or similar laws prohibiting or restricting circumvention of such meas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 other than the making of an exact copy. The resulting work is called a "modified version" of the earlier work or a work "based on" the earlier 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software, and (2) offer you this License giving you legal permission to copy, distribute and/or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except executing it on a computer or modifying a private copy. Propagation includes copying, distribution (with or without modification), making available to the public, and in some countries other activities as w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f you do not accept this License. Therefore, by modifying or propagating a covered work, you indicate your acceptance of this License to do 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fails to notify you of the violation by some reasonable means prior to 60 days after the cess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For more information on this, and how to apply and follow the GNU GPL, see 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re not used to limit the access or legal rights of the compilation's users beyond what the individual works permit. Inclusion of a covered work in an aggregate does not cause this License to apply to the other parts of the aggreg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so means copyright-like laws that apply to other kinds of works, such as semiconductor mas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t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anonical Ltd. Written by Evan Dandrea &lt;ev@ubunt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 2009,2010 Canonic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0, Canonical Ltd. and is licensed under the GPLv3, see /usr/share/common-licenses/GPL-3.</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2:10: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4049</vt:lpwstr>
  </property>
</Properties>
</file>