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firmware 201908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MIT and Redistributable&amp;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5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