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1998-1999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glijin</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