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actl 2.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Andi Kleen, SuSE Labs. numactl and the demo programs are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7, 2008 Andi Kleen, SuSE Labs. I libnuma is under the GNU Lesser General Public License,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_2007 Silicon Graphics, Inc. (SGI) All rights reserved. SGI publishes it under the terms of the GNU General Public License, v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Silicon Graphics, Incorporated. based on Andi Kleen's numa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Andi Kleen,SuSE Labs and Cliff Wickman,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Andi Kleen, SuSE Labs. Command line NUMA policy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Test/demo program for libnuma. This is also a more or less useful benchmark of the NUMA characteristics of your machine. It benchmarks most possible NUMA policy memory configurations with various benchmarks. Compile standalone with cc -O2 numademo.c -o numademo -lnuma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Manage shared memory policy for numactl. The actual policy is set in numactl itself, this just sets up and maps the shared memory segments and dumps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Allocate memory with policy for tes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LGPLv2 and GPLv2;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