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memcached 1.5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Sleepycat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DQh1WhR9wrvIlUJuLKfgVt2iFSq0nCVAwuVy2CMkKYxrHnnymqwsQE8P4ct1luSqiyxsQ+3
fr3Ws6MKlU2bhzmgj2rvlPSIG4OUoAuCIwGj29t+fITiYQXyjQZmDCDL/1DdP1rBksvQjodw
+DDUktrsYtr4i9y+AIEy0xQqtlTz+MwCZakRZhnElMeFxCw3cYdxFDcy0Qh8qoGxvTVYAQBa
jn8qkez1a64TmS/hrM</vt:lpwstr>
  </property>
  <property fmtid="{D5CDD505-2E9C-101B-9397-08002B2CF9AE}" pid="3" name="_2015_ms_pID_7253431">
    <vt:lpwstr>1nV/X56xz3WC1Mee9wY5WzRBfidnGvOI4F1vH9LB2BzKwrako6p43B
F3iMftJGHe2VUEQ8hPgclIK9WtHSY5lKFBtVd+plBQUUr+TJLBmly6kAWoPviMsRT0yHGuTu
FG/2nsJ7zvYzVOPY0bt7c32tx8/HXsbhmXAg/iEu4bUd3tTIkdV68/2heVlRFgeQlSBtpsSe
k8dIPbWNlkRB0Km7ccRKDypA/g9sjRRLPizy</vt:lpwstr>
  </property>
  <property fmtid="{D5CDD505-2E9C-101B-9397-08002B2CF9AE}" pid="4" name="_2015_ms_pID_7253431_00">
    <vt:lpwstr>_2015_ms_pID_7253431</vt:lpwstr>
  </property>
  <property fmtid="{D5CDD505-2E9C-101B-9397-08002B2CF9AE}" pid="5" name="_2015_ms_pID_7253432">
    <vt:lpwstr>B0uIQxioB7Sy91ZHXDPNXT8h+vOB/2fIqWqt
U34J/pgNw3A56Z8GW6O/oqs22rbnhxP6HVkAEJmchcg3WhF+90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942</vt:lpwstr>
  </property>
</Properties>
</file>