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icc: A valid #CdIcc values: New translated values, with the key being the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CdIcc *icc, GHashTabl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value: (allow-none): New UTF-8 string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error: A #GError o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lt;/option&gt; term&gt; listitem&gt; para&gt;Sets the profile model.&lt;/para&gt; listitem&gt; varlistentry&gt; varlistentry&gt; term&gt; option&gt;--manufacturer&lt;/option&gt; term&gt; listitem&gt; para&gt;Sets the profile manufacturer.&lt;/para&gt; listitem&gt; varlistentry&gt; variablelist&gt; refsect1&gt; refsect1&gt; title&gt;AUTHOR&lt;/title&gt; para&gt;This manual page was written by Richard Hughes &lt;email&gt;richard@hughsie.com&lt;/email&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 (optional)&lt;/option&gt; term&gt; listitem&gt; para&gt;Sets the profile model.&lt;/para&gt; listitem&gt; varlistentry&gt; varlistentry&gt; term&gt; option&gt;--manufacturer (optional)&lt;/option&gt; term&gt; listitem&gt; para&gt;Sets the profile manufacturer.&lt;/para&gt; listitem&gt; varlistentry&gt; varlistentry&gt; term&gt; option&gt;--srgb-palette&lt;/option&gt; term&gt; listitem&gt; para&gt;Specifies a comma seporated values file that is used for the named color.&lt;/para&gt; para&gt;The format of the CSV file must be "Color Name",0-255(red),0-255(green),0-255(blue).&lt;/para&gt; listitem&gt; varlistentry&gt; varlistentry&gt; term&gt; option&gt;--output&lt;/option&gt; term&gt; listitem&gt; para&gt;Specifies the output IC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the translated text is not available in the selected locale then the default untranslated (en_US) text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6504&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5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0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yellowish is in reference to the paper color, i.e. not pure white --&gt; model&gt; This profile is used for positive plate making, printing on paper type 4 uncoated white), sheetfed offset. This profile should no longer be used for production, use FOGRA47 instead. model&gt; manufacturer&gt;ArgyllCMS&lt;/manufacturer&gt; license&gt;CC0&lt;/license&gt; data_source&gt;standard&lt;/data_source&gt; standard_space&gt;fogra29l&lt;/standard_space&gt; stle&gt;0.0&lt;/stle&gt; stpo&gt;0.3&lt;/stpo&gt; enpo&gt;0.94&lt;/enpo&gt; enle&gt;0.94&lt;/enle&gt; shape&gt;0.48&lt;/shape&gt; tlimit&gt;300&lt;/tlimit&gt; data_ti3&gt;CTI3 KEYWORD "DEVICE_CLASS" DEVICE_CLASS "OUTPUT" KEYWORD "COLOR_REP" COLOR_REP "CMYK_LAB" ORIGINATOR "FOGRA, www.fogra.org" DESCRIPTOR "FOGRA29" CREATED "September 2003" INSTRUMENTATION "GRETAGMACBETH SpectroChart and SpectroScan, D50, 2 degree, geometry 45/0, no polarisation filter, white backing" MEASUREMENT_SOURCE "GAS-FI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uncoated means "without expensive glossy coating" --&gt; model&gt; This profile is used for positive plate making, printing on paper type 5 uncoated yellowish), sheetfed offset. model&gt; manufacturer&gt;ArgyllCMS&lt;/manufacturer&gt; license&gt;CC0&lt;/license&gt; data_source&gt;standard&lt;/data_source&gt; standard_space&gt;fogra30l&lt;/standard_space&gt; stle&gt;0.0&lt;/stle&gt; stpo&gt;0.3&lt;/stpo&gt; enpo&gt;1.0&lt;/enpo&gt; enle&gt;1.0&lt;/enle&gt; shape&gt;0.48&lt;/shape&gt; tlimit&gt;340&lt;/tlimit&gt; data_ti3&gt;CTI3 KEYWORD "DEVICE_CLASS" DEVICE_CLASS "OUTPUT" KEYWORD "COLOR_REP" COLOR_REP "CMYK_LAB" ORIGINATOR "FOGRA, www.fogra.org" DESCRIPTOR "FOGRA30" CREATED "September 2003" INSTRUMENTATION "GRETAGMACBETH SpectroChart and SpectroScan, D50, 2 degree, geometry 45/0, no polarisation filter, white backing" MEASUREMENT_SOURCE "GAS-FILLED TUNGSTEN" PRINT_CONDITIONS "Offset printing according to ISO/DIS 12647-2:2004, OFCOM, 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oretical in that the profile primaries are not real colors --&gt; model&gt; This theoretical profile is designed for use in color experiments. You probably don't want to use this profile as a editing space or a display profile. model&gt; license&gt;CC0&lt;/license&gt; data_source&gt;standard&lt;/data_source&gt; standard_space&gt;cie-rgb&lt;/standard_space&gt; gamma&gt;2.2&lt;/gamma&gt; whitepoint&gt;E&lt;/whitepoint&gt; primaries&gt; red&gt; x&gt;0.7350&lt;/x&gt; y&gt;0.2650&lt;/y&gt; Y&gt;0.176204&lt;/Y&gt; red&gt; green&gt; x&gt;0.2740&lt;/x&gt; y&gt;0.7170&lt;/y&gt; Y&gt;0.812985&lt;/Y&gt; green&gt; blue&gt; x&gt;0.1670&lt;/x&gt; y&gt;0.0090&lt;/y&gt; Y&gt;0.01081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 lookup tables in the GPU map one color to another --&gt; model&gt; This test profile is used to make all colors on the screen slightly more blue by altering the video card lookup table. This allows the user to check the calibration is being applied correctly. model&gt; license&gt;CC0&lt;/license&gt; data_source&gt;test&lt;/data_source&gt; x11_gamm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upercalendered means "super smoothed and thin" --&gt; model&gt; This profile is used for printing on SC (supercalendered) paper, webfed offset. There is no known U.S. equivalent. model&gt; manufacturer&gt;ArgyllCMS&lt;/manufacturer&gt; license&gt;CC0&lt;/license&gt; data_source&gt;standard&lt;/data_source&gt; standard_space&gt;fogra40l&lt;/standard_space&gt; stle&gt;0.0&lt;/stle&gt; stpo&gt;0.3&lt;/stpo&gt; enpo&gt;1.0&lt;/enpo&gt; enle&gt;1.0&lt;/enle&gt; shape&gt;0.48&lt;/shape&gt; tlimit&gt;340&lt;/tlimit&gt; data_ti3&gt;CTI3 KEYWORD "DEVICE_CLASS" DEVICE_CLASS "OUTPUT" KEYWORD "COLOR_REP" COLOR_REP "CMYK_LAB" ORIGINATOR "Fogra, www.fogra.org" DESCRIPTOR "FOGRA40L" CREATED "December 2006" INSTRUMENTATION "D50, 2 degree, geometry 45/0, no polarisation filter, white backing, according to ISO 13655" PRINT_CONDITIONS "Offset printing, based on ISO 12647-2:2004, OFCOM, paper type SC (super calandered), screen ruling corresponding to 60 cm-1, tone value in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tudio recording means 'shows you'll see on TV' --&gt; model&gt; This is the current standard used by North America and Japan for studio recording. You should only use this profile to encode or decode video. model&gt; license&gt;CC0&lt;/license&gt; data_source&gt;standard&lt;/data_source&gt; standard_space&gt;smpte-c-rgb&lt;/standard_space&gt; gamma&gt;2.2&lt;/gamma&gt; whitepoint&gt;D65&lt;/whitepoint&gt; primaries&gt; red&gt; x&gt;0.6300&lt;/x&gt; y&gt;0.3400&lt;/y&gt; Y&gt;0.212395&lt;/Y&gt; red&gt; green&gt; x&gt;0.3100&lt;/x&gt; y&gt;0.5950&lt;/y&gt; Y&gt;0.701049&lt;/Y&gt; green&gt; blue&gt; x&gt;0.1550&lt;/x&gt; y&gt;0.0700&lt;/y&gt; Y&gt;0.08655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aturated means vivid bright colors --&gt; model&gt; This editing space can display more saturated colors than Adobe RGB and is suitable for images with highly saturated colors often used in advertisements. model&gt; license&gt;CC0&lt;/license&gt; data_source&gt;standard&lt;/data_source&gt; standard_space&gt;don-rgb4&lt;/standard_space&gt; gamma&gt;2.2&lt;/gamma&gt; whitepoint&gt;D50&lt;/whitepoint&gt; primaries&gt; red&gt; x&gt;0.6960&lt;/x&gt; y&gt;0.3000&lt;/y&gt; Y&gt;0.278350&lt;/Y&gt; red&gt; green&gt; x&gt;0.2150&lt;/x&gt; y&gt;0.7650&lt;/y&gt; Y&gt;0.687970&lt;/Y&gt; green&gt; blue&gt; x&gt;0.1300&lt;/x&gt; y&gt;0.0350&lt;/y&gt; Y&gt;0.033680&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ositive as in not a negative image of what's printed --&gt; model&gt; This profile is used for positive plate making, printing on paper types 1 and 2 (coated or matte), sheetfed offset. This profile set should no longer be used for production, use FOGRA39L instead. model&gt; manufacturer&gt;ArgyllCMS&lt;/manufacturer&gt; license&gt;CC0&lt;/license&gt; data_source&gt;standard&lt;/data_source&gt; standard_space&gt;fogra27l&lt;/standard_space&gt; stle&gt;0.0&lt;/stle&gt; stpo&gt;0.3&lt;/stpo&gt; enpo&gt;0.94&lt;/enpo&gt; enle&gt;0.94&lt;/enle&gt; shape&gt;0.48&lt;/shape&gt; tlimit&gt;300&lt;/tlimit&gt; data_ti3&gt;CTI3 KEYWORD "DEVICE_CLASS" DEVICE_CLASS "OUTPUT" KEYWORD "COLOR_REP" COLOR_REP "CMYK_LAB" ORIGINATOR "FOGRA, www.fogra.org" DESCRIPTOR "FOGRA27" CREATED "September 2003" INSTRUMENTATION "GRETAGMACBETH SpectroChart and SpectroScan, D50, 2 degree, geometry 45/0, no polarisation filter, white backing" PRINT_CONDITIONS "Offse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negatives refers to the film on which a negative image is stored --&gt; model&gt; This profile was designed for storing archives of scanned transparency film. It is suitable for storing images from color negatives, although nowadays ProPhoto RGB is a more popular profile for archival. model&gt; license&gt;CC0&lt;/license&gt; data_source&gt;standard&lt;/data_source&gt; standard_space&gt;ekta-space-ps5&lt;/standard_space&gt; gamma&gt;2.2&lt;/gamma&gt; whitepoint&gt;D50&lt;/whitepoint&gt; primaries&gt; red&gt; x&gt;0.6950&lt;/x&gt; y&gt;0.3050&lt;/y&gt; Y&gt;0.260629&lt;/Y&gt; red&gt; green&gt; x&gt;0.2600&lt;/x&gt; y&gt;0.7000&lt;/y&gt; Y&gt;0.734946&lt;/Y&gt; green&gt; blue&gt; x&gt;0.1100&lt;/x&gt; y&gt;0.0050&lt;/y&gt; Y&gt;0.00442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lightness is a technical word for brightness --&gt; model&gt; This profile was designed with a lightness gamma curve which means the monitor will have to be also calibrated in the same way. This profile is only useful for advanced users and is not recommended for general use. model&gt; license&gt;CC0&lt;/license&gt; data_source&gt;standard&lt;/data_source&gt; standard_space&gt;eci-rgb-v2&lt;/standard_space&gt; gamma&gt;L*&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gsm stands for "grams per square meter" --&gt; model&gt; This ISO 12647-2 compliant profile is used for printing on 115 gsm uncoated white (paper type 4) for 60 l/cm sheetfed offset printing. model&gt; manufacturer&gt;ArgyllCMS&lt;/manufacturer&gt; license&gt;CC0&lt;/license&gt; data_source&gt;standard&lt;/data_source&gt; standard_space&gt;fogra47l&lt;/standard_space&gt; tlimit&gt;300&lt;/tlimit&gt; klimit&gt;98&lt;/klimit&gt; data_ti3&gt;CTI3 KEYWORD "DEVICE_CLASS" DEVICE_CLASS "OUTPUT" KEYWORD "COLOR_REP" COLOR_REP "CMYK_LAB" ORIGINATOR "Fogra, www.fogra.org" DESCRIPTOR "FOGRA47L" CREATED "March 2009" INSTRUMENTATION "D50, 2 degree, geometry 45/0, no polarisation filter, white backing, according to ISO 13655" PRINT_CONDITIONS "Offset printing, according to ISO 12647-2:2004/Amd1, OFCOM, paper type 4 = uncoated white, 115 g/m2, tone value increase curves C (CMY) and D (K)" NUMBER_OF_FIELDS 11 BEGIN_DATA_FORMAT SAMPLE_ID CMYK_C 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oated = smooth and expensive --&gt; model&gt; This profile is used for printing on U.S. grade 1 and 2 coated paper, sheetfed offset and gravure. It is the U.S. equivalent of FOGRA39. model&gt; manufacturer&gt;ArgyllCMS&lt;/manufacturer&gt; license&gt;CC0&lt;/license&gt; data_source&gt;standard&lt;/data_source&gt; standard_space&gt;tr006&lt;/standard_space&gt; stle&gt;0.0&lt;/stle&gt; stpo&gt;0.3&lt;/stpo&gt; enpo&gt;0.94&lt;/enpo&gt; enle&gt;0.94&lt;/enle&gt; shape&gt;0.48&lt;/shape&gt; tlimit&gt;300&lt;/tlimit&gt; data_ti3&gt;CTI3 KEYWORD "DEVICE_CLASS" DEVICE_CLASS "OUTPUT" KEYWORD "COLOR_REP" COLOR_REP "CMYK_LAB" ORIGINATOR "ANSI CGATS and GRACoL Committee" FILE_DESCRIPTOR "Color Characterization Data for GRACoL printing on Grade 1 coated paper, ISO 12647-2 Paper type 1" CREATED "8/28/2006" This file is provided in support of ANSI/CGATS/GRACoL TR 006-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hannels refer to the RGB values in an image --&gt; model&gt; This test profile swaps the red and green channels and is useful as a visual check that profiles are being applied correctly. If this profile is applied twice, the image looks unchanged. model&gt; license&gt;CC0&lt;/license&gt; data_source&gt;test&lt;/data_source&gt; gamma&gt;sRGB&lt;/gamma&gt; whitepoint&gt;D65&lt;/whitepoint&gt; primaries&gt; red&gt; x&gt;0.3000&lt;/x&gt; y&gt;0.6000&lt;/y&gt; Y&gt;0.715158&lt;/Y&gt; red&gt; green&gt; x&gt;0.6400&lt;/x&gt; y&gt;0.3300&lt;/y&gt; Y&gt;0.212656&lt;/Y&gt; green&gt; blue&gt; x&gt;0.1500&lt;/x&gt; y&gt;0.0600&lt;/y&gt; Y&gt;0.0721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PAL or SECAM --&gt; model&gt; This profile defines the range of colors used with the PAL and SECAM video standards and is very similar to sRGB. You should only use this profile to encode or decode video. model&gt; license&gt;CC0&lt;/license&gt; data_source&gt;standard&lt;/data_source&gt; standard_space&gt;pal-rgb&lt;/standard_space&gt; gamma&gt;2.2&lt;/gamma&gt; whitepoint&gt;D65&lt;/whitepoint&gt; primaries&gt; red&gt; x&gt;0.6400&lt;/x&gt; y&gt;0.3300&lt;/y&gt; Y&gt;0.222021&lt;/Y&gt; red&gt; green&gt; x&gt;0.2900&lt;/x&gt; y&gt;0.6000&lt;/y&gt; Y&gt;0.706645&lt;/Y&gt; green&gt; blue&gt; x&gt;0.1500&lt;/x&gt; y&gt;0.0600&lt;/y&gt; Y&gt;0.071334&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RGB' or 'RAW' --&gt; model&gt; Originally designed by Eastman Kodak and called ROMM RGB, this profile can display a very large range of colors and is used by many photographers for rendering, editing and archiving RAW images. Unless you are working with 16 bits per channel precision, you may see color banding when editing images. model&gt; license&gt;CC0&lt;/license&gt; data_source&gt;standard&lt;/data_source&gt; standard_space&gt;prophoto-rgb&lt;/standard_space&gt; gamma&gt;1.8&lt;/gamma&gt; whitepoint&gt;D50&lt;/whitepoint&gt; primaries&gt; red&gt; x&gt;0.7347&lt;/x&gt; y&gt;0.2653&lt;/y&gt; Y&gt;0.288040&lt;/Y&gt; red&gt; green&gt; x&gt;0.1596&lt;/x&gt; y&gt;0.8404&lt;/y&gt; Y&gt;0.711874&lt;/Y&gt; green&gt; blue&gt; x&gt;0.0366&lt;/x&gt; y&gt;0.0001&lt;/y&gt; Y&gt;0.0000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ISO is a trademark --&gt; model&gt; This ISO 12647-2:2004 compliant profile is used for printing on improved light-weight coated (LWC) paper for 60 l/cm heatset web offset printing. It replaces FOGRA28L. model&gt; manufacturer&gt;ArgyllCMS&lt;/manufacturer&gt; license&gt;CC0&lt;/license&gt; data_source&gt;standard&lt;/data_source&gt; standard_space&gt;fogra45l&lt;/standard_space&gt; tlimit&gt;300&lt;/tlimit&gt; klimit&gt;98&lt;/klimit&gt; data_ti3&gt;CTI3 KEYWORD "DEVICE_CLASS" DEVICE_CLASS "OUTPUT" KEYWORD "COLOR_REP" COLOR_REP "CMYK_LAB" ORIGINATOR "Fogra, www.fogra.org" DESCRIPTOR "FOGRA45L" CREATED "March 2009" INSTRUMENTATION "D50, 2 degree, geometry 45/0, no polarisation filter, white backing, according to ISO 13655" PRINT_CONDITIONS "Offset printing, based on ISO 12647-2:2004, OFCOM, paper type LWC Improved, tone value increase curves B (CMY) and C (K)" NUMBER_OF_FIELDS 11 BEGIN_DATA_FORMAT SAMPLE_ID CMYK_C CMYK_M CMYK_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5 coated paper, sheetfed offset and gravure. It is use for standard magazine printing with yellowish paper. model&gt; manufacturer&gt;ArgyllCMS&lt;/manufacturer&gt; license&gt;CC0&lt;/license&gt; data_source&gt;standard&lt;/data_source&gt; standard_space&gt;tr005&lt;/standard_space&gt; stle&gt;0.0&lt;/stle&gt; stpo&gt;0.3&lt;/stpo&gt; enpo&gt;0.94&lt;/enpo&gt; enle&gt;0.94&lt;/enle&gt; shape&gt;0.48&lt;/shape&gt; tlimit&gt;300&lt;/tlimit&gt; data_ti3&gt;CTI3 KEYWORD "DEVICE_CLASS" DEVICE_CLASS "OUTPUT" KEYWORD "COLOR_REP" COLOR_REP "CMYK_LAB" ORIGINATOR "ANSI CGATS and SWOP Committee" FILE_DESCRIPTOR "Color Characterization Data for SWOP proofing on Grade 5 coated paper" CREATED "8/3/2006 Time: 20:57" This file is provided in support of ANSI/CGATS/SWOP TR 005-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3 coated paper, sheetfed offset and gravure. It is used for high quality magazine printing with white paper. model&gt; manufacturer&gt;ArgyllCMS&lt;/manufacturer&gt; license&gt;CC0&lt;/license&gt; data_source&gt;standard&lt;/data_source&gt; standard_space&gt;tr003&lt;/standard_space&gt; stle&gt;0.0&lt;/stle&gt; stpo&gt;0.3&lt;/stpo&gt; enpo&gt;0.94&lt;/enpo&gt; enle&gt;0.94&lt;/enle&gt; shape&gt;0.4&lt;/shape&gt; tlimit&gt;300&lt;/tlimit&gt; data_ti3&gt;CTI3 KEYWORD "DEVICE_CLASS" DEVICE_CLASS "OUTPUT" KEYWORD "COLOR_REP" COLOR_REP "CMYK_LAB" ORIGINATOR "ANSI CGATS and SWOP Committee" FILE_DESCRIPTOR "Color Characterization Data for SWOP proofing on Grade 3 coated paper" CREATED "8/3/2006 Time: 20:57" This file is provided in support of ANSI/CGATS/SWOP TR 003-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ECI is a trademark, don't translate --&gt; model&gt; This profile is recommended by the ECI (European Color Initiative) as a editing space for professional image editing and aims to cover all colors that can be printed on printing presses. This is sometimes used as a color data exchange format between publishers and printing houses. model&gt; license&gt;CC0&lt;/license&gt; data_source&gt;standard&lt;/data_source&gt; standard_space&gt;eci-rgb-v1&lt;/standard_space&gt; gamma&gt;1.8&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pPr>
      <w:r>
        <w:rPr>
          <w:rFonts w:cs="Arial" w:ascii="Arial" w:hAnsi="Arial"/>
          <w:color w:val="000000"/>
          <w:sz w:val="20"/>
          <w:szCs w:val="20"/>
          <w:shd w:fill="FFFFFF" w:val="clear"/>
        </w:rPr>
        <w:t xml:space="preserve">copyright&gt;This profile is free of known copyright restrictions&lt;/copyright&gt; TRANSLATORS: CGATS is a trademark --&gt; model&gt; This is an ANSI CGATS/SNAP TR 002-2007 based profile for printing on newsprint in the U.S., coldset offset. The TVI (dot gain) is 26%. model&gt; manufacturer&gt;ArgyllCMS&lt;/manufacturer&gt; license&gt;CC0&lt;/license&gt; data_source&gt;standard&lt;/data_source&gt; standard_space&gt;tr002&lt;/standard_space&gt; stle&gt;0.0&lt;/stle&gt; stpo&gt;0.4&lt;/stpo&gt; enpo&gt;1.0&lt;/enpo&gt; enle&gt;1.0&lt;/enle&gt; shape&gt;0.1&lt;/shape&gt; tlimit&gt;320&lt;/tlimit&gt; data_ti3&gt;CTI3 KEYWORD "DEVICE_CLASS" DEVICE_CLASS "OUTPUT" KEYWORD "COLOR_REP" COLOR_REP "CMYK_LAB" ORIGINATOR "ANSI CGATS and SNAP Committee" FILE_DESCRIPTOR "Color Characterization Data for Coldset Printing on Newsprint" CREATED "December 2006" This file is provided in support of ANSI CGATS/SNAP TR 002-2007 which is titled ANSI CGATS/SNAP TR 002-2007 Graphic Technolog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olor Characterization Data for Coldset Printing on Newsprint. These data r</w:t>
      </w:r>
    </w:p>
    <w:p>
      <w:pPr>
        <w:pStyle w:val="Normal"/>
        <w:spacing w:lineRule="exact" w:line="420"/>
        <w:rPr/>
      </w:pPr>
      <w:r>
        <w:rPr>
          <w:rFonts w:cs="Arial" w:ascii="Arial" w:hAnsi="Arial"/>
          <w:color w:val="000000"/>
          <w:sz w:val="20"/>
          <w:szCs w:val="20"/>
          <w:shd w:fill="FFFFFF" w:val="clear"/>
        </w:rPr>
        <w:t>copyright&gt;This profile is free of known copyright restrictions&lt;/copyright&gt; TRANSLATORS: 'shadow detail' is the number of black colors you can see --&gt; model&gt; This editing space can display more saturated colors than Adobe RGB. It is less prone to quantisation errors compared to ProPhoto RGB, although more shadow detail is preserved. In most instances ProPhoto RGB is probably a better choice. model&gt; license&gt;CC0&lt;/license&gt; data_source&gt;standard&lt;/data_source&gt; standard_space&gt;beta-rgb&lt;/standard_space&gt; gamma&gt;2.2&lt;/gamma&gt; whitepoint&gt;D50&lt;/whitepoint&gt; primaries&gt; red&gt; x&gt;0.6888&lt;/x&gt; y&gt;0.3112&lt;/y&gt; Y&gt;0.303273&lt;/Y&gt; red&gt; green&gt; x&gt;0.1986&lt;/x&gt; y&gt;0.7551&lt;/y&gt; Y&gt;0.663786&lt;/Y&gt; green&gt; blue&gt; x&gt;0.1265&lt;/x&gt; y&gt;0.0352&lt;/y&gt; Y&gt;0.03294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Radius' and 'PressView' are trademarks, please don't translate --&gt; model&gt; This profile was designed by Radius for the PressView monitor. Only use this profile as a display profile or as a editing space as the profile is not significantly different to sRGB. You should only need to use this profile if viewing images created on a PressView monitor. model&gt; license&gt;CC0&lt;/license&gt; data_source&gt;standard&lt;/data_source&gt; standard_space&gt;colormatch-rgb&lt;/standard_space&gt; gamma&gt;1.8&lt;/gamma&gt; whitepoint&gt;D50&lt;/whitepoint&gt; primaries&gt; red&gt; x&gt;0.6300&lt;/x&gt; y&gt;0.3400&lt;/y&gt; Y&gt;0.274884&lt;/Y&gt; red&gt; green&gt; x&gt;0.2950&lt;/x&gt; y&gt;0.6050&lt;/y&gt; Y&gt;0.658132&lt;/Y&gt; green&gt; blue&gt; x&gt;0.1500&lt;/x&gt; y&gt;0.0750&lt;/y&gt; Y&gt;0.06698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Systems' is a trademark, don't translate that --&gt; model&gt; This editing space was designed by Adobe Systems to capture many more colors than Adobe RGB. This profile is used to print to devices such as film recorders and can define many colors that cannot be displayed on a computer screen. Unless you are working with 16 bits per channel precision, you may see color banding when editing images. model&gt; license&gt;CC0&lt;/license&gt; data_source&gt;standard&lt;/data_source&gt; standard_space&gt;wide-gamut-rgb&lt;/standard_space&gt; according to http://www.adobe.com/digitalimag/pdfs/AdobeRGB1998.pdf --&gt; gamma&gt;2.19921875&lt;/gamma&gt; whitepoint&gt;D50&lt;/whitepoint&gt; primaries&gt; red&gt; x&gt;0.7350&lt;/x&gt; y&gt;0.2650&lt;/y&gt; Y&gt;0.258187&lt;/Y&gt; red&gt; green&gt; x&gt;0.1150&lt;/x&gt; y&gt;0.8260&lt;/y&gt; Y&gt;0.724938&lt;/Y&gt; green&gt; blue&gt; x&gt;0.1570&lt;/x&gt; y&gt;0.0180&lt;/y&gt; Y&gt;0.016875&lt;/Y&gt; blue&gt; 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Photoshop' is a trademark, don't translate --&gt; model&gt; This is an RGB editing space for use with Adobe Photoshop 5.0 and later. It was designed as an output-centric compromise between ColorMatch RGB and Adobe RGB and used to be preferred by some photograph printing services. model&gt; license&gt;CC0&lt;/license&gt; data_source&gt;standard&lt;/data_source&gt; standard_space&gt;bruce-rgb&lt;/standard_space&gt; gamma&gt;2.2&lt;/gamma&gt; whitepoint&gt;D65&lt;/whitepoint&gt; primaries&gt; red&gt; x&gt;0.6400&lt;/x&gt; y&gt;0.3300&lt;/y&gt; Y&gt;0.240995&lt;/Y&gt; red&gt; green&gt; x&gt;0.2800&lt;/x&gt; y&gt;0.6500&lt;/y&gt; Y&gt;0.683554&lt;/Y&gt; green&gt; blue&gt; x&gt;0.1500&lt;/x&gt; y&gt;0.0600&lt;/y&gt; Y&gt;0.075452&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lors cannot be copyrighted&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The colord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olormgr&lt;/refentrytitle&gt; manvolnum&gt;1&lt;/manvolnum&gt; refmeta&gt; refnamediv&gt; refname&gt;&amp;package;&lt;/refname&gt; refpurpose&gt;Color Manager Testing Tool&lt;/refpurpose&gt; refnamediv&gt; refsynopsisdiv&gt; cmdsynopsis&gt; command&gt;&amp;package;&lt;/command&gt; arg&gt;&lt;option&gt;--verbose&lt;/option&gt;&lt;/arg&gt; arg&gt;&lt;option&gt;--version&lt;/option&gt;&lt;/arg&gt; cmdsynopsis&gt; refsynopsisdiv&gt; refsect1&gt; title&gt;DESCRIPTION&lt;/title&gt; para&gt; This manual page documents briefly the &lt;command&gt;&amp;package;&lt;/command&gt; command. para&gt; para&gt; command&gt;&amp;package;&lt;/command&gt; allows an administrator to view and change color profile to device mappings. para&gt; refsect1&gt; refsect1&gt; title&gt;OPTIONS&lt;/title&gt; para&gt; This program follows the usual &amp;gnu; command line syntax, with long options starting with two dashes (`-'). A summary of options is included below. para&gt;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it8&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IT8 files, such as &lt;filename&gt;.sp&lt;/filename&gt;, &lt;filename&gt;.ti1&lt;/filename&gt;, filename&gt;.ti3&lt;/filename&gt;, &lt;filename&gt;.ccmx&lt;/filename&gt; in various ways. para&gt; refsect1&gt; refsect1&gt; title&gt;OPTIONS&lt;/title&gt; para&gt; This program follows the usual &amp;gnu; command line syntax, with long options starting with two dashes (`-'). A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fix-profile&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and fix ICC profiles on their system. para&gt; para&gt; The program will also repair common errors found in profiles. para&gt; refsect1&gt; refsect1&gt; title&gt;OPTIONS&lt;/title&gt; para&gt; This program follows the usual &amp;gnu; command line syntax, with long options starting with two dashes (`-'). A summary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create-profile&lt;/refentrytitle&gt; manvolnum&gt;1&lt;/manvolnum&gt; refmeta&gt; refnamediv&gt; refname&gt;&amp;package;&lt;/refname&gt; refpurpose&gt;Color Manager Profile Creation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create ICC profiles on their system. para&gt; refsect1&gt; refsect1&gt; title&gt;OPTIONS&lt;/title&gt; para&gt; This program follows the usual &amp;gnu; command line syntax, with long options starting with two dashes (`-'). A summary of options is included below. para&gt; variablelist&gt; varlist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ORS: command descrip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hash != NULL) cd_icc_set_copyright_items (priv-&gt;icc, hash); hash = cd_dom_get_node_localized (profile, "model"); if (hash != NULL) cd_icc_set_model_items (priv-&gt;icc, hash); hash = cd_dom_get_node_localized (profile, "manufacturer"); if (hash != NULL) cd_icc_set_manufacturer_items (priv-&gt;icc, hash);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assert (hash != NULL); lang = g_hash_table_lookup (hash, ""); g_assert_cmpstr (lang, ==, "Colors cannot be copyrighted"); lang = g_hash_table_lookup (hash, "en_GB"); g_assert_cmpstr (lang, ==, "Colours cannot be copyrighted"); lang = g_hash_table_lookup (hash, "fr"); g_assert_cmpstr (lang,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e="yes"/&gt; its:rul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l:lang=\"en_GB\"&gt;Colours cannot be copyrighted&lt;/copyright&gt;" profile&gt;"; const gchar *lang; const GNode *tmp; gboolean ret; g_autoptr(CdDom) dom = NULL; g_autoptr(GError) error = NULL; g_autoptr(GHashTable) hash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d_util_set_copyright); cd_util_add (priv-&gt;cmd_array, set-description", TRANSLATORS: command description */ Sets the description string"), cd_util_set_description); cd_util_add (priv-&gt;cmd_array, set-manufacturer", TRANSLATORS: command description */ Sets the manufacturer string"), cd_util_set_manufacturer); cd_util_add (priv-&gt;cmd_array, set-model", TRANSLATORS: command description */ Sets the model string"), cd_util_set_model); cd_util_add (priv-&gt;cmd_array, md-fix", TRANSLATORS: command description */ Automatically fix metadata in the profile"), cd_util_set_fix_metadata); cd_util_add (priv-&gt;cmd_array, set-version", TRANSLATORS: command description */ Set the ICC profile version"), cd_util_set_version); cd_util_add (priv-&gt;cmd_array, export-tag-data",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设定版权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設定著作權字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Устанавливает строку с авторскими прав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Поставља ниску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Встановлює рядок авторських пра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Ρυθμίζει τη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Vel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Ustawia ciąg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metni ayarla"</w:t>
      </w:r>
    </w:p>
    <w:p>
      <w:pPr>
        <w:pStyle w:val="Normal"/>
        <w:spacing w:lineRule="exact" w:line="420"/>
        <w:rPr/>
      </w:pPr>
      <w:r>
        <w:rPr>
          <w:rFonts w:cs="Arial" w:ascii="Arial" w:hAnsi="Arial"/>
          <w:color w:val="000000"/>
          <w:sz w:val="20"/>
          <w:szCs w:val="20"/>
          <w:shd w:fill="FFFFFF" w:val="clear"/>
        </w:rPr>
        <w:t>copyright string" msgstr "Tata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ätter upphovsrättssträ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zerzői jogi szöveg beállítá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ostavlja niz autorskog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ustato autorių teisių eilut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astavit řetězec s copyrigh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egt den Text zum Urheberrecht f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estata autortiesību virk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oloči niz avtorskih pravic"</w:t>
      </w:r>
    </w:p>
    <w:p>
      <w:pPr>
        <w:pStyle w:val="Normal"/>
        <w:spacing w:lineRule="exact" w:line="420"/>
        <w:rPr/>
      </w:pPr>
      <w:r>
        <w:rPr>
          <w:rFonts w:cs="Arial" w:ascii="Arial" w:hAnsi="Arial"/>
          <w:color w:val="000000"/>
          <w:sz w:val="20"/>
          <w:szCs w:val="20"/>
          <w:shd w:fill="FFFFFF" w:val="clear"/>
        </w:rPr>
        <w:t>copyright string" msgstr "Angiver strengen for ophave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when creating profiles without using --copyright (Richard Hughes)</w:t>
      </w:r>
    </w:p>
    <w:p>
      <w:pPr>
        <w:pStyle w:val="Normal"/>
        <w:spacing w:lineRule="exact" w:line="420"/>
        <w:rPr/>
      </w:pPr>
      <w:r>
        <w:rPr>
          <w:rFonts w:cs="Arial" w:ascii="Arial" w:hAnsi="Arial"/>
          <w:color w:val="000000"/>
          <w:sz w:val="20"/>
          <w:szCs w:val="20"/>
          <w:shd w:fill="FFFFFF" w:val="clear"/>
        </w:rPr>
        <w:t>copyright string is not set when creating a profile use a good default (Richard Hughes) Improve the formatting of 'get-profiles' and 'get-devices' (Richard Hughes) libcolord: Fix up a warning if GetStandardSpace fails to find a profile (Richard Hughes) Return an error if the client does not set a profile or device id (Richard Hughes) Return an error if the client uses an unsupported scope value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restrictions" msgstr "</w:t>
      </w:r>
      <w:r>
        <w:rPr>
          <w:rFonts w:ascii="Malgun Gothic" w:hAnsi="Malgun Gothic" w:cs="Malgun Gothic" w:eastAsia="Malgun Gothic"/>
          <w:color w:val="000000"/>
          <w:sz w:val="20"/>
          <w:szCs w:val="20"/>
          <w:shd w:fill="FFFFFF" w:val="clear"/>
        </w:rPr>
        <w:t>이</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파일은</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제한으로부터</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자유롭습니다</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该配置文件免于已知的版权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此描述檔未受已知著作權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Этот профиль свободен от каких-либо известных патентных ограничен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Цей профіль вільних від будь-яких відомих патентних обмежен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Овај профил је ослобођен познатих ограничења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Αυτό το προφίλ είναι απαλλαγμένο από τους γνωστούς περιορισμούς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Šis profilis yra laisvas nuo visų žinomų autorių teisių apribojim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to profil neobsahuje žiadne obmedzenia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 profil nie ma znanych ograniczeń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rofil ini bebas dari pembatasan hak cipta yang diketah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oužití toho profilu není omezeno žádnými známými vlastnickými prá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Ovaj profil je oslobođen od poznatih ograničenja autorskim pravom."</w:t>
      </w:r>
    </w:p>
    <w:p>
      <w:pPr>
        <w:pStyle w:val="Normal"/>
        <w:spacing w:lineRule="exact" w:line="420"/>
        <w:rPr/>
      </w:pPr>
      <w:r>
        <w:rPr>
          <w:rFonts w:cs="Arial" w:ascii="Arial" w:hAnsi="Arial"/>
          <w:color w:val="000000"/>
          <w:sz w:val="20"/>
          <w:szCs w:val="20"/>
          <w:shd w:fill="FFFFFF" w:val="clear"/>
        </w:rPr>
        <w:t>copyright restrictions" msgstr "Dieses Profil besitzt keine bekannten Copyrightbeschränku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en er fri for kjente opphavsrettslige restriksjo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 er fri for kendte ophavsretsbegrænsn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a profil är fri från kända upphovsrättsbegränsnin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Ce profil est libre de restrictions connues de droits d'auteurs"</w:t>
      </w:r>
    </w:p>
    <w:p>
      <w:pPr>
        <w:pStyle w:val="Normal"/>
        <w:spacing w:lineRule="exact" w:line="420"/>
        <w:rPr/>
      </w:pPr>
      <w:r>
        <w:rPr>
          <w:rFonts w:cs="Arial" w:ascii="Arial" w:hAnsi="Arial"/>
          <w:color w:val="000000"/>
          <w:sz w:val="20"/>
          <w:szCs w:val="20"/>
          <w:shd w:fill="FFFFFF" w:val="clear"/>
        </w:rPr>
        <w:t>copyright restrictions" msgstr "Bu profil belirlenen telif hakkı kısıtlamaları ile birlikte ücretsiz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Aquest perfil està lliure de restriccions de drets d'autor coneg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Richard Hughes) Add a warning if the profile description is missing (Richard Hughes) Add a warning if the profile gray axis is invalid (Richard Hughes) Add a warning if the profile primaries are invalid (Richard Hughes) Add a warning if the profile primaries do not add to D50 (Richard Hughes) Add a warning if the profile RGB 255,255,255 does not return D50 (Richard Hughes) Add a warning if the profile would produce a scum-dot (Richard Hughes) Add a 'Warnings' property to the DBus interface for each profile (Richard Hughes) Add OutputPriority device metadata key to the specification (Richard Hughes) Move the named color examples to shared-color-profiles (Richard Hughes) Print if the profile is system-wide when doing 'colormgr get-profiles' (Richard Hughes) Show the primaries when dumping the profile using cd-fix-profile (Richard Hughes) Use syslog to be able to debug what the daemon is doing without restarting it (Richard Hu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 specific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oci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gnoss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 = cmsGetProfileInfoASCII (priv-&gt;lcms_profile, cmsInfoDescription, "en", "US", ascii_name, 1024); if (!ret || ascii_name[0] == '\0') { warning = CD_PROFILE_WARNING_DESCRIPTION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d_icc_set_copyright (icc, NULL, deliberately not transl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v-&gt;icc, priv-&gt;locale, CD_PROFILE_DEFAULT_COPYRIGHT_STRING); else { cd_icc_set_copyright (priv-&gt;icc, priv-&gt;locale, valu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ional)&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key,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NULL, NULL); cd_icc_get_manufacturer (icc, NULL, NULL); cd_icc_get_model (icc, NULL, NULL); if ((flags &amp; CD_ICC_LOAD_FLAGS_TRANSLATIONS) &gt; 0) { FIXME: get the locale list from LC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UtilPrivate *priv, gchar **values,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const gchar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w:t>
        <w:tab/>
        <w:t>*locale, GError **error); const gchar</w:t>
        <w:tab/>
        <w:t>*cd_icc_get_manufacturer (CdIcc *icc, const gchar</w:t>
        <w:tab/>
        <w:t>*locale, GError **error); const gchar</w:t>
        <w:tab/>
        <w:t>*cd_icc_get_model (CdIcc *icc, const gchar</w:t>
        <w:tab/>
        <w:t>*locale, GError **error); void cd_icc_set_description (CdIcc *icc, const gchar</w:t>
        <w:tab/>
        <w:t>*locale, const gchar</w:t>
        <w:tab/>
        <w:t>*value); void cd_icc_set_description_items (CdIcc *icc, GHashTable</w:t>
        <w:tab/>
        <w:t>*values); void cd_icc_set_copyright (CdIcc *icc, const gchar</w:t>
        <w:tab/>
        <w:t>*locale, const gchar</w:t>
        <w:tab/>
        <w:t>*value); void cd_icc_set_copyright_items (CdIcc *icc, GHashTable</w:t>
        <w:tab/>
        <w:t>*values); void cd_icc_set_manufacturer (CdIcc *icc, const gchar</w:t>
        <w:tab/>
        <w:t>*locale, const gchar</w:t>
        <w:tab/>
        <w:t>*value); void cd_icc_set_manufacturer_items (CdIcc *icc, GHashTable</w:t>
        <w:tab/>
        <w:t>*values); void cd_icc_set_model (CdIcc *icc, const gchar</w:t>
        <w:tab/>
        <w:t>*locale, const gchar</w:t>
        <w:tab/>
        <w:t>*value); void cd_icc_set_model_items (CdIcc *icc, GHash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priv-&gt;mluc_data[CD_MLUC_COPYRIGHT], error); if (!ret) goto out; ret = cd_util_write_tag_ascii_default (icc, cmsSigDeviceMfgDescTag, priv-&gt;mluc_data[CD_MLUC_MANUFACTURER], error); if (!ret) goto out; ret = cd_util_write_tag_ascii_default (icc, cmsSigDeviceModelDescTag, priv-&gt;mluc_data[CD_MLUC_MODEL], error); if (!ret) goto out; else { v4 profiles can use mluc types for all fields */ ret = cd_util_write_tag_localized (icc, cmsSigProfileDescriptionTag, priv-&gt;mluc_data[CD_MLUC_DESCRIPTION], error); if (!ret) goto out; ret = cd_util_write_tag_localized (icc, cmsSigCopyrightTag, priv-&gt;mluc_data[CD_MLUC_COPYRIGHT], error); if (!ret) goto out; ret = cd_util_write_tag_localized (icc, cmsSigDeviceMfgDescTag, priv-&gt;mluc_data[CD_MLUC_MANUFACTURE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0 }; return cd_icc_get_mluc_data (icc, locale, CD_MLUC_COPYRIGHT, sig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cd_icc_get_copyright (icc, local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get_copyright(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US", ascii_name, 1024); if (!ret || ascii_name[0] == '\0') { warning = CD_PROFILE_WARNING_COPYRIGHT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topher James Halse Rogers &lt;christopher.halse.roger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tea ezartzen du"</w:t>
      </w:r>
    </w:p>
    <w:p>
      <w:pPr>
        <w:pStyle w:val="Normal"/>
        <w:spacing w:lineRule="exact" w:line="420"/>
        <w:rPr/>
      </w:pPr>
      <w:r>
        <w:rPr>
          <w:rFonts w:cs="Arial" w:ascii="Arial" w:hAnsi="Arial"/>
          <w:color w:val="000000"/>
          <w:sz w:val="20"/>
          <w:szCs w:val="20"/>
          <w:shd w:fill="FFFFFF" w:val="clear"/>
        </w:rPr>
        <w:t>Copyright (c) 2010 Richard Hughes &lt;richard@hughsie.com&gt;</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colo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James Halse Rogers &lt;raof@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an Nemerson &lt;evan@coeu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ren Sandmann &lt;sandm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mailto:richard@hughsie.com"&gt;Richard Hughes 2011 - 2013&lt;/a&gt;&lt;br/&gt; a href="http://validator.w3.org/check/referer"&gt;Optimized&lt;/a&gt; for &lt;a href="http://www.w3.org/"&gt;standards&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g_ptr_array_add (array, g_strdup (cd_main_get_colprof_quality_arg (priv-&gt;quality))); g_ptr_array_add (array, g_strdup ("-aG")); g_ptr_array_add (array, g_strdup (priv-&gt;basename)); g_ptr_array_add (array,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tab/>
        <w:t>"This profile is free of known 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The copyright is missing or of zero length CD_PROFILE_WARNING_VCGT_NON_MONOTONIC: The video card gamma table is not monotonic CD_PROFILE_WARNING_SCUM_DOT: Lab 100, 0, 0 does not map to RGB 255,255,255 CD_PROFILE_WARNING_GRAY_AXIS_INVALID: There is significant a/b for gray CD_PROFILE_WARNING_GRAY_AXIS_NON_MONOTONIC: The gray ramp is not monotonic CD_PROFILE_WARNING_PRIMARIES_INVALID: One or more of the primaries are invalid CD_PROFILE_WARNING_PRIMARIES_NON_ADDITIVE: The primaries to not add to give D50 white CD_PROFILE_WARNING_PRIMARIES_UNLIKELY: One or more of the primaries are outside of ROMM RGB CD_PROFILE_WARNING_WHITEPOINT_INVALID: RGB 255,255,255 does not return D50 CD_PROFILE_WARNING_WHITEPOINT_UNLIKELY: Whitepoint is outside of usual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 Since: 0.1.25 */ CD_PROFILE_WARNING_VCGT_NON_MONOTONIC, /* Since: 0.1.25 */ CD_PROFILE_WARNING_SCUM_DOT, /* Since: 0.1.25 */ CD_PROFILE_WARNING_GRAY_AXIS_INVALID, /* Since: 0.1.25 */ CD_PROFILE_WARNING_GRAY_AXIS_NON_MONOTONIC,</w:t>
        <w:tab/>
        <w:t>/* Since: 0.1.25 */ CD_PROFILE_WARNING_PRIMARIES_INVALID, /* Since: 0.1.25 */ CD_PROFILE_WARNING_PRIMARIES_NON_ADDITIVE,</w:t>
        <w:tab/>
        <w:t>/* Since: 0.1.25 */ CD_PROFILE_WARNING_PRIMARIES_UNLIKELY, /* Since: 0.1.25 */ CD_PROFILE_WARNING_WHITEPOINT_INVALID, /* Since: 0.1.25 */ CD_PROFILE_WARNING_WHITEPOINT_UNLIKELY, /* Since: 0.1.34 */ private &gt;*/ CD_PROFILE_WARNING_LAST CdProfile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copyright-missing"}, CD_PROFILE_WARNING_DESCRIPTION_MISSING,</w:t>
        <w:tab/>
        <w:t>"description-missing"}, CD_PROFILE_WARNING_GRAY_AXIS_INVALID, "gray-axis-invalid"}, CD_PROFILE_WARNING_GRAY_AXIS_NON_MONOTONIC,</w:t>
        <w:tab/>
        <w:t>"gray-axis-non-monotonic"}, CD_PROFILE_WARNING_NONE, "none"}, CD_PROFILE_WARNING_PRIMARIES_INVALID, "primaries-invalid"}, CD_PROFILE_WARNING_PRIMARIES_NON_ADDITIVE,</w:t>
        <w:tab/>
        <w:t>"primaries-non-additive"}, CD_PROFILE_WARNING_PRIMARIES_UNLIKELY, "primaries-unlikely"}, CD_PROFILE_WARNING_SCUM_DOT, "scum-dot"}, CD_PROFILE_WARNING_VCGT_NON_MONOTONIC, "vcgt-non-monotonic"}, CD_PROFILE_WARNING_WHITEPOINT_INVALID, "whitepoint-invalid"}, CD_PROFILE_WARNING_WHITEPOINT_UNLIKELY,</w:t>
        <w:tab/>
        <w:t>"whitepoint-unlikely"},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icc_get_locale_key (locale), g_strdup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MLUC_MANUFACTURER, CD_MLUC_MODEL, CD_MLUC_LAST CdIccMl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CGATS/SWOP TR 003-2007" ILLUMINANT "D50" MEASUREMENT_GEOMETRY "0/45" OBSERVER "CIE 2 degree" SAMPLE_BACKING "White" For computations of data over a black backing using the method defined in Annex A of ANSI/CGATS/SWOP TR 003-2007 a reference value for the substrate over black is XYZ_X =73.96, XYZ_Y = 77.05, XYZ_Z = 64.97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 CGATS/SWOP TR 005-2007" ILLUMINANT "D50" MEASUREMENT_GEOMETRY "0/45" OBSERVER "CIE 2 degree" SAMPLE_BACKING "White" For computations of data over a black backing using the method defined in Annex A of ANSI/CGATS/SWOP TR 005-2007 a reference value for the substrate over black is XYZ_X =69.06, XYZ_Y = 71.97, XYZ_Z = 57.14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INSTRUMENTATION "See ANSI/CGATS TR002" MEASUREMENT_SOURCE "See ANSI CGATS/SNAP TR 002-2007" PRINT_CONDITIONS "See ANSI CGATS/SNAP TR 002-2007" ILLUMINANT "D50" MEASUREMENT_GEOMETRY "0:45" OBSERVER "CIE 2 degree" SAMPLE_BACKING "Black" NUMBER_OF_FIELDS 11 BEGIN_DATA_FORMAT SAMPLE_ID CMYK_C CMYK_M CMYK_Y CMYK_K XYZ_X XYZ_Y XYZ_Z LAB_L LAB_A LAB_B END_DATA_FORMAT NUMBER_OF_SETS 928 BEGIN_DATA 1 100 0 0 0 18.71 24.5 35.94 56.58 -23.4 -26.45 2 0 100 0 0 30.38 20.76 17.61 52.69 44.14 -1.09 3 0 0 100 0 47.52 50.81 11.9 76.57 -4.05 54.72 4 100 100 0 0 11.52 11.1 17.18 39.74 6.02 -22.44 5 100 0 100 0 13.84 20.9 11.26 52.84 -34.93 15.74 6 0 100 100 0 27.51 19.19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 Profiles, or other derivative work, based on these data may be distributed with no further permissions from CGATS. However, this Technical Report must be identified as the source of the characterization data. PRINT_CONDITIONS "See ANSI CGATS/GRACoL TR 006-2007" ILLUMINANT "D50" MEASUREMENT_GEOMETRY "0/45" OBSERVER "CIE 2 degree" SAMPLE_BACKING "White" For computations of data over a black backing using the method defined in Annex A of ANSI/CGATS/GRACoL TR 006-2007 a reference value for the substrate over black is XYZ_X =81.066, XYZ_Y = 84.15, XYZ_Z = 73.00 Data extracted from this characterization data set for the IDEAliance ISO 12647-7 Digital Control Strip 2007 is available at www.GRACOL.org NUMBER_OF_FIELDS 11 BEGIN_DATA_FORMAT SAMPLE_ID CMYK_C CMYK_M CMYK_Y CMYK_K XYZ_X XYZ_Y XYZ_Z LAB_L LAB_A LAB_B END_DATA_FORMAT NUMBER_OF_SETS 1617 BEGIN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Total Phase, Inc. www.totalphas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Total Phase, Inc. </w:t>
      </w:r>
      <w:hyperlink r:id="rId2">
        <w:r>
          <w:rPr>
            <w:rStyle w:val="InternetLink"/>
            <w:rFonts w:cs="Arial" w:ascii="Arial" w:hAnsi="Arial"/>
            <w:sz w:val="20"/>
            <w:szCs w:val="20"/>
            <w:shd w:fill="FFFFFF" w:val="clear"/>
          </w:rPr>
          <w:t>www.totalphas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talpha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0</vt:lpwstr>
  </property>
</Properties>
</file>