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qAPk1lG0NJKPh9zRNS8MzAF7nYUvCw1cSGNSyyoCJGGovXcm94VMLiz/fa/Ckg/G99IvgT
FVJb236oM8POIINpCGXOW/l5x0/v19sRjO5Y9RDFuqrt3rk6UfTjQebDULWmo6Xmyq9FPRj6
miWDI7S1DJlqZl41K4TmZhDxgASoGkgv1BjIu0MQUnE06+RvgK4yxifBbVP0Oqp0lwzWYrj3
0MKcguU+l9QekAEP/Y</vt:lpwstr>
  </property>
  <property fmtid="{D5CDD505-2E9C-101B-9397-08002B2CF9AE}" pid="3" name="_2015_ms_pID_7253431">
    <vt:lpwstr>tLSNQZCWEQkQwXY4k7+k1v84HCD5CNw6ycSAZD6njd2GKQYzKuVLio
FvMJZ5N+ka6m5xEWOXUEePcr4Bj9fhEuttRv6keFav/ko+GXswAS63iuuN1nAvU/XJBOtkuk
3hriDXli9Ow36nZ9CVKP1hlp+lyYHCt6Y4eQTfcoMlR1iy5zBcusqjEYnpXH60K/swdKPqQC
N+WzLdmDLeu6kJH6Nb+8LLEHLqTP+0Xd/GZl</vt:lpwstr>
  </property>
  <property fmtid="{D5CDD505-2E9C-101B-9397-08002B2CF9AE}" pid="4" name="_2015_ms_pID_7253431_00">
    <vt:lpwstr>_2015_ms_pID_7253431</vt:lpwstr>
  </property>
  <property fmtid="{D5CDD505-2E9C-101B-9397-08002B2CF9AE}" pid="5" name="_2015_ms_pID_7253432">
    <vt:lpwstr>8bu1HlvJ6UmEcR6ZA+NuC4lgg1/usT4239fQ
y7pQ7aYW7P7gCYP3b2NWVyq4KW177mpJxEorCtU78pBNK3M9t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