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uan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smallexample var{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getenv) [W32CE]: Provide macro. sysutils.c: New. assuan_sysutils_blurb): New. assuan_getenv): new. assuan-logging.c: Call _assuan_sysutils_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PL because this is not a book but useful documentation in other software too. Reworked sectioning, updated list of error codes. gpl.texi: Added. fdl.texi: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assuan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Replace c&amp;p garbage. libassuan.def: Remove assuan_get_peerc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1-2017 g10 Code GmbH\0" VALUE "LegalTrademarks", "\0" VALUE "OriginalFilename", "libassuan.dll\0" VALUE "PrivateBuild", "\0" VALUE "ProductName", "Assuan\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assuan_check_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g10 Code GmbH end macro macro 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