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plugins 3.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5NLWyk5rV+g+BLu9oPaqSMreogcVeE+HHDkP696ZejZqwKhHhxj9rTt+uw16rdOiO7jAmN
SbLEtNHOKrq602KnVKgtWMlnvKyFykM0A45TGk9inlAGkD/GrWv/vW6/Qu8d6Wz/HWLzKwjy
TTacS6u8ocg9O6xAMmrsHORHhMtnUSp7h8HWWvg5TgWGzbUobeouWuQ4CXhyKbfJ85BFsoxx
HjRjTpEdtRVeJq27ZU</vt:lpwstr>
  </property>
  <property fmtid="{D5CDD505-2E9C-101B-9397-08002B2CF9AE}" pid="3" name="_2015_ms_pID_7253431">
    <vt:lpwstr>YIHuyUc16WVrX3sr0ukSMxCABGRROykt8YEhVVX0XAsgVVlupcyTkY
CwcO7Gtp4c4srEyaus9AYbYPzIj8w8whEDZ/07gkExqe64OeG/n0JoQQsYHYM8UaYY65aOeC
wMcQD/5ZxUi7sPbIBo8k+B9yf2P9kwP6E+xOkUaAmTzk1Ev1+GYe17MDoORCCY9zJcqYspSJ
IOwqDa5ns7qPWJakOJLUnhOIxNBfMyhEQxDG</vt:lpwstr>
  </property>
  <property fmtid="{D5CDD505-2E9C-101B-9397-08002B2CF9AE}" pid="4" name="_2015_ms_pID_7253431_00">
    <vt:lpwstr>_2015_ms_pID_7253431</vt:lpwstr>
  </property>
  <property fmtid="{D5CDD505-2E9C-101B-9397-08002B2CF9AE}" pid="5" name="_2015_ms_pID_7253432">
    <vt:lpwstr>Dx1Eu1PY4nKufiY0ZAa9ms6NqbhExG0y2HmV
kVRKiblhgus1DzeDcTU3EkhpTAZdq4/1YLoYLgrMODveE9P0B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371</vt:lpwstr>
  </property>
</Properties>
</file>