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kiwi 7.04.4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uyeyu</cp:lastModifiedBy>
  <dcterms:modified xsi:type="dcterms:W3CDTF">2020-01-17T09:5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BULt8wfu3TfGzLb+AL3roxq9+qZ+i0Vc9VzyiJkQhrq3v0og1neuKZQo6N83LirHmyEGf
E4fZIxdpYax9LdBiv/sX0e5OyJEpLsxJciDxNrQ+J7yxnKcfVVOwSPbG1Kf9D50sYdriNOUP
BacFHY5djfbyi67bUqOizOntAJteNpPf9oaCPBtitDE7+YINmGfvCV6jEkVLoz+DMuEGST0G
PxCHScsdBYCL0Yykge</vt:lpwstr>
  </property>
  <property fmtid="{D5CDD505-2E9C-101B-9397-08002B2CF9AE}" pid="3" name="_2015_ms_pID_7253431">
    <vt:lpwstr>hDKgz8Dfc6RXB1q6oofK1tIBGTCioikIDkZKXxrTUIywaPVBgbX3FF
kPtYyJBSZY06q7DCVmwQQ5kU80i/rayW+fWaXRTpGx5nrYZitbIq9bCzKmba80FGPAje+QsL
TWnxt9ndIa4ggQ/8n2FIJhMfLA/S0qkmkePAU8UiBMC+Vq/LAbmqeI25HAZL0jwW9M2Cy8qD
+X/dnHPu/0cBWbxpF4g8S4oTmcdduqrUiMwF</vt:lpwstr>
  </property>
  <property fmtid="{D5CDD505-2E9C-101B-9397-08002B2CF9AE}" pid="4" name="_2015_ms_pID_7253431_00">
    <vt:lpwstr>_2015_ms_pID_7253431</vt:lpwstr>
  </property>
  <property fmtid="{D5CDD505-2E9C-101B-9397-08002B2CF9AE}" pid="5" name="_2015_ms_pID_7253432">
    <vt:lpwstr>kL7PqVG/1Kz0Cq3b0NGMp0aEjOukfJMnYHL9
KWTNb9bwJ7MU2t4z0SM502PNKncyZK/NvxZ6TGkbkXYbqB+n4G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754</vt:lpwstr>
  </property>
</Properties>
</file>