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pxe 201909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swg/misc/license-header.txt -prefix hermonprm_ -bits -fixnames MT25408_PRM.c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swg/misc/license-header.txt -prefix arbelprm_ -bits -fixnames MT25218_PRM.c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b 10, "Copyright: $" str_derivative: db 10, "Derivative ID: 0x$" str_version_num: db 10, "Version num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s */ ix86-&gt;segs.es = rm_ds; ix86-&gt;regs.si = ( ( unsigned ) __from_data16 ( syslinux_version ) ); ix86-&gt;regs.di = ( ( unsigned ) __from_data16 ( syslinux_copyrigh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ov dx, str_copyright mov ah, 09h int 21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 static char __data16_array ( syslinux_copyright, [] ) = " http://ipxe.org"; define syslinux_copyright __use_data16 ( syslinux_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2.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2. The name of the author may not be used to endorse or promote products derived from this software withough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2.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without modification. 2. Redistributions in binary form must reproduce at minimum a disclaimer similar to the "NO WARRANTY" disclaimer below ("Disclaimer") and any redistribution must be conditioned upon including a substantially similar Disclaimer requirement for further binary re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above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y $blurb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is accompanying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and this text are included with all source copies or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and this text are included in the documentation of any binary-only distributions. This program is distributed WITHOUT ANY WARRANTY, without even the warranty of FITNESS FOR A PARTICULAR PURPOSE or MERCHANTABILITY. Please read the associated documentation 3c90x.txt" before compiling and using this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6,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selm M. Hoffmeister stockholm@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1992, Russell Nelson, Crynwr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 Red Hat Inc. Alex Williamson &lt;alex.williams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 Eric Keller &lt;ekeller@princeton.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xiong huang &lt;xiong.huang@ather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Athero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2-2010 Neter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 -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 - 200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larflare Communications Inc. 201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usty Russell IBM Corporati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evel 5 Networks Inc.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4, 200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Authors: Anthony Liguori &lt;aliguori@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en Systems Ltd. 2007. Portions of this code are deri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en Systems Ltd.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7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 Citrix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uo-Fu Tseng &lt;cooldavid@cooldavi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yrico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ichael Wu &lt;flamingice@sourmil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ndrea Merello &lt;andreamrl@tiscali.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7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0, Myrico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Fen System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ndrea Merello &lt;andreamrl@tiscali.it&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Andrea Merello &lt;andreamrl@tiscali.it&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Jeff Garzik &lt;jgarzik@mandrakesoft.com&gt; [ 8139cp.c,tg3.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en Pfaff &lt;pfaffben@debian.org&gt; and Petr Vandrovec &lt;VANDROVE@vc.cvut.cz&gt; Based on VGA info at http://www.goodnet.com/~tinara/FreeVGA/home.h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8 DAVICOM Semiconductor,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9 Thomas Bogendoerfer [ pcnet32.c ] Derived from the lance driver written 1993,1994,1995 by Donald Be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David C. Davies and United States Government as represented by the Director, National Security Agen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United States Government as represented by the Director, National Security Agency.[ pcnet32.c ] Carsten Langgaard, carstenl@mips.com [ pcnet32.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 lot of people too. Please respect thei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kka Pietikainen &lt;pp@ee.oulu.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Bue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ellanox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vium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viu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wlett-Packard Development Company,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5, Hewlett-Packard Development Company,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5,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uno Randolf &lt;br1@einfac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i Faur &lt;da3dru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bias Doerffel &lt;tobias.doerffel@gmail.com&gt; Lightly modified for iPXE, Sep 2008 by Joshua Oreman &lt;oremanj@rwc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Milet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ck Kossifidis &lt;mickflem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hua Oreman &lt;oremanj@rwc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3,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Felix Fietkau &lt;nbd@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fan Hajnoczi &lt;stefanh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ntelis Koukousoulas &lt;pkto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Pavel Roskin &lt;prosk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ichael Taylor &lt;mike.taylor@appr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atthew W. S. Bell &lt;mentor@madwif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Luis Rodriguez &lt;mcgrof@winlab.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iri Slaby &lt;jirislab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uis R. Rodriguez &lt;mcgrof@winlab.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iri Slaby &lt;jirislab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tian Bach Examples and docs at: http://tablesorter.com Dual licensed under the MIT and GPL licenses: http://www.opensource.org/licenses/mit-license.php http://www.gnu.org/licenses/gpl.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4,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Nick Kossifidis &lt;mickflem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Nick Kossifidis &lt;mickflem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Nick Kossifidis &lt;mickflem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eir Fraser &lt;keir@xensour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Limp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evicescape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7,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6,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5,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4,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3,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3,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1,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9,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guyen Anh Quynh &lt;aquyn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eir Fraser &lt;keir@xensour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Reyk Floeter &lt;reyk@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eyk Floeter &lt;reyk@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eyk Floeter &lt;reyk@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Keir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ancois Romieu &lt;romieu@fr.zore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Jeff Garzik &lt;jgarzik@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M. Liu &lt;kmliu@s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Sam Leffler, Errno Consult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Sam Leffler, Errno Consul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aroslav Kysela &lt;perex@suse.cz&gt; ISA Plug &amp; Play support Linux Ker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id S. Miller &lt;dave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teve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ightSys Technology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Herb Peyerl &lt;hpeyerl@novate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Herb Peyerl (hpeyerl@novatel.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W Computer Systems. written by R.E.Wolff -- R.E.Wolff@BitWizar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ylvie Barlow &lt;sylvie.c.barlow@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vid Decotigny &lt;ddecot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llanox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ex Williamson &lt;alex.williams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in Hannache &lt;ipxe@mareo.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Mellanox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in Hannache &lt;ipxe@mareo.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trick Plenefisch &lt;phplenefisch@wp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rian Jamróz &lt;adrian.jamro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rian Jamroz &lt;adrian.jamro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Mware, Inc. All Rights Reserved.</w:t>
      </w:r>
    </w:p>
    <w:p>
      <w:pPr>
        <w:pStyle w:val="Normal"/>
        <w:spacing w:lineRule="exact" w:line="420"/>
        <w:rPr/>
      </w:pPr>
      <w:r>
        <w:rPr>
          <w:rFonts w:cs="Arial" w:ascii="Arial" w:hAnsi="Arial"/>
          <w:color w:val="000000"/>
          <w:sz w:val="20"/>
          <w:szCs w:val="20"/>
          <w:shd w:fill="FFFFFF" w:val="clear"/>
        </w:rPr>
        <w:t>Copyright (C) 2010 Stefan Hajnoczi &lt;stefanh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hao Miller &lt;shao.miller@yrdsb.edu.on.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otr Jaroszyński &lt;p.jaroszyns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Brown &lt;mbrown@fensystems.co.uk&gt;.</w:t>
      </w:r>
    </w:p>
    <w:p>
      <w:pPr>
        <w:pStyle w:val="Normal"/>
        <w:spacing w:lineRule="exact" w:line="420"/>
        <w:rPr/>
      </w:pPr>
      <w:r>
        <w:rPr>
          <w:rFonts w:cs="Arial" w:ascii="Arial" w:hAnsi="Arial"/>
          <w:color w:val="000000"/>
          <w:sz w:val="20"/>
          <w:szCs w:val="20"/>
          <w:shd w:fill="FFFFFF" w:val="clear"/>
        </w:rPr>
        <w:t>Copyright (C) 2009 Marty Connor &lt;mdc@etherboo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hua Oreman &lt;oremanj@rwc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 Peter Anvin &lt;hpa@zy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en Systems Ltd &lt;mbrown@fensystems.co.uk&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ntity Cyb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Verkamp &lt;daniel@drv.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fan Hajnoczi &lt;stefanh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etXe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ellanox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Verkamp &lt;daniel@drv.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khil Chandru R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XenSourc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phen Hemminger &lt;shemminger@os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iu Tao &lt;liutao1980@gmail.com&gt; [etherboot 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in 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Stephen Hemminger &lt;shemminger@os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obias Lore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arl-Daniel Hailfinger (invalid MAC handling, insane IRQ rate fixes, bigendian fixes, cleanups, ver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w de Quincey (wol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dvanced Micro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4,5 Manfred Spr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eorg Baum &lt;gbaum@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dvanced Micro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imothy Legge &lt;tlegge@rog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Jeff Garzik (jgarzik@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David S. Miller (davem@redhat.com)[ tg3.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J.H.Fox (fox@roestock.demon.co.uk) ISAPNP 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J.H.Fox (fox@roestock.demon.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ff Garzik (jgarzik@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ntity Cyb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husuke Nisiyama &lt;shu@athena.qe.eng.hokudai.ac.jp&gt; etherboot-5.0.5 3c595.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husuke Nisiyama &lt;shu@athena.qe.eng.hokudai.ac.jp&gt; All rights reserved. Mar. 14,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teve Smith etherboot-5.0.5 3c90x.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teve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ightSys Technology Services, Inc. etherboot-5.0.5 3c90x.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ightSys Technology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avid A. Hin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bsoluteValue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Daniel Engströ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niel Engström &lt;daniel.engstrom@riksnett.no&gt; Based on the Linux SMC9000 driver, smc9194.c by Eric Stahl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niel Engstr\x94m\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Donald Becker 3c515.c: A 3Com ISA EtherLink XL "Corkscrew" ethernet driver for 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ten W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Markus Franz Xaver Johannes Oberhumer And is distributed under the terms of the GPL. The conversion was performed by Eric Biederman &lt;ebiederman@lnxi.com&gt;. 20 Augus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Erik Stahlman &lt;eric@v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Erik Stahl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Eric Stahl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erge Babkin. This software may be used, modified, copied, distributed, and sold,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erge Bab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5, Andres Vega Garc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David Greenman, Martin Renters. This software may be used, modified, copied, distributed, and sold,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David Greenman, Martin Ren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 modified by Drew Eckhardt modified by Bruce Evans (b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7 define EFI_IMAGE_DIRECTORY_ENTRY_GLOBALPTR 8 define EFI_IMAGE_DIRECTORY_ENTRY_TLS 9 define EFI_IMAGE_DIRECTORY_ENTRY_LOAD_CONFIG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Stefan Hajnoczi &lt;stefanh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Bull S.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Gerd Knorr &lt;kraxel@goldbach.in-berli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ip &lt; (c).in_end ? *((c).ip)++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Hewlett Packard Enterprise Development LP&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6 Hewlett Packard Enterprise Development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ewlett Packard Enterprise Development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Intel Research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Samuel Chess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1 Torben Mathi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James B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1998 Caldera,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1995 Martin Renters etherboot-5.0.5 3c509.c</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with additional permissions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0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