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7xsmtektQM68pi0B2WTNDOrUVHnY1idXgH2M4engWc0eSPP/BeIgA74KAUz8Y+ZaFm2Woh
iTulYDw05EJ35nihD3s41FrvycwmmWLTimd2npfX0QPjxvXsn+UKm3YBxt9nGOrVXUwbQzMh
NRs2p9+bEUiVbm6S+u5Wqyi3bOFumN5kjdBZVCc3n1Mnln7KcKno5UHMdK0BxF+fKMgFtZg6
hAUynpzHF+JQH+mm2t</vt:lpwstr>
  </property>
  <property fmtid="{D5CDD505-2E9C-101B-9397-08002B2CF9AE}" pid="3" name="_2015_ms_pID_7253431">
    <vt:lpwstr>ZSNfuNbPIf+eFWDamrMLEr1TGdtfO22GRJby780GXU0QgbW/AGTEp7
+Ha0CGjrwOXD0AXHQZfuMzmrE3wTWnZ8SM22GBaKXnH5VN0KzcTfdjHuU8e0oXH6oLeVmFhR
QC4Gk7ytlKNSaXKqf0OzxxpZ9Xsf+6gm6XbbChV7jheeJEGjiOw1KBSnJjwGTQ48d3T+KYPn
eZXH9gwS0iJOiANQbvt+3hjdw5uZLYRT9451</vt:lpwstr>
  </property>
  <property fmtid="{D5CDD505-2E9C-101B-9397-08002B2CF9AE}" pid="4" name="_2015_ms_pID_7253431_00">
    <vt:lpwstr>_2015_ms_pID_7253431</vt:lpwstr>
  </property>
  <property fmtid="{D5CDD505-2E9C-101B-9397-08002B2CF9AE}" pid="5" name="_2015_ms_pID_7253432">
    <vt:lpwstr>RxgUu8o0VnlHzdUJ1ti9FiYuhjPP+vWMR0yg
Q2Qe+rkvAdSa30H2BiAp32FvJEQ33p0JWqxVhM5/bCbloW/6o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