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xedit</w:t>
      </w:r>
      <w:r>
        <w:rPr>
          <w:rFonts w:cs="Arial" w:ascii="Arial" w:hAnsi="Arial"/>
          <w:b w:val="false"/>
          <w:bCs w:val="false"/>
          <w:color w:val="000000"/>
          <w:sz w:val="21"/>
          <w:szCs w:val="21"/>
        </w:rPr>
        <w:t xml:space="preserve"> 1.2.13 </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8 Pixel (Pascal Rigaux)</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fLjuKY0bOGGIMEhArNn43wPIVtJbn87K5kAHb7uR+BEW0LOn/yv/XrarkYbaT36MUIPQai1
umIvUl95nHRliaA73QuT6ef1w5LKK3gasArgIAS1sAKVXIms8B3hIoOvBhMuNIS1BLREvEwj
GWeXV4k3XyQUURSZpTSubp39QWSZrXEUmGVSNXRhGp8z9/86OZmvrT2WNQpoHBlK7vttDd69
2DPk48++DJ/YdurwQL</vt:lpwstr>
  </property>
  <property fmtid="{D5CDD505-2E9C-101B-9397-08002B2CF9AE}" pid="3" name="_2015_ms_pID_7253431">
    <vt:lpwstr>LE5WpC3ZJTPSgFCBOqWiYudjey/oMx19eFxj8W+WLx4nwQevaDY8nM
eAL8cLsy9e5SUdJd4WQ2gyOXZwiaKkU0GPKqDFormhqau25ZLILUBf3KLC8engp2FkjXBBSo
S3ZDptppDbvPu7q4eDCr4nYZj5ZWE5POJfIAUosNwgrxmoWgPFe3NYQXsXOVdE8GZ1VItwot
cqMiGTDzdoSLPE5YRKM3mRT7XUIQMcMQA/Y+</vt:lpwstr>
  </property>
  <property fmtid="{D5CDD505-2E9C-101B-9397-08002B2CF9AE}" pid="4" name="_2015_ms_pID_7253431_00">
    <vt:lpwstr>_2015_ms_pID_7253431</vt:lpwstr>
  </property>
  <property fmtid="{D5CDD505-2E9C-101B-9397-08002B2CF9AE}" pid="5" name="_2015_ms_pID_7253432">
    <vt:lpwstr>LVZrNN9dcVcCcT2plWk5hQNmfhyOnDnLFn4Y
Ofp95jzVRa9f7Kp69o+y64AQ5kQxLS4bRktrkRHY/L681l8fK0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1</vt:lpwstr>
  </property>
</Properties>
</file>