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rFonts w:ascii="Consolas" w:hAnsi="Consolas" w:eastAsia="Times New Roman" w:cs="Consolas"/>
          <w:color w:val="333333"/>
          <w:sz w:val="20"/>
          <w:szCs w:val="20"/>
        </w:rPr>
      </w:pPr>
      <w:r>
        <w:rPr>
          <w:rFonts w:eastAsia="Times New Roman" w:cs="Consolas" w:ascii="Consolas" w:hAnsi="Consolas"/>
          <w:color w:val="333333"/>
          <w:sz w:val="20"/>
          <w:szCs w:val="20"/>
        </w:rPr>
        <w:t>gnome-terminal 3.3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Sindhu S&lt;/name&gt; email its:translate="no"&gt;sindhus@live.in&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Ekaterina Gerasimova&lt;/name&gt; email&gt;kittykat3756@gmail.com&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Ekaterina Gerasimova&lt;/name&gt; email its:translate="no"&gt;kittykat3756@gmail.com&lt;/email&gt; years&gt;2014–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in the about dia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itor"&gt; name&gt;Michael Hill&lt;/name&gt; email&gt;mdhillca@gmail.com&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itor"&gt; name&gt;Michael Hill&lt;/name&gt; email its:translate="no"&gt;mdhillca@gmail.com&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itor"&gt; name&gt;Ekaterina Gerasimova&lt;/name&gt; email&gt;kittykat3756@gmail.com&lt;/email&gt; years&gt;2013–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itor"&gt; name&gt;Ekaterina Gerasimova&lt;/name&gt; email&gt;kittykat3756@gmail.com&lt;/email&gt; years&gt;2013-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itor"&gt; name&gt;Ekaterina Gerasimova&lt;/name&gt; email&gt;kittykat3756@gmail.com&lt;/email&gt; years&gt;2013, 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itor"&gt; name&gt;Ekaterina Gerasimova&lt;/name&gt; email&gt;kittykat3756@gmail.com&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itor"&gt; name&gt;Ekaterina Gerasimova&lt;/name&gt; email its:translate="no"&gt;kittykat3756@gmail.com&lt;/email&gt; years&gt;2013–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itor"&gt; name&gt;Ekaterina Gerasimova&lt;/name&gt; email its:translate="no"&gt;kittykat3756@gmail.com&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itor"&gt; name&gt;&lt;/name&gt; email&gt;&lt;/email&gt; years&gt;&lt;/years&gt; credi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itor"&gt; name&gt;&lt;/name&gt; email its:translate="no"&gt;&lt;/email&gt; years&gt;&lt;/years&gt; credi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pPr>
      <w:r>
        <w:rPr>
          <w:rFonts w:cs="Arial" w:ascii="Arial" w:hAnsi="Arial"/>
          <w:color w:val="000000"/>
          <w:sz w:val="20"/>
          <w:szCs w:val="20"/>
          <w:shd w:fill="FFFFFF" w:val="clear"/>
        </w:rPr>
        <w:t>Copyright © 2017-2018 the gnome-terminal authors. This file is distributed under the same license as the gnome-terminal help. Piotr Drąg &lt;piotrdrag@gmail.com&gt;, 2017-2018. Aviary.pl &lt;community-poland@mozilla.org&gt;, 2017-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GNOME i18n Project for Vietnamese. This file is distributed under the same license as the gnome-terminal package. Nguyễn Thái Ngọc Duy &lt;pclouds@vnlinux.org&gt;, 2002-2004. Clytie Siddall &lt;clytie@riverland.net.au&gt;, 2005-2009. Trần Ngọc Quân &lt;vnwildman@gmail.com&gt;, 2013-2014,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Christian Persch</w:t>
      </w:r>
    </w:p>
    <w:p>
      <w:pPr>
        <w:pStyle w:val="Normal"/>
        <w:spacing w:lineRule="exact" w:line="420"/>
        <w:rPr/>
      </w:pPr>
      <w:r>
        <w:rPr>
          <w:rFonts w:cs="Arial" w:ascii="Arial" w:hAnsi="Arial"/>
          <w:color w:val="000000"/>
          <w:sz w:val="20"/>
          <w:szCs w:val="20"/>
          <w:shd w:fill="FFFFFF" w:val="clear"/>
        </w:rPr>
        <w:t>Copyright © 2015, 2016, 2018 gnome-terminal's COPYRIGHT HOLDER This file is distributed under the same license as the gnome-terminal package. Anders Jonsson &lt;anders.jonsson@norsjovallen.se&gt;, 2015, 2016, 2018. Sebastian Rasmussen &lt;sebras@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Egmont Kob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8 Egmont Koblinger"; char *licence_text; GKeyFile *key_file; GBytes *bytes; const guint8 *data; gsize data_len; GError *error = NULL; char **authors, **contributors, **artists, **documenters, **array_strv; gsize n_authors = 0, n_contributors = 0, n_artists = 0, n_documenters = 0 , i; GPtrArray *array; gs_free char *comment; gs_free char *vte_version; GtkWindow *dia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7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3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hristian Persch Author: Christian Neumair &lt;chris@gnome-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 Ignacio Casal Quinte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Red Hat (Red Hat author: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0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17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11, 2017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11, 2012, 2013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11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10,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10, 2011, 2015, 2017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10, 2011,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10, 2011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10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8 Christian Persc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2008, 2010, 2011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2008, 2009, 2011, 2017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2008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Ubuntu Georgian Translators. Alexander Didebulidze&lt;didebuli@in.tum.de&gt;, 2006. Vladimer SIchinava &lt;alinux@siena.linux.it&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Guilherme de S. Pasto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Guilherme de S. Pa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Tony Ts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Paolo M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Kjartan Mar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04, 2007 Mariano Suárez-Alvarez\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2004 Mariano Suárez-A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Mariano Suarez-Alvarez</w:t>
      </w:r>
    </w:p>
    <w:p>
      <w:pPr>
        <w:pStyle w:val="Normal"/>
        <w:spacing w:lineRule="exact" w:line="420"/>
        <w:rPr/>
      </w:pPr>
      <w:r>
        <w:rPr>
          <w:rFonts w:cs="Arial" w:ascii="Arial" w:hAnsi="Arial"/>
          <w:color w:val="000000"/>
          <w:sz w:val="20"/>
          <w:szCs w:val="20"/>
          <w:shd w:fill="FFFFFF" w:val="clear"/>
        </w:rPr>
        <w:t>Copyright © 2002–2004 Havoc Penningt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18 the gnome-terminal authors. This file is distributed under the same license as the gnome-terminal package. Zbigniew Chyla &lt;chyla@alice.ci.pwr.wroc.pl&gt;, 2002-2003. Artur Flinta &lt;aflinta@at.kernel.pl&gt;, 2003-2005. Wadim Dziedzic &lt;wdziedzic@aviary.pl&gt;, 2007-2009. Tomasz Dominikowski &lt;dominikowski@gmail.com&gt;, 2008-2009. Joanna Mazgaj &lt;jmazgaj@aviary.pl&gt;, 2009. Piotr Drąg &lt;piotrdrag@gmail.com&gt;, 2010-2018. Aviary.pl &lt;community-poland@mozilla.org&gt;, 2007-2018.</w:t>
      </w:r>
    </w:p>
    <w:p>
      <w:pPr>
        <w:pStyle w:val="Normal"/>
        <w:spacing w:lineRule="exact" w:line="420"/>
        <w:rPr/>
      </w:pPr>
      <w:r>
        <w:rPr>
          <w:rFonts w:cs="Arial" w:ascii="Arial" w:hAnsi="Arial"/>
          <w:color w:val="000000"/>
          <w:sz w:val="20"/>
          <w:szCs w:val="20"/>
          <w:shd w:fill="FFFFFF" w:val="clear"/>
        </w:rPr>
        <w:t>Copyright © 2002-2012, 2014-2018 Free Software Foundation, Inc. Christian Rose &lt;menthos@menthos.com&gt;, 2002, 2003, 2004, 2005. Richard Hult &lt;richard@imendio.com&gt;, 2004. Daniel Nylander &lt;po@danielnylander.se&gt;, 2006, 2007, 2008, 2009, 2010, 2011, 2012. Mattias Eriksson &lt;snaggen@gmail.com&gt;, 2014. Anders Jonsson &lt;anders.jonsson@norsjovallen.se&gt;, 2014, 2015, 2016, 2017, 2018. Sebastian Rasmussen &lt;sebras@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3, 2006, 2007, 2008 the Free Software Foundation, Inc. This file is distributed under the same license as the gnome-termina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2004, 2005, 2006, 2007, 2008, 2009, 2010, 2011, 2012, 2013, 2014 gnome-terminal Distributed under the same licence as the gnome-terminal package Duarte Loreto &lt;happyguy_pt@hotmail.com&gt;, 2002, 2003, 2004, 2005, 2006, 2007, 2008, 2009, 2010, 2011, 2012, 2013, 2014. António Lima &lt;amrlima@gmail.com&gt;, 2013. Tiago Santos &lt;tiagofsantos81@sapo.pt&gt;, 2014 - 2016. Pedro Albuquerque &lt;palbuquerque73o@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2004, 2005, 2006, 2007 Free Software Foundation, Inc. qk269@hotmail.com&gt;, 2002. Jordi Mallach &lt;jordi@sindominio.net&gt;, 2002, 2003, 2004, 2005. Josep Puigdemont &lt;josep.puigdemont@gmail.com&gt;, 2005, 2006, 2007. Joan Duran &lt;jodufi@gmail.com&gt;, 2009-2013. Jordi Serratosa &lt;jordis@softcatala.cat&gt;, 2012, 2017. Gil Forcada &lt;gilforcada@guifi.net&gt;, 2014. Xavi Ivars &lt;xavi.ivars@gmail.com&gt;, 2017. msgid "" msgstr "" Project-Id-Version: gnome-terminal\n" Report-Msgid-Bugs-To: https://bugzilla.gnome.org/enter_bug.cgi?product=gnome-" terminal&amp;keywords=I18N+L10N&amp;component=general\n" POT-Creation-Date: 2018-04-08 07:10+0000\n" PO-Revision-Date: 2018-01-21 09:12+0100\n" Last-Translator: Francesc Famadas &lt;kiski97@gmail.com&gt;\n" Language-Team: Catalan &lt;tradgnome@softcatala.org&gt;\n" Language: ca\n" MIME-Version: 1.0\n" Content-Type: text/plain; charset=UTF-8\n" Content-Transfer-Encoding: 8bit\n" Plural-Forms: nplurals=2; plural=(n != 1);\n" X-Generator: Po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2004, 2005, 2006, 2007 Free Software Foundation, Inc. qk269@hotmail.com&gt;, 2002. Jordi Mallach &lt;jordi@sindominio.net&gt;, 2002, 2003, 2004, 2005. Josep Puigdemont &lt;josep.puigdemont@gmail.com&gt;, 2005, 2006, 2007. Joan Duran &lt;jodufi@gmail.com&gt;, 2009-2013. Jordi Serratosa &lt;jordis@softcatala.cat&gt;, 2012, 2017. Gil Forcada &lt;gilforcada@guifi.net&gt;, 2014. Xavi Ivars &lt;xavi.ivars@gmail.com&gt;, 2017. msgid "" msgstr "" Project-Id-Version: gnome-terminal\n" Report-Msgid-Bugs-To: https://bugzilla.gnome.org/enter_bug.cgi?product=gnome-" terminal&amp;keywords=I18N+L10N&amp;component=general\n" POT-Creation-Date: 2017-09-11 19:16+0000\n" PO-Revision-Date: 2017-09-01 12:27+0200\n" Last-Translator: Xavi Ivars &lt;xavi.ivars@gmail.com&gt;\n" Language-Team: Catalan &lt;tradgnome@softcatala.org&gt;\n" Language: ca-valencia\n" MIME-Version: 1.0\n" Content-Type: text/plain; charset=UTF-8\n" Content-Transfer-Encoding: 8bit\n" Plural-Forms: nplurals=2; plural=(n != 1);\n" X-Gener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Sun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Mathias Hassel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Jonathan Blandf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Havoc Penn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Havoc Pennington,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Havoc Penn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Havoc Penn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etta Contributors and Canonical Ltd 2012 This file is distributed under the same license as the gnome-terminal package. FIRST AUTHOR &lt;EMAIL@ADDRESS&gt;, 2012. Khoem Sokhem &lt;khoemsokhem@khmeros.info&gt;, 2012. sutha &lt;sutha@khmeros.info&gt;, 2012. Sophea Sok &lt;sophea@open.org.kh&gt;, 2014. msgid "" msgstr "" Project-Id-Version: po_gnome-terminal-km\n" Report-Msgid-Bugs-To: http://bugzilla.gnome.org/enter_bug.cgi?product=gnome-terminal&amp;keywords=I18N+L10N&amp;component=general\n" POT-Creation-Date: 2014-04-02 20:07+0000\n" PO-Revision-Date: 2014-04-10 12:04+0700\n" Last-Translator: Sophea Sok &lt;sophea@open.org.kh&gt;\n" Language-Team: Khmer &lt;&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setta Contributors and Canonical Ltd 2006 This file is distributed under the same license as the gnome-terminal package. FIRST AUTHOR &lt;EMAIL@ADDRESS&gt;, 2006. Xandru Armesto &lt;xandru@softastur.org&gt;, 2011. msgid "" msgstr "" Project-Id-Version: gnome-terminal\n" Report-Msgid-Bugs-To: http://bugzilla.gnome.org/enter_bug.cgi?product=gnome-" terminal&amp;keywords=I18N+L10N&amp;component=general\n" POT-Creation-Date: 2011-12-09 10:59+0000\n" PO-Revision-Date: 2011-12-20 18:00+0200\n" Last-Translator: Xandru Armesto &lt;xandru@softastur.org&gt;\n" Language-Team: Softastur alministradores@softastur.org\n" Language: ast\n" MIME-Version: 1.0\n" Content-Type: text/plain; charset=UTF-8\n" Content-Transfer-Encoding: 8bit\n" Plural-Forms: nplurals=2; plural=(n != 1);\n" X-Generator: Virtaal 0.7.0\n" X-Launchpad-Export-Date: 2011-10-24 12:32+0000\n" X-Poedit-Language: Asturian\n" X-Poedit-SourceCharset: utf-8\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nonical Ltd, and Rosetta Contributors 2006 This file is distributed under the same license as the gnome-terminal package. Ed GLEZ &lt;herzo2@gmail.com&gt;, 2006. Albert FILLOL &lt;&gt;, 2006. Oliver WEB &lt; olivierweb@ifrance.com&gt;, 2008. Michael MORONI, &lt;haikara90@gmail.com &gt;, 2009. Daniel PUENTES &lt;blatberk@openmailbox.org&gt;, 2015. Kristjan SCHMIDT &lt;kristjan.schmidt@googlemail.com&gt;, 2010, 2011, 2015. msgid "" msgstr "" Project-Id-Version: gnome-terminal\n" Report-Msgid-Bugs-To: http://bugzilla.gnome.org/enter_bug.cgi?product=gnome-" terminal&amp;keywords=I18N+L10N&amp;component=general\n" POT-Creation-Date: 2015-04-13 18:24+0000\n" PO-Revision-Date: 2015-04-23 21:19+0200\n" Last-Translator: Kristjan SCHMIDT &lt;kristjan.schmidt@googlemail.com&gt;\n" Language-Team: Esperanto &lt;gnome-l10n-eo@lists.launchpad.net&gt;\n" Language: eo\n" MIME-Version: 1.0\n" Content-Type: text/plain; charset=UTF-8\n" Content-Transfer-Encoding: 8bit\n" Plural-Forms: nplurals=2; plural=(n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5 Canonical Ltd, and Rosetta Contributors 2005 This file is distributed under the same license as the gnome-termina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 Free Software Foundation,Inc This file is distributed under the same license as the gnome-termina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ahran &lt;sahran@live.com&gt;, 2010-9-2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GNOME-TERMINAL package. Fano Rajaonarisoa &lt;fano@isvtec.com&gt;, 2006. msgid "" msgstr "" Project-Id-Version: GNOME-TERMINAL VERSION\n" Report-Msgid-Bugs-To: \n" POT-Creation-Date: 2007-01-02 03:14+0000\n" PO-Revision-Date: 2007-03-08 06:43+0300\n" Last-Translator: Thierry Randrianiriana &lt;randrianiriana@gmail.com&gt;\n" Language-Team: MALAGASY &lt;i18n-malagasy-gnome@gna.org&gt;\n" Language: mg\n" MIME-Version: 1.0\n" Content-Type: text/plain; charset=utf-8\n" Content-Transfer-Encoding: 8bit\n" Plural-Forms: nplurals=2; plural=n&gt;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sted translators Sayed Jaffer Al-Mosawi &lt;mosawi@arabeyes.org&gt;, 2002. Isam Bayazidi &lt;bayazidi@arabeyes.org&gt;, 2002. Arafat Medini &lt;lumina@silverpen.de&gt;, 2003. Arafat Medini &lt;silverwhale@silverpen.de&gt;, 2003. Abdulaziz Al-Arfaj &lt;alarfaj0@yahoo.com&gt;, 2004. Khaled Hosny &lt;khaledhosny@eglug.org&gt;, 2006, 2008, 2009, 2010, 2011, 2012, 2013, 2014, 2015, 2016, 2017, 2018. Djihed Afifi &lt;djihed@gmail.com&gt;, 2006. msgid "" msgstr "" Project-Id-Version: gnome-terminal master\n" Report-Msgid-Bugs-To: \n" POT-Creation-Date: 2018-03-25 22:58+0200\n" PO-Revision-Date: 2018-03-25 23:09+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1.0.0-beta1\n" X-Pro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Denis Lackovic &lt;delacko@fly.srk.fer.hr&gt;,Robert Sedak &lt;robert.sedak@sk.tel.hr&gt;, msgid "" msgstr "" Project-Id-Version: gnome-terminal 0\n" Report-Msgid-Bugs-To: https://bugzilla.gnome.org/enter_bug.cgi?product=gnome-" terminal&amp;keywords=I18N+L10N&amp;component=general\n" POT-Creation-Date: 2018-03-05 12:38+0000\n" PO-Revision-Date: 2018-03-07 15:06+0100\n" Last-Translator: gogo &lt;trebelnik2@gmail.com&gt;\n" Language-Team: Croatian &lt;lokalizacija@linux.hr&gt;\n" Language: hr\n" MIME-Version: 1.0\n" Content-Type: text/plain; charset=UTF-8\n" Content-Transfer-Encoding: 8bit\n" X-Launchpad-Export-Date: 2016-09-15 11:20+0000\n" X-Generator: Poedit 2.0.6\n"</w:t>
      </w:r>
    </w:p>
    <w:p>
      <w:pPr>
        <w:pStyle w:val="Normal"/>
        <w:spacing w:lineRule="exact" w:line="420"/>
        <w:rPr/>
      </w:pPr>
      <w:r>
        <w:rPr>
          <w:rFonts w:cs="Arial" w:ascii="Arial" w:hAnsi="Arial"/>
          <w:color w:val="000000"/>
          <w:sz w:val="20"/>
          <w:szCs w:val="20"/>
          <w:shd w:fill="FFFFFF" w:val="clear"/>
        </w:rPr>
        <w:t>Copyright (C) 2018 the GNOME Terminal authors. This file is distributed under the same license as the gnome-terminal package. Evandro Fernandes Giovanini &lt;evandrofg@ig.com.br&gt;, 2002, 2003. Alexandre Folle de Menezes &lt;afmenez@terra.com.br&gt;, 2003. Gustavo Noronha Silva &lt;kov@debian.org&gt;, 2004, 2005. Goedson Teixeira Paixão &lt;goedson@debian.org&gt;, 2005?. Guilherme de S. Pastore &lt;gpastore@gnome.org&gt;, 2005. Leonardo Ferreira Fontenelle &lt;leonardof@gnome.org&gt;, 2007-2008. Hugo Doria &lt;hugodoria@gmail.com&gt;, 2008. Rodrigo Luiz Marques Flores &lt;rodrigomarquesflores@gmail.com&gt;, 2008. Og Maciel &lt;ogmaciel@gnome.org&gt;, 2008. Fabrício Godoy &lt;skarllot@gmail.com&gt;, 2009.</w:t>
      </w:r>
    </w:p>
    <w:p>
      <w:pPr>
        <w:pStyle w:val="Normal"/>
        <w:spacing w:lineRule="exact" w:line="420"/>
        <w:rPr/>
      </w:pPr>
      <w:r>
        <w:rPr>
          <w:rFonts w:cs="Arial" w:ascii="Arial" w:hAnsi="Arial"/>
          <w:color w:val="000000"/>
          <w:sz w:val="20"/>
          <w:szCs w:val="20"/>
          <w:shd w:fill="FFFFFF" w:val="clear"/>
        </w:rPr>
        <w:t>Copyright (C) 2018 gnome-terminal's COPYRIGHT HOLDER This file is distributed under the same license as the gnome-terminal package. Daniel Șerbănescu &lt;daniel [at] serbanescu [dot] dk&gt;, 2018. msgid "" msgstr "" Project-Id-Version: gnome-terminal master\n" POT-Creation-Date: 2018-03-05 12:58+0000\n" PO-Revision-Date: 2018-03-10 19:00+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nome-terminal's COPYRIGHT HOLDER This file is distributed under the same license as the gnome-termina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terminal's COPYRIGHT HOLDER This file is distributed under the same license as the gnome-terminal package. Seong-ho Cho &lt;shcho@gnome.org&gt;, 2014,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terminal's COPYRIGHT HOLDER This file is distributed under the same license as the gnome-terminal package. GunChleoc &lt;fios@foramnagaidhlig.net&gt;, 2014, 2015, 2016, 2018. msgid "" msgstr "" Project-Id-Version: gnome-terminal gnome-3-14\n" Report-Msgid-Bugs-To: https://bugzilla.gnome.org/enter_bug.cgi?product" gnome-terminal&amp;keywords=I18N+L10N&amp;component=general\n" POT-Creation-Date: 2017-09-11 19:16+0000\n" PO-Revision-Date: 2018-03-02 11:23+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terminal's COPYRIGHT HOLDER This file is distributed under the same license as the gnome-termina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gnome-terminal help. Gabor Kelemen &lt;kelemeng at gnome dot hu&gt;, 2013, 2014, 2015, 2018. Attila Hammer &lt;hammera at pickup dot hu&gt;, 2014. Balázs Úr &lt;urbalazs@gmail.com&gt;, 2014. msgid "" msgstr "" Project-Id-Version: gnome-terminal_help master\n" POT-Creation-Date: 2018-02-25 22:05+0000\n" PO-Revision-Date: 2018-04-06 01:19+0100\n" Last-Translator: Gabor Kelemen &lt;kelemeng at ubuntu dot com&gt;\n" Language-Team: Hungarian &lt;openscope at googlegroups dot com&gt;\n" Language: hu\n" MIME-Version: 1.0\n" Content-Type: text/plain; charset=UTF-8\n" Content-Transfer-Encoding: 8bit\n" Plural-Forms: nplurals=2; plural=(n != 1);\n" X-Generator: Lokalize 2.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terminal's COPYRIGHT HOLDER This file is distributed under the same license as the gnome-termina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erminal's COPYRIGHT HOLDER This file is distributed under the same license as the gnome-terminal package. Leandro Regueiro &lt;leandro.regueiro@gmail.com&gt;, 2011. Fran Dieguez &lt;frandieguez@gnome.org&gt;, 2013. msgid "" msgstr "" Project-Id-Version: gnome-terminal gnome-3-2\n" POT-Creation-Date: 2013-03-24 10:17+0000\n" PO-Revision-Date: 2013-03-25 23:46+0200\n" Last-Translator: Fran Dieguez &lt;frandieguez@gnome.org&gt;\n" Language-Team: gnome-l10n-gl@gnome.org\n" Language: gl\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wecha Telugu Localisation Team &lt;localization@swecha.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 Telugu Contributors This file is distributed under the same license as the Termina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Z This file is distributed under the same license as the gnome-terminal package. Baurzhan Muftakhidinov &lt;baurthefirst@gmail.com&gt;, 2010-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he Gnome Foundation. Thomas Thurman &lt;tthurman@gnome.org&gt;, 2010. msgid "" msgstr "" Project-Id-Version: gnome-terminal\n" Report-Msgid-Bugs-To: http://bugzilla.gnome.org/enter_bug.cgi?product=gnome-terminal&amp;component=general\n" POT-Creation-Date: 2010-05-12 22:49+0000\n" PO-Revision-Date: 2010-05-18 10:04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5, 2016, 2017 Free Software Foundation, Inc. Borislav Aleksandrov &lt;B.Aleksandrov@cnsys.bg&gt;, 2002. Alexander Shopov &lt;ash@kambanaria.org&gt;, 2003, 2007, 2008, 2009, 2015, 2016, 2017. Rostislav Raykov &lt;zbrox@i-space.org&gt;, 2004. Vladimir Petkov &lt;kaladan@gmail.com&gt;, 2004, 2006 Iassen Pramatarov &lt;turin@fsa-bg.org&gt;, 2005. Yavor Doganov &lt;yavor@gnu.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terminal's COPYRIGHT HOLDER This file is distributed under the same license as the gnome-terminal package. Nils-Christoph Fiedler &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The GNOME Project This file is distributed under the same license as the gnome-termina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nome.org This file is distributed under the same license as the gnome-terminal package. Ihar Hrachyshka &lt;iharh@gnome.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Massimo Furlani &lt;massimo.furlani@libero.i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 This file is distributed under the same license as the gnome-termina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27 08:48+0000\n" PO-Revision-Date: 2008-01-25 13:49+0530\n" Last-Translator: Sangeeta Kumari\n" Language-Team: &lt;en@li.org&gt;\n" Language: mai\n" MIME-Version: 1.0\n" Content-Type: text/plain; charset=UTF-8\n" Content-Transfer-Encoding: 8bit\n" X-Generator: KBabel 1.11.4\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Free Software Foundation, Inc. This file is distributed under the same license as the gnome-termina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Gil 'Dolfin' Osher &lt;dolfin@rpg.org.il&gt;, 2002,2003 Yosef Or Boczko &lt;yoseforb@gnome.org&gt;, 2013,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gnome-terminal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nome-terminal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 This file is distributed under the same license as the gnome-termina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gnome-terminal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Free Software Foundation, Inc. Ankit Patel &lt;ankit644@yahoo.com&gt;, 2005, 2006. Ankit Patel &lt;ankit@redhat.com&gt;, 2007, 2008, 2009. Sweta Kothari &lt;sweta2782@yahoo.co.in&gt;, 2008. Sweta Kothari &lt;swkothar@redhat.com&gt;, 2009, 2010, 2011, 2012, 2013, 2014. msgid "" msgstr "" Project-Id-Version: gu\n" Report-Msgid-Bugs-To: http://bugzilla.gnome.org/enter_bug." cgi?product=gnome-terminal&amp;keywords=I18N+L10N&amp;component=general\n" POT-Creation-Date: 2014-09-08 07:51+0000\n" PO-Revision-Date: 2014-09-22 12:53+0530\n" Last-Translator: \n" Language-Team: American English &lt;kde-i18n-doc@kde.org&gt;\n" Language: gu\n" MIME-Version: 1.0\n" Content-Type: text/plain; charset=UTF-8\n" Content-Transfer-Encoding: 8bit\n" X-Generator: Lokalize 1.0\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 This file is distributed under the same license as the gnome-termina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terminal.HEAD'S COPYRIGHT HOLDER This file is distributed under the same license as the gnome-terminal.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 This file is distributed under the same license as the gnome-terminal package. Paul Duffy &lt;dubhthach@frink.nuigalway.ie&gt;, 2003. Alastair McKinstry &lt;mckinstry@computer.org&gt;, 2004. Seán de Búrca &lt;leftmostcat@gmail.com&gt;, 2007-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gnome-terminal'S COPYRIGHT HOLDER. FSF-India &lt;locale@gnu.org.in&gt;, 2003. Suresh VP &lt;mvpsuresh@yahoo.com&gt;, 2003. Ani Peter &lt;apeter@redhat.com&gt;, 2006, 2009. Reviewed by Praveen Arimbrathodiyil &lt;pravi.a@gmail.com&gt;, 2009. Anish A &lt;aneesh.nl@gmail.com&gt;, 2013. Balasankar C &lt;c.balasankar@gmail.com&gt;, 2014. Anish Sheela &lt;aneesh.nl@gmail.com&gt;, 2017. msgid "" msgstr "" Project-Id-Version: test2\n" Report-Msgid-Bugs-To: https://bugzilla.gnome.org/enter_bug.cgi?product=gnome-" terminal&amp;keywords=I18N+L10N&amp;component=general\n" POT-Creation-Date: 2017-08-05 16:20+0000\n" PO-Revision-Date: 2017-08-06 12:39+0530\n" Last-Translator: Anish Sheela &lt;aneesh.nl@gmail.com&gt;\n" Language-Team: Swatantra Malayalam Computing &lt;discuss@lists.smc.org.in&gt;\n" Language: ml\n" MIME-Version: 1.0\n" Content-Type: text/plain; charset=UTF-8\n" Content-Transfer-Encoding: 8bit\n" Plural-Forms: nplurals=2; plural=(n != 1);\n" X-Generator: Virtaal 0.7.1\n" X-Project-Style: gn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Sharif FarsiWeb, Inc. This file is distributed under the same license as the gnome-terminal package. Roozbeh Pournader &lt;roozbeh@farsiweb.info&gt;, 2003, 2005. Meelad Zakaria &lt;meelad@farsiweb.info&gt;, 2005. Elnaz Sarbar &lt;elnaz@farsiweb.info&gt;, 2005. Mahyar Moghimi &lt;mahyar.moqimi@gmail.com&gt;, 2010. Arash Mousavi &lt;mousavi.arash@gmail.com&gt;, 2011, 2012, 2013, 2014, 2015. Danial Behzadi &lt;dani.behzi@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nome Terminal's copyright holder This file is distributed under the same license as the Gnome Termina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5 The Free Software Foundation, Inc. This file is distributed under the same license as the gnome-terminal package. Stefano Canepa &lt;sc@linux.it&gt;, 2003, 2004, 2005, 2006, 2007. Francesco Marletta &lt;francesco.marletta@tiscali.it&gt;, 2004. Lorenzo Travaglio &lt;ltrav02@yahoo.it&gt;, 2008. Davide Falanga &lt;davide.falanga@alice.it&gt;, 2009, 2010. Milo Casagrande &lt;milo@ubuntu.com&gt;, 2009, 2011, 2012. Claudio Arseni &lt;claudio.arseni@ubuntu.com&gt;, 2010, 2012, 2013, 2014, 2015. Gianvito Cavasoli &lt;gianvito@gmx.it&gt;, 2016, 2017, 2018.</w:t>
      </w:r>
    </w:p>
    <w:p>
      <w:pPr>
        <w:pStyle w:val="Normal"/>
        <w:spacing w:lineRule="exact" w:line="420"/>
        <w:rPr/>
      </w:pPr>
      <w:r>
        <w:rPr>
          <w:rFonts w:cs="Arial" w:ascii="Arial" w:hAnsi="Arial"/>
          <w:color w:val="000000"/>
          <w:sz w:val="20"/>
          <w:szCs w:val="20"/>
          <w:shd w:fill="FFFFFF" w:val="clear"/>
        </w:rPr>
        <w:t xml:space="preserve">Copyright (C) 2002-2018 gnome-terminal's COPYRIGHT HOLDER This file is distributed under the same license as the gnome-terminal package. He Qiangqiang &lt;carton@linux.net.cn&gt;, 2002. Funda Wang &lt;fundawang@linux.net.cn&gt;, 2003, 2004. </w:t>
      </w:r>
      <w:r>
        <w:rPr>
          <w:rFonts w:ascii="Arial" w:hAnsi="Arial" w:cs="Arial"/>
          <w:color w:val="000000"/>
          <w:sz w:val="20"/>
          <w:szCs w:val="20"/>
          <w:shd w:fill="FFFFFF" w:val="clear"/>
        </w:rPr>
        <w:t>甘露</w:t>
      </w:r>
      <w:r>
        <w:rPr>
          <w:rFonts w:cs="Arial" w:ascii="Arial" w:hAnsi="Arial"/>
          <w:color w:val="000000"/>
          <w:sz w:val="20"/>
          <w:szCs w:val="20"/>
          <w:shd w:fill="FFFFFF" w:val="clear"/>
        </w:rPr>
        <w:t>(Gan Lu) &lt;rhythm.gan@gmai</w:t>
      </w:r>
      <w:r>
        <w:rPr>
          <w:rFonts w:cs="Arial" w:ascii="Arial" w:hAnsi="Arial"/>
          <w:color w:val="000000"/>
          <w:sz w:val="20"/>
          <w:szCs w:val="20"/>
          <w:shd w:fill="FFFFFF" w:val="clear"/>
        </w:rPr>
        <w:t>l.com&gt;, 2009. Hinker &lt;hinkerliu@163.com&gt;, 2009. Qijiang Fan &lt;fqj1994@linux.com&gt;, 2010. Mike Manilone &lt;crtmike@gmail.com&gt;, 2012. Aron Xu &lt;happyaron.xu@gmail.com&gt;, 2009, 2012. Wylmer Wang &lt;wantinghard@gmail.com&gt;, 2012. Michael Lin &lt;linmx0130@gmail.com&gt;, 2012, 2013. Tong Hui &lt;tonghuix@gmail.com&gt;, 2013. Sphinx Jiang &lt;yishanj13@gmail.com&gt;, 2014. YunQiang Su &lt;wzssyqa@gmail.com&gt;, 2015. Boyuan Yang &lt;073plan@gmail.com&gt;, 2016. Xiaobo Zhou &lt;zhouxiaobo.500@gmail.com&gt;, 2017. Mingcong Bai &lt;jeffbai@aosc.xyz&gt;, 2016, 2017, 2018. Dingzhong Chen &lt;wsxy162@@gmail.com&gt;,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This file is distributed under the same license as the gnome-terminal package. Ole Laursen &lt;olau@hardworking.dk&gt;, 2002, 03, 04, 06. Martin Willemoes Hansen &lt;mwh@sysrq.dk&gt;, 2004. Lasse Bang Mikkelsen &lt;lbm@fatalerror.dk&gt;, 2006. Kenneth Nielsen &lt;k.nielsen@gmail.com&gt;, 2008, 2013, 2014. Ask Hjorth Larsen &lt;asklarsen@gmail.com&gt;, 2009, 10, 12, 14, 15, 16. scootergrisen, 2016. Joe Hansen &lt;joedalton2@yahoo.dk&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distributed under the same license as the gnome-terminal package. Luciana Bastos de Freitas Menezes &lt;lu@via-rs.net&gt;, 2007. Pedro Vaz de Mello de Medeiros &lt;pedrovmm@gmail.com&gt;, 2007. Leonardo Ferreira Fontenelle &lt;leonardof@gnome.org&gt;, 2008. Andrius da Costa Ribas &lt;andriusmao@gmail.com&gt;, 2008. Enrico Nicoletto &lt;liverig@gmail.com&gt;, 2009, 2013. Fernando Paladini &lt;fnpaladini@gmail.com&gt;, 2013. Felipe Braga &lt;fbobraga@gmail.com&gt;, 2015. Rafael Fontenelle &lt;rafaelff@gnome.org&gt;, 2013, 2018. Isaac Ferreira Filho &lt;isaacmob@riseup.net&gt;, 2018. msgid "" msgstr "" Project-Id-Version: gnome-terminal documentation\n" POT-Creation-Date: 2018-03-06 20:04+0000\n" PO-Revision-Date: 2018-03-06 21:00-0200\n" Last-Translator: Rafael Fontenelle &lt;rafaelff@gnome.org&gt;\n" Language-Team: Brazilian Portuguese &lt;gnome-pt_br-list@gnome.org&gt;\n" Language: pt_BR\n" MIME-Version: 1.0\n" Content-Type: text/plain; charset=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 This file is distributed under the same license as the gnome-termina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Free Software Foundation, Inc. James Hashida &lt;khashida@redhat.com&gt;, 2002. KAMAGASAKO Masatoshi &lt;emerald@gnome.gr.jp&gt;, 2003. Takeshi AIHANA &lt;takeshi.aihana@gmail.com&gt;, 2003-2008. Satoru SATOH &lt;ss@gnome.gr.jp&gt;, 2006. Takayuki KUSANO &lt;AE5T-KSN@asahi-net.or.jp&gt;, 2009-2010. Hideki Yamane (Debian-JP) &lt;henrich@debian.or.jp&gt;, 2010. Shushi Kurose &lt;md81bird@hitaki.net&gt;, 2010. Jiro Matsuzawa &lt;jmatsuzawa@gnome.org&gt;, 2012, 2014, 2015, 2016 Ikuya Awashiro &lt;ikuya@fruitsbasket.info&gt;, 2014. Hajime Taira &lt;htaira@redhat.com&gt;, 2014-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Free Software Foundation, Inc. Suomennos: https://l10n.gnome.org/teams/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Free Software Foundation, Inc. This file is distributed under the same license as the gnome-terminal package. Yannig Marchegay (Kokoyaya) &lt;yannig@marchegay.org&gt;, 2006-2008, 2010.</w:t>
      </w:r>
    </w:p>
    <w:p>
      <w:pPr>
        <w:pStyle w:val="Normal"/>
        <w:spacing w:lineRule="exact" w:line="420"/>
        <w:rPr/>
      </w:pPr>
      <w:r>
        <w:rPr>
          <w:rFonts w:cs="Arial" w:ascii="Arial" w:hAnsi="Arial"/>
          <w:color w:val="000000"/>
          <w:sz w:val="20"/>
          <w:szCs w:val="20"/>
          <w:shd w:fill="FFFFFF" w:val="clear"/>
        </w:rPr>
        <w:t>Copyright (C) 2002-2005, 2008, 2011, 2013 Free Software Foundation, Inc. This file is distributed under the same license as the gnome-terminal package. Stanislav Višňovský &lt;visnovsky@nenya.ms.mff.cuni.cz&gt;, 2002, 2004. Stanislav Visnovsky &lt;visnov@suse.cz&gt;, 2003. Marcel Telka &lt;marcel@telka.sk&gt;, 2005, 2008. Michal Štrba &lt;faiface2202@gmail.com&gt;, 2011, 2013. Pavol Klačanský &lt;pavol@klacansky.com&gt;, 2013. Dušan Kazik &lt;prescott66@gmail.com&gt;, 2015.</w:t>
      </w:r>
    </w:p>
    <w:p>
      <w:pPr>
        <w:pStyle w:val="Normal"/>
        <w:spacing w:lineRule="exact" w:line="420"/>
        <w:rPr/>
      </w:pPr>
      <w:r>
        <w:rPr>
          <w:rFonts w:cs="Arial" w:ascii="Arial" w:hAnsi="Arial"/>
          <w:color w:val="000000"/>
          <w:sz w:val="20"/>
          <w:szCs w:val="20"/>
          <w:shd w:fill="FFFFFF" w:val="clear"/>
        </w:rPr>
        <w:t>Copyright (C) 2002-2004 Free Software Foundation, Inc. Christian Meyer &lt;chrisime@gnome.org&gt;, 2002. Christian Neumair &lt;chris@gnome-de.org&gt;, 2002-2004. Hendrik Richter &lt;hendrikr@gnome.org&gt;, 2004-2007. Hendrik Brandt &lt;heb@gnome-de.org&gt;, 2006. Andre Klapper &lt;ak-47@gmx.net&gt;, 2008. Mario Blättermann &lt;mario.blaettermann@gmail.com&gt;, 2009-2013, 2015-2018. Christian Kirbach &lt;Christian.Kirbach@googlemail.com&gt;, 2008-2010, 2012. Paul Seyfert &lt;pseyfert@mathphys.fsk.uni-heidelberg.de&gt;, 2011-2012, 2015. Benjamin Steinwender &lt;b@stbe.at&gt;, 2013. Bernd Homuth &lt;dev@hmt.im&gt;, 2015. Tim Sabsch &lt;tim@sabsch.com&gt;, 2017-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4, 2005,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09 the author(s) of GNOME Termi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2012, 2013, 2014, 2016, 2017, 2018 Free Software Foundation, Inc. This file is distributed under the same license as the gnome-termina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03, 04, 05, 06, 07 Free Software Foundation, Inc. Abel Cheung &lt;abel@oaka.org&gt;, 2002-2004. Anthony Tang &lt;tkyanthony@yahoo.com.hk&gt;, 2004. Woodman Tuen &lt;wmtuen@gmail.com&gt;, 2005-07. Chao-Hsiung Liao &lt;j_h_liau@yahoo.com.tw&gt;, 2008, 2009,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Free Software Foundation. This file is distributed under the same license as the Profterm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Yuriy Syrota &lt;yuri@renome.rovno.ua&gt;, 2002. Maxim Dziumanenko &lt;dziumanenko@gmail.com&gt;, 2003-2010 Daniel Korostil &lt;ted.korostiled@gmail.com&gt;, 2013, 2014, 2015, 2016. msgid "" msgstr "" Project-Id-Version: gnome-terninal\n" Report-Msgid-Bugs-To: http://bugzilla.gnome.org/enter_bug.cgi?product=gnome-" terminal&amp;keywords=I18N+L10N&amp;component=general\n" POT-Creation-Date: 2016-08-16 17:18+0000\n" PO-Revision-Date: 2016-09-17 11:56+0300\n" Last-Translator: Daniel Korostil &lt;ted.korostiled@gmail.com&gt;\n" Language-Team: linux.org.ua\n" Language: uk\n" MIME-Version: 1.0\n" Content-Type: text/plain; charset=UTF-8\n" Content-Transfer-Encoding: 8bit\n" Plural-Forms: nplurals=3; plural=(n%10==1 &amp;&amp; n%100!=11 ? 0 : n%10&gt;=2 &amp;&amp; " n%10&lt;=4 &amp;&amp; (n%100&lt;10 || n%100&gt;=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profterm package. Ge'ez Frontier Foundation &lt;locales@geez.org&gt;, 2002.</w:t>
      </w:r>
    </w:p>
    <w:p>
      <w:pPr>
        <w:pStyle w:val="Normal"/>
        <w:spacing w:lineRule="exact" w:line="420"/>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8 Free Software Foundation, Inc. Vaidrius Paulauskas &lt;vaidrius@delfi.lt&gt;, 2003. Tomas Kuliavas &lt;tokul@users.sourceforge.net&gt;, 2003. Žygimantas Beručka &lt;zygis@gnome.org&gt;, 2004-2007, 2010. Gintautas Miliauskas &lt;gintas@akl.lt&gt;, 2008. Gintautas Miliauskas &lt;gintautas@miliauskas.lt&gt;, 2009. Aurimas Černius &lt;aurisc4@gmail.com&gt;, 2010, 2013, 2014, 2015, 2016, 2017, 2018.</w:t>
      </w:r>
    </w:p>
    <w:p>
      <w:pPr>
        <w:pStyle w:val="Normal"/>
        <w:spacing w:lineRule="exact" w:line="420"/>
        <w:rPr/>
      </w:pPr>
      <w:r>
        <w:rPr>
          <w:rFonts w:cs="Arial" w:ascii="Arial" w:hAnsi="Arial"/>
          <w:color w:val="000000"/>
          <w:sz w:val="20"/>
          <w:szCs w:val="20"/>
          <w:shd w:fill="FFFFFF" w:val="clear"/>
        </w:rPr>
        <w:t>Copyright (C) 2000, 2001, 2002, 2007, 2008 Free Software Foundation, Inc. 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Jesús Bravo Álvarez First Version: 2002-06-02 18:11+0200 Proxecto Trasno - Adaptación do software libre á lingua galega: Se desexas colaborar connosco, podes atopar máis información en http://www.trasno.net Jesús Bravo Álvarez &lt;suso@trasno.net&gt;, 1999-2004. Ignacio Casal Quinteiro &lt;nacho.resa@gmail.com&gt;, 2005, 2006. Ignacio Casal Quinteiro &lt;icq@svn.gnome.org&gt;, 2007, 2008. Mancomún - Centro de Referencia e Servizos de Software Libre &lt;g11n@mancomun.org&gt;, 2009. Suso Baleato &lt;suso.baleato@xunta.e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Lucyin Mahin &lt;lucyin@walon.org&gt;, 2000. Lorint Hendschel &lt;LorintHendschel@skynet.be&gt;, 1999-2000. Pablo Saratxaga &lt;pablo@walon.org&gt;, 1999-2002, 2003,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1998, 1999 the Free Software Foundation.</w:t>
      </w:r>
    </w:p>
    <w:p>
      <w:pPr>
        <w:pStyle w:val="Normal"/>
        <w:spacing w:lineRule="exact" w:line="420"/>
        <w:rPr>
          <w:rFonts w:ascii="Arial" w:hAnsi="Arial" w:cs="Arial"/>
          <w:b/>
          <w:b/>
          <w:color w:val="000000"/>
        </w:rPr>
      </w:pPr>
      <w:r>
        <w:rPr>
          <w:rFonts w:cs="Arial" w:ascii="Arial" w:hAnsi="Arial"/>
          <w:b/>
          <w:sz w:val="24"/>
        </w:rPr>
        <w:t>License:</w:t>
      </w:r>
      <w:r>
        <w:rPr>
          <w:rFonts w:cs="Arial" w:ascii="Arial" w:hAnsi="Arial"/>
          <w:b/>
          <w:color w:val="000000"/>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GPLv3+ and GFDL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9:1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j3ADvpH4TObz2NEGEuZYbRPUdNbH+TtN6iKM0Ibs4M3OY4hGdyIkC2gj54gi0C4bbRH+XUc
7InDj6iN74oQlP8qWWZK2JZRTW0peFUhjTlQlv2g5N79OC8k6sHFH4NTOnP1lS1nE9ZILZUL
SlOFNwCeDd+awNDmncRcmyiW/7q8aaEPz3WnvS2XCwW9Tw2Exnq0g+okW85wOh0coS70VS2Z
rJeDyrm6p/Td5pQ73M</vt:lpwstr>
  </property>
  <property fmtid="{D5CDD505-2E9C-101B-9397-08002B2CF9AE}" pid="3" name="_2015_ms_pID_7253431">
    <vt:lpwstr>t7DY90UxSdIcn6qgNkUqT6ZLLaPxo3NkRoaN7s8rTQWdpkWwY82CfZ
3sgH2X9sTt+oGTqXaZASfLQQrsAqhRbWHcW+HuTql5mmZxhSIgX4kyQNuCmGxo1rEuBjva7E
/K7Cjj0/6ziLJfZ0l4AHe0EFn+4IsxmQXQouYzZAA6ivHdiZ37cd7O/Ec8VzFQ6kyXsPWhNN
J5XVeQNQAeKZ/rBqnNGlkb9+dsd21WT7ErYn</vt:lpwstr>
  </property>
  <property fmtid="{D5CDD505-2E9C-101B-9397-08002B2CF9AE}" pid="4" name="_2015_ms_pID_7253431_00">
    <vt:lpwstr>_2015_ms_pID_7253431</vt:lpwstr>
  </property>
  <property fmtid="{D5CDD505-2E9C-101B-9397-08002B2CF9AE}" pid="5" name="_2015_ms_pID_7253432">
    <vt:lpwstr>y6xerUNU3ck+YzYbqbK9PULuhv+Wt2i0Dg9B
zowGKs5eRuY14ZSSMwXnnqBBom3hpxfw6aPTgJvvK7BYdXFRBv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370</vt:lpwstr>
  </property>
</Properties>
</file>