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g 0.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svg.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raw.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0.3.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riya Hidayat (ariya@kde.org) Modification from wpd2sxwb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ichael Clark &lt;miark@gardnerbusiness.com&gt; Written with the support of Brent Ha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MPLv2.0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safGjmQMb4vPhUlo6OXCJL+ahseQXz1wusaxh8Yin0kDXZG2QfG5C4pZh2A0tmGzPOyDF5
dBNFlXPSASWQQW0kVRTH5gR9fMvjARB8KI+o63p1sb9E589Sus21VnDj2Ur3YOZvRv11Nnxk
fY8bgVk2ihkmI7t4i2ujuJsf5+RG+GczPbVDN8kpPCfXg9jdcA3oic5UA24vGVy3daWclS+s
pOYNZ98qQqwZcqd8wK</vt:lpwstr>
  </property>
  <property fmtid="{D5CDD505-2E9C-101B-9397-08002B2CF9AE}" pid="3" name="_2015_ms_pID_7253431">
    <vt:lpwstr>ar+ZDqXapZzrU/pbq1plt7lhJ1gZAhIfXJw67jYD4C/J1Ka/0ZSs6I
T+B3q7SrfT/O+sYlTOQCn+i2EyZzXxEGu0EldxkrS6QYkaR+nI/lJeTyMYlSK05qprxLtW5I
o69aCHHmd7QnxJiTBpsTA1zF4B3nfePKANCwtPPhc1swVi0+kE+vfe6x00F87jhylHkAo+1c
D7OJKdvGRG0cR5qq04HhmH7eHA6u86Hw5z1z</vt:lpwstr>
  </property>
  <property fmtid="{D5CDD505-2E9C-101B-9397-08002B2CF9AE}" pid="4" name="_2015_ms_pID_7253431_00">
    <vt:lpwstr>_2015_ms_pID_7253431</vt:lpwstr>
  </property>
  <property fmtid="{D5CDD505-2E9C-101B-9397-08002B2CF9AE}" pid="5" name="_2015_ms_pID_7253432">
    <vt:lpwstr>mrRubuAXLQmowg43lgNqHjgnJ4uZrRRSH3GU
iS00lrGekjOtuk0BpJxtyIvG0Vi+Zmdo8tBw6Xwn/pJNyqwLQ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