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io 3.7</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Jean-Luc Cooke &lt;jlcooke@certainkey.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International Business Machines Corp., 2006</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rtem Bityutskiy, 2007, 2008</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Andrew McDonald &lt;andrew@mcdonald.org.u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Ben Gardner &lt;bgardner@wabtec.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Cisco Systems,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3 Kyle McMartin &lt;kyle@debian.org&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2 James Morris &lt;jmorris@intercode.com.a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92, 1995-1999 Free Software Foundation, Inc.</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7 Nippon Telegraph and Telephone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Jens Axboe</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Intel Cor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6 Hewlett Packard Enterprise Development L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5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eNovance SAS &lt;licensing@enovance.com&gt; Author: Erwan Velu &lt;erwan@enovance.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3 Fusion-io, Inc. Author: Santhosh Kumar Koundinya (skoundinya@fusionio.com).</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2014, Yann Collet. BSD 2-Clause License (http://www.opensource.org/licenses/bsd-license.php)</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Stephen M. Cameron &lt;stephenmcameron@gmail.com&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12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9 Nokia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8, 2009 Nokia Corporation</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6-2012 Jens Axboe &lt;axboe@kernel.dk&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5 Jens Axboe &lt;axboe@suse.de&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Rajesh Venkatasubramanian &lt;vrajesh@umich.edu&gt;</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2004 Stelian Pop &lt;stelian@popies.net&gt;</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5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5La39LV+3rzIqkFWRiTB079aWFcxwfXlLJtZPQ8cRtTTlPrvrRoX14D0R+eOVGlvDqN2oZ2
Lnh+FPEkzrxPVuRnFhd9P+PBmGXLmC4EIUnx7IcRjaICa7gWLszyY8eRiSiUlEMGojHD3MyU
zaKxzKcNz+xV6x/XjurP5aXDaS/0c7ddCIHO+3A8HX3yA44sDG5U2pZIlxUhutYUAHsOhnEC
IG5O6qGOy9QyYTzF3X</vt:lpwstr>
  </property>
  <property fmtid="{D5CDD505-2E9C-101B-9397-08002B2CF9AE}" pid="3" name="_2015_ms_pID_7253431">
    <vt:lpwstr>ZgcIqOF2ZYMB6PEqmCb+qLWpyoFhnfqVDbS+SU+EKBcY+hCv84vFkp
tj0VoAReA/qO9AKzGH8IqvqkKgiRdnLB4dTegWOhbHW6Bd7KWLkbh9jRPHFrm7yS/UFXvVaV
dfo3JRW0p/vrQiON8D1LKmy6hLpL49fEZhTXFM1o9GFctOrFd78pxZKlkbaBQs0SoDFStXSW
T7+pHMxFTBhR7t0967L7vlJRdSpxTYYK4Qk+</vt:lpwstr>
  </property>
  <property fmtid="{D5CDD505-2E9C-101B-9397-08002B2CF9AE}" pid="4" name="_2015_ms_pID_7253431_00">
    <vt:lpwstr>_2015_ms_pID_7253431</vt:lpwstr>
  </property>
  <property fmtid="{D5CDD505-2E9C-101B-9397-08002B2CF9AE}" pid="5" name="_2015_ms_pID_7253432">
    <vt:lpwstr>kcIuAsJj5oGyT2qDv2Gg62L0XmfSVp6skj8E
509q3lgCcMeakjrSFgdrdNdqxxn9OzBSAbOUjQUUYodXAvDht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