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balinux 1.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0:00Z</dcterms:created>
  <dc:creator>Navia</dc:creator>
  <dc:description/>
  <cp:keywords/>
  <dc:language>en-US</dc:language>
  <cp:lastModifiedBy>xiasenlin</cp:lastModifiedBy>
  <dcterms:modified xsi:type="dcterms:W3CDTF">2020-03-21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QR+kxiCMURQHZIoTBIPdBb0STtFFZrZ8TNQ1xklTvny59yj7+vTLLAwhi5Ae15rzuLYci7Y
4qEoZJdgNd1taRFCQ2cUMcVPUqJgaEvq2L1LhiYauXxYfaG2PLgRBcotefr+ZCa9wRsyYNeT
LVE/dj4ctm9VzX9a1Hm4HWndaajtRp5zwtKrl/02AuhNGXXMM/4YwhBl4dSN+srSDpYgDoQH
YotrGauZjaV2IEXloB</vt:lpwstr>
  </property>
  <property fmtid="{D5CDD505-2E9C-101B-9397-08002B2CF9AE}" pid="3" name="_2015_ms_pID_7253431">
    <vt:lpwstr>yd1Z6kUssLSti4KP4rV5+2OARZhuRq7dNhaVUCZdrc5uB5nRin6Nk2
7ZheKIbsaMCzn8mrRzjBdWkphPM4AbFCV+57lwrUeFHD434VYyJBhkcCDHCIryBngYPEz/Y3
Qk7PnZD5eWSh48+oyZxiBmziyXE6aSHeq30sfMxBFzQVKvi00TNo+jGCvmyReWItp4gaLnEM
DQJFIXqhH6+dJTuZN2dow04IK3YlnIJUHg79</vt:lpwstr>
  </property>
  <property fmtid="{D5CDD505-2E9C-101B-9397-08002B2CF9AE}" pid="4" name="_2015_ms_pID_7253431_00">
    <vt:lpwstr>_2015_ms_pID_7253431</vt:lpwstr>
  </property>
  <property fmtid="{D5CDD505-2E9C-101B-9397-08002B2CF9AE}" pid="5" name="_2015_ms_pID_7253432">
    <vt:lpwstr>sswSaqHif6aBHVgJCbPi4gWoCsgrvFdFPXb1
BvYg5QF8u3g20GxtDk6b9ma/XvvZURmQUCaJu9WjcirDzXVVJ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