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exlive 20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eX Live Team This file is distributed under the same license as the TeX Live package. FIRST AUTHOR &amp;lt;EMAIL@ADDRESS&amp;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eX Live Team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TeX Live Team Nikola Lečić &amp;lt;nikola.lecic@anthesphoria.net&amp;gt;, 2010-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TeX Live Team This file is distributed under the same license as the PACKAGE package.</w:t>
      </w:r>
    </w:p>
    <w:p>
      <w:pPr>
        <w:pStyle w:val="HTML1"/>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Artistic 2.0 and GPLv2 and GPLv2+ and LGPLv2+ and LPPL and MIT and Public Domain and UCD and Utop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1:45: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rfv26S6c4EEI8937+6HZkptYVHyF8FYBzQ4VzVrJQ+YNicOkKSzQDuki+JZKX8Elcu8Byg5
wDGnAWtKeqJ8QLZVgj70VOeLbjalg1NNyyvjoTnnLhpvGaDl2Pm6MT6qkGFaxiJy/hWAkOZM
fzJJY0BEBGbQEeN2dvwzZCuzPMS7P4KCk4NFVjfBcndefyYZXw/wha4SolvvJ6eJPfq+/czp
rz778IfYyJz4Z48z3w</vt:lpwstr>
  </property>
  <property fmtid="{D5CDD505-2E9C-101B-9397-08002B2CF9AE}" pid="3" name="_2015_ms_pID_7253431">
    <vt:lpwstr>+kz9EOglsX2vcOHIQ2OBWlbk9cPlM8MJkjJmUKJW1jcsRlxByn0i9i
SQ4iYoWYP2/YoCwlD9TGaiN+fWjOSH2cDrKeRYbRTgPx9kxGWKJAuy8W5jE/9TY4D5bnD1uy
pgL+dK1/mSOsi/bSTVFve20luch5raiMHTdqerR82p41cvP4jAXF+mcjAQwnLazaTTK3KwLD
8iz4VWcIuMKhj/5ZbpSJITM1WJaBldP2QjBI</vt:lpwstr>
  </property>
  <property fmtid="{D5CDD505-2E9C-101B-9397-08002B2CF9AE}" pid="4" name="_2015_ms_pID_7253431_00">
    <vt:lpwstr>_2015_ms_pID_7253431</vt:lpwstr>
  </property>
  <property fmtid="{D5CDD505-2E9C-101B-9397-08002B2CF9AE}" pid="5" name="_2015_ms_pID_7253432">
    <vt:lpwstr>DocvsnmvVmhsStZ6wsbpPTV90SorYynEH16Z
kJFuv48Ura7honzoDG5FqAO+utODvQTuW/Cm8B6bEwjQAlkPvR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519</vt:lpwstr>
  </property>
</Properties>
</file>