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rtp 1.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Ingate System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06,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0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0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1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0Lz7nsHLNAwLqaLVosOvF3DqHvZgmzaEA33GEuVr5K5SR6uNEn6yBav5I2twS3hi5pq4QvA
CQdF591sYaiuuuF/CBK6J62cYJUXXkCvprs9QDUBofEPhN4RbyeBE4xv7VSP7HEk/eVF0lId
ONj8NfdwsiODQvt3SdzY6PqWm/UltD//yDK+5495TW+1sOcShPKei+2wv0bYg4J6EjpkW792
s/eSXnDzu/2AhUE+3S</vt:lpwstr>
  </property>
  <property fmtid="{D5CDD505-2E9C-101B-9397-08002B2CF9AE}" pid="3" name="_2015_ms_pID_7253431">
    <vt:lpwstr>2qvlVBTgNAWwHvdmPQQgp2tn8NgECIapMBV373GnXYthItBgCMW4gO
XrELNTCGR9oEuJg8pvOMGppTy4f9MAMYHwjhKMIaaMzaYzzhSBjBZTqX23mVtn5TwfX3CP6E
pCYa0OR1lAd9tAXXR9ZGL2qGAkVPHrpVy4Qd5eoWHHlNKvlvNJbMWdjISRVMpoeKXyW+mkNE
NlFNxebSUuRAn49vPAAZr4vin+MRiJoHr9ly</vt:lpwstr>
  </property>
  <property fmtid="{D5CDD505-2E9C-101B-9397-08002B2CF9AE}" pid="4" name="_2015_ms_pID_7253431_00">
    <vt:lpwstr>_2015_ms_pID_7253431</vt:lpwstr>
  </property>
  <property fmtid="{D5CDD505-2E9C-101B-9397-08002B2CF9AE}" pid="5" name="_2015_ms_pID_7253432">
    <vt:lpwstr>Jq5CZsprKaBEjnplfdbC01O9ksH9aCFQu1mu
OyVXkonnx2v+B6Pcdpi8MntkYe8wyhXTZl39uVHG8801F8Us2S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