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E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lt;year&gt;1996&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3&lt;/year&gt;&lt;year&gt;1994&lt;/year&gt; holder&gt;X Consortium&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463</vt:lpwstr>
  </property>
</Properties>
</file>