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frei0r-plugins</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AGy42SJLeSKsSdc7VzGULwTQegp9eAtgbKOzt7dmbPeOSDvnhIPpyZRsUxS5vangwwVACJL
9t7zErC8KfZyFUmOX9yXQ0gEbOig/FMJgLVISVa9Cgqr+DNxLFJJnNg/HKu/3ykR44QToRHK
XnlWubaQ3l9BM4z+TYnWZU/VlBnll4D7jr6I9nfMxa5+c/zYQF3fUQZgY8tDxSyPD3FG10g1
mIDiApyLfnngn46u9K</vt:lpwstr>
  </property>
  <property fmtid="{D5CDD505-2E9C-101B-9397-08002B2CF9AE}" pid="3" name="_2015_ms_pID_7253431">
    <vt:lpwstr>+qPciCjhADuIaLbrhRXTqrX8WTcRV86Alq4is5il+WltQ3m1D/AjHP
rijJVoRo+M82prfz4cCf/PL+s3qSUBR4hRlstuLHD9SoxzJu7Ko9vaGlwyL++1hXsVtZarjI
GZJ6GMSjC4YMO+EMZhmxVutrEyzhyK8mxJqubBjExRPl8mcgAr0ZhSRvPRC/Ko1tBIxSFcXf
8y3SqXM+84GGWjVGDpNswnliUI4/V52tjSQi</vt:lpwstr>
  </property>
  <property fmtid="{D5CDD505-2E9C-101B-9397-08002B2CF9AE}" pid="4" name="_2015_ms_pID_7253431_00">
    <vt:lpwstr>_2015_ms_pID_7253431</vt:lpwstr>
  </property>
  <property fmtid="{D5CDD505-2E9C-101B-9397-08002B2CF9AE}" pid="5" name="_2015_ms_pID_7253432">
    <vt:lpwstr>f2zwmr/O1KajXZGvuPkvVlEcIN7OQtkLZrRB
7dt0n1IfxjnzKq8Y8G94g2y4B6eqax+2ypIASD+l5XlSL+LoH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