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Thomas Schmitt &lt;scdbackup@gmx.net&gt;. Permission is granted to copy, modify, and distribute it, as long as the references to the original information sources are maintained.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omas Schmitt &lt;scdbackup@gmx.net&gt;, libburnia-project.org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Thomas Schmitt, scdbackup@gmx.net, GPL v2 or later to be executed within ./libburn-* or./cdrs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Derek Foreman,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 Still containing parts of Libburn. By Derek Foreman &lt;derek@signalmarketing.com&gt; and Ben Jansens &lt;xor@orod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ee libburnia-project.org\n"); if(o-&gt;fallback_program[0]) { char *harg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chmitt &lt;scdbackup@gmx.net&gt;, provid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Thomas Schmitt &lt;scdbackup@gmx.net&gt; Provided under GP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Thomas Schmitt &lt;scdbackup@gmx.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Mario Danic &lt;mario.danic@gmail.com&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k Foreman &lt;derek@signalmarketing.com&gt; and Ben Jansens &lt;xor@orodu.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4:00Z</dcterms:created>
  <dc:creator>Navia</dc:creator>
  <dc:description/>
  <cp:keywords/>
  <dc:language>en-US</dc:language>
  <cp:lastModifiedBy>lingsheng</cp:lastModifiedBy>
  <dcterms:modified xsi:type="dcterms:W3CDTF">2020-01-17T09: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mzETgJS6+mwXInCZMHCJy30hgNnO3MCRL6JTeZdpHGQ252bDPaEUsPkxiD69HqQKTgUWxo
SSH5iiXO7iGaEcRqCCtoQZz2rQWe3QZVlq7cjPuGpRUnnXFUMMteczgTd5ur186WXpNMDc63
QUwBwTe2SOYlAy9V5HpNCrjXy3q6V4FGc+KiJ17Wmkj5VWQmb5gZYMFD36Q/0NYSnnZCPZoN
58XW8Yfe6Ic9o4+yJi</vt:lpwstr>
  </property>
  <property fmtid="{D5CDD505-2E9C-101B-9397-08002B2CF9AE}" pid="3" name="_2015_ms_pID_7253431">
    <vt:lpwstr>FbKlssspBfoC52dmsOzrOChYa62z/sXXKeDBgsnKSi5+Ff3W65OmQ8
eWoPMUkelShFW5qY7ORNuMxNe/xkzIDNiBI4be3LZJf3kIN4t/R8OrCGSzEfqQJAsuiDl1Ar
A9KJAhnPlPAwT2IYxt8tZag71I6/j0RcPORusiTMgc+4ST5PH4dBukquC3U3Gd1DR9Qr2ZCm
7N2ltcFsG7CkquE5Vgjdgf3jjdP4dHM7wgc2</vt:lpwstr>
  </property>
  <property fmtid="{D5CDD505-2E9C-101B-9397-08002B2CF9AE}" pid="4" name="_2015_ms_pID_7253431_00">
    <vt:lpwstr>_2015_ms_pID_7253431</vt:lpwstr>
  </property>
  <property fmtid="{D5CDD505-2E9C-101B-9397-08002B2CF9AE}" pid="5" name="_2015_ms_pID_7253432">
    <vt:lpwstr>DgnmlUTbm8a0AwbKZFgjUIiqzMHfqRB6hBQh
2BZdz0RWpBZ86YVej4k3K1IwUXoTfoC3Lm9PwTTOvKNlEg9MI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12</vt:lpwstr>
  </property>
</Properties>
</file>