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gem-gem2rpm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3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03XLMoZOlCrynugNOsZllvh/quUiX38F7BKRLxzOFwtTGiWOdcJ717tPJeCIATCLw6123z
w3AZnY2zfjmv3LMuEyybebTC5ocXcYZpT8O+kRleq0eL/4Lcw5mxJr8UiFGF0BAG15Qcgfjz
RoEEXRen02CyiK7ukWyMinelGHkcPduqgP12MxzwN/pZUtrM2TwVL/jwurPdoSIN6WIIDL8j
Z2aOZajS/CDc7xXmqA</vt:lpwstr>
  </property>
  <property fmtid="{D5CDD505-2E9C-101B-9397-08002B2CF9AE}" pid="3" name="_2015_ms_pID_7253431">
    <vt:lpwstr>V3m9EhXM9xtnMMm/yaE9oGVh28kF08lm+hwbiGdduNLwlnBNIyuF3E
mbplYc1T//qGpI0P57iQlraWSGzHcCPQ5XZ7iXmyJdhGSytZgkJwr8WV1bD7By3oGA/OK9dn
ZK6MePWfSRplca4MnErdeB4iBd0wKSkZ2vQ51x4huGqtwpLW/NV4QvVdKo3G41SqSZH09/Ub
J9/NOklnoU2kvxyZpQ7Vuee9UUb8x7Zl9Cgl</vt:lpwstr>
  </property>
  <property fmtid="{D5CDD505-2E9C-101B-9397-08002B2CF9AE}" pid="4" name="_2015_ms_pID_7253431_00">
    <vt:lpwstr>_2015_ms_pID_7253431</vt:lpwstr>
  </property>
  <property fmtid="{D5CDD505-2E9C-101B-9397-08002B2CF9AE}" pid="5" name="_2015_ms_pID_7253432">
    <vt:lpwstr>WxB8TnIGvX7AFjBJcTFO+oBkHjkIPJOnv6hE
zKGXlnOfg2PVYqJlSU94ZjisWus4iO7nf9zbJTq70JiTUUZBa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67</vt:lpwstr>
  </property>
</Properties>
</file>