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spack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1996-201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2003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9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1998 Free Software Foundation, Inc. Contributed by Paul Eggert (eggert@tw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ee Software Foundation, if not found as part of the operating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8 Stuart Ca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6 Stuart Caie &lt;kyzer@cabextrac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4 Stuart Ca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3 Stuart Ca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1 Stuart Ca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0 Stuart Ca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Stuart Caie.</w:t>
      </w:r>
    </w:p>
    <w:p>
      <w:pPr>
        <w:pStyle w:val="Normal"/>
        <w:spacing w:lineRule="exact" w:line="420"/>
        <w:rPr/>
      </w:pPr>
      <w:r>
        <w:rPr>
          <w:rFonts w:cs="Arial" w:ascii="Arial" w:hAnsi="Arial"/>
          <w:color w:val="000000"/>
          <w:sz w:val="20"/>
          <w:szCs w:val="20"/>
          <w:shd w:fill="FFFFFF" w:val="clear"/>
        </w:rPr>
        <w:t>(C) 2000-2018 Stuart Caie &lt;kyzer@cabextract.org.uk&gt;\n" This is free software with ABSOLUTELY NO WARRANTY.\n", VERSION); return EXIT_FAILURE;</w:t>
      </w:r>
    </w:p>
    <w:p>
      <w:pPr>
        <w:pStyle w:val="Normal"/>
        <w:spacing w:lineRule="exact" w:line="420"/>
        <w:rPr/>
      </w:pPr>
      <w:r>
        <w:rPr>
          <w:rFonts w:cs="Arial" w:ascii="Arial" w:hAnsi="Arial"/>
          <w:color w:val="000000"/>
          <w:sz w:val="20"/>
          <w:szCs w:val="20"/>
          <w:shd w:fill="FFFFFF" w:val="clear"/>
        </w:rPr>
        <w:t>(C) 2000-2018 Stuart Caie &lt;kyzer@cabextract.org.uk&gt; This is free software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18 Stuart Caie &lt;kyzer@cabextrac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16 Stuart Caie &lt;kyzer@cabextract.org.uk&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