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set_version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rian Schröter &lt;adrian@suse.de&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by Thomas Bechtold &lt;tbechtold@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Adrian Schröter &lt;adrian@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5:00Z</dcterms:created>
  <dc:creator>Navia</dc:creator>
  <dc:description/>
  <cp:keywords/>
  <dc:language>en-US</dc:language>
  <cp:lastModifiedBy>yanzhihua</cp:lastModifiedBy>
  <dcterms:modified xsi:type="dcterms:W3CDTF">2020-03-21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ZfSjgp+u0b6bwcnJbCg8i58cP2jS52XRxE3HFgXjHtisUVKm+aboloaf+A7Q8k/JBXistX
Yt2AOeyzoAvutEZO+rrj98n1tg98tSRalHnf4u4IQSBKWABs0LcByuEez8moHJ9JFhHweNzC
5GNO4lsKhSFvYK8qWBCBdl7GBiPG/5Hkegg7nA1vVixvY4Vj+tuUJXo9+5OoV8/VtQkztJEe
yBpKZVn2a+lI2qiTAF</vt:lpwstr>
  </property>
  <property fmtid="{D5CDD505-2E9C-101B-9397-08002B2CF9AE}" pid="3" name="_2015_ms_pID_7253431">
    <vt:lpwstr>KfwSKR/Zb/MrvKDf/m9r8bqp50dc8Xiqql5ctvNpLfAd3LjWBki49r
/Phhk2isnKF9iysBePrxeFavJocyVxk/klFAaRbJIQFfb9OpEvSCy7/alqWLE+3EbRlfWeyY
QzJJUHNYxdj4Z9J0rDMYObiCtZFozw828Q9UGQaPgyDeMG8Mm0L9jNASedhkk88dX7xhGEAo
PEyWDrJZcBizL36rzdTYYU1j/TU3Up4omA0+</vt:lpwstr>
  </property>
  <property fmtid="{D5CDD505-2E9C-101B-9397-08002B2CF9AE}" pid="4" name="_2015_ms_pID_7253431_00">
    <vt:lpwstr>_2015_ms_pID_7253431</vt:lpwstr>
  </property>
  <property fmtid="{D5CDD505-2E9C-101B-9397-08002B2CF9AE}" pid="5" name="_2015_ms_pID_7253432">
    <vt:lpwstr>imspWIT5v7AyO30WA7QvvOG7D0gcbRK3QoPv
RVM5LIjQDyj9nl1NgNwpZYj3vAvofOFZ7ZgU2BpYjnRyI7/7n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