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nvml 1.4.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2018,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2018,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2018,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2017,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2017,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FUJITSU TECHNOLOGY SOLUTION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2018,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2017,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2016,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8,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7,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7,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6,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year$,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Armon Dadga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0 Andrea Leofreddi &lt;a.leofreddi@itcharm.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Sun Microsystems, Inc. All rights reserved.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7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icrosoft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icrosoft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Hewlett Packard Enterprise Development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Microsoft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Kim Gräsma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Austin Appleb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Alexander Chemer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Mutsuo Saito, Makoto Matsumoto and Hiroshima Universit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exander Chemer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7,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6 Facebook,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5 OpenWorks LLP info@open-works.co.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Mozilla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utsuo Saito, Makoto Matsumoto and Hiroshima Universit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5 Bart Van Assche &lt;bvanassche@acm.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Mutsuo Saito, Makoto Matsumoto and Hiroshima Universit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Mutsuo Saito, Makoto Matsumoto and Hiroshima Universit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6 Jason Evans &lt;jasone@canonware.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5 Julian Seward. All rights reserved.</w:t>
      </w:r>
    </w:p>
    <w:p>
      <w:pPr>
        <w:pStyle w:val="Normal"/>
        <w:tabs>
          <w:tab w:val="clear" w:pos="420"/>
          <w:tab w:val="left" w:pos="2690" w:leader="none"/>
        </w:tabs>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2">
    <w:name w:val="默认段落字体"/>
    <w:qFormat/>
    <w:rPr/>
  </w:style>
  <w:style w:type="character" w:styleId="Style13">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2"/>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3Char">
    <w:name w:val="标题 3 Char"/>
    <w:qFormat/>
    <w:rPr>
      <w:b/>
      <w:bCs/>
      <w:sz w:val="32"/>
      <w:szCs w:val="32"/>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4">
    <w:name w:val="批注文字"/>
    <w:basedOn w:val="Normal"/>
    <w:qFormat/>
    <w:pPr/>
    <w:rPr/>
  </w:style>
  <w:style w:type="paragraph" w:styleId="Style15">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6">
    <w:name w:val="列出段落"/>
    <w:basedOn w:val="Normal"/>
    <w:qFormat/>
    <w:pPr>
      <w:ind w:firstLine="420"/>
    </w:pPr>
    <w:rPr/>
  </w:style>
  <w:style w:type="paragraph" w:styleId="Style17">
    <w:name w:val="批注主题"/>
    <w:basedOn w:val="Style14"/>
    <w:next w:val="Style14"/>
    <w:qFormat/>
    <w:pPr/>
    <w:rPr>
      <w:b/>
      <w:bCs/>
    </w:rPr>
  </w:style>
  <w:style w:type="paragraph" w:styleId="Style18">
    <w:name w:val="文档结构图"/>
    <w:basedOn w:val="Normal"/>
    <w:qFormat/>
    <w:pPr/>
    <w:rPr>
      <w:rFonts w:ascii="宋体;SimSun" w:hAnsi="宋体;SimSun"/>
      <w:sz w:val="18"/>
      <w:szCs w:val="18"/>
    </w:rPr>
  </w:style>
  <w:style w:type="paragraph" w:styleId="Style19">
    <w:name w:val="普通(网站)"/>
    <w:basedOn w:val="Normal"/>
    <w:qFormat/>
    <w:pPr>
      <w:widowControl/>
      <w:autoSpaceDE w:val="true"/>
      <w:spacing w:lineRule="auto" w:line="240" w:before="280" w:after="280"/>
    </w:pPr>
    <w:rPr>
      <w:rFonts w:eastAsia="Times New Roman"/>
      <w:sz w:val="24"/>
      <w:szCs w:val="24"/>
    </w:rPr>
  </w:style>
  <w:style w:type="paragraph" w:styleId="Style20">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10:00:00Z</dcterms:created>
  <dc:creator>Navia</dc:creator>
  <dc:description/>
  <cp:keywords/>
  <dc:language>en-US</dc:language>
  <cp:lastModifiedBy>yanzhihua</cp:lastModifiedBy>
  <dcterms:modified xsi:type="dcterms:W3CDTF">2020-03-21T10:0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JiNm5hHUQcPMQ0/NHsGN0P80JZgDSQFCEA7YAUQWjoLDrfJ3EtylpPucK6n1sWIPLudxRMD6
g89Udn9fXy/8wcMVXD24FZ0l3jdeodeftGCyL8za973XC+QRMwas/ts20SSAHoC0krX/QBhe
SAASnEL3VaeEEvHfat6btPvA2RjziYMeHMmg6iVufrILqEr/E+oupoj+cUh3AE7CRrTRwyIN
zrlFMVFkbBUpiCQizM</vt:lpwstr>
  </property>
  <property fmtid="{D5CDD505-2E9C-101B-9397-08002B2CF9AE}" pid="3" name="_2015_ms_pID_7253431">
    <vt:lpwstr>Ia3Ox2bdgKVuhUtkbQBr4FkY/AVdk5seLmG8UGPTfU77DRsy+ZQGEN
HBhaD8knTRjHMphARx59tSupVMfXspI3LkQ3mcQGo40jPzPJJ7r5C633BCC6JV4NRoBb+vEL
JFXfMqrU4tLXfiWtOULZr5hCQdALJ1kufFeSTNv/52eeFNGcHANMzl6k+Zoxm3OPlD6ahKHn
bB0FRVf3WHYoKijyqB3OGyUpepaLKMtxdW8K</vt:lpwstr>
  </property>
  <property fmtid="{D5CDD505-2E9C-101B-9397-08002B2CF9AE}" pid="4" name="_2015_ms_pID_7253431_00">
    <vt:lpwstr>_2015_ms_pID_7253431</vt:lpwstr>
  </property>
  <property fmtid="{D5CDD505-2E9C-101B-9397-08002B2CF9AE}" pid="5" name="_2015_ms_pID_7253432">
    <vt:lpwstr>3N+Ly8RFhoJaIm7TpSaRSjtTTMRwJrfWowXG
j3PLBWA4p5lgefih9mFK6iI1PjscE9v3QyrX9ZZ0yL4SYUNHCr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