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bison 3.0.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2009-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Copyright/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n a list of copyright yea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4_ifval([$2], [[$2]], [m4_defn([b4_copyright_years])])[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YOUR NAME.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w:t>
      </w:r>
    </w:p>
    <w:p>
      <w:pPr>
        <w:pStyle w:val="Normal"/>
        <w:spacing w:lineRule="exact" w:line="420"/>
        <w:rPr/>
      </w:pPr>
      <w:r>
        <w:rPr>
          <w:rFonts w:cs="Arial" w:ascii="Arial" w:hAnsi="Arial"/>
          <w:color w:val="000000"/>
          <w:sz w:val="20"/>
          <w:szCs w:val="20"/>
          <w:shd w:fill="FFFFFF" w:val="clear"/>
        </w:rPr>
        <w:t>Copyright (C) YEAR Free Software Foundation, Inc. This file is distributed under the same license as the bison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ar{year} @var{your name}.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 end group end smallexam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ar{year} @var{name of author} This program comes with ABSOLUTELY NO WARRANTY; for details type @samp{show w}. This is free software, and you are welcome to redistribute it under certain conditions; type @samp{show c} for details. end smallexam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ar{year} @var{name of auth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ree Software Foundation, Inc. This is free software; see the source for copying conditions. There is NO warranty; not even for MERCHANTABILITY or FITNESS FOR A PARTICULAR PURPOSE. Usage: src/bison [OPTION]... FILE Generate a deterministic LR or generalized LR (GLR) parser employing LALR(1), IELR(1), or canonical LR(1) parser tables. IELR(1) and canonical LR(1) support is experimental.</w:t>
      </w:r>
    </w:p>
    <w:p>
      <w:pPr>
        <w:pStyle w:val="Normal"/>
        <w:spacing w:lineRule="exact" w:line="420"/>
        <w:rPr/>
      </w:pPr>
      <w:r>
        <w:rPr>
          <w:rFonts w:cs="Arial" w:ascii="Arial" w:hAnsi="Arial"/>
          <w:color w:val="000000"/>
          <w:sz w:val="20"/>
          <w:szCs w:val="20"/>
          <w:shd w:fill="FFFFFF" w:val="clear"/>
        </w:rPr>
        <w:t>Copyright (C) 2018 Free Software Foundation, Inc. This file is distributed under the same license as the bison package. Pedro Albuquerque &lt;palbuquerque73@gmail.com&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Free Software Foundation, Inc.</w:t>
      </w:r>
    </w:p>
    <w:p>
      <w:pPr>
        <w:pStyle w:val="Normal"/>
        <w:spacing w:lineRule="exact" w:line="420"/>
        <w:rPr/>
      </w:pPr>
      <w:r>
        <w:rPr>
          <w:rFonts w:cs="Arial" w:ascii="Arial" w:hAnsi="Arial"/>
          <w:color w:val="000000"/>
          <w:sz w:val="20"/>
          <w:szCs w:val="20"/>
          <w:shd w:fill="FFFFFF" w:val="clear"/>
        </w:rPr>
        <w:t>Copyright (C) 2017 Free Software Foundation, Inc. This file is distributed under the same license as the bison package. Walter Garcia-Fontes &lt;walter.garcia@upf.edu&gt;, 2017</w:t>
      </w:r>
    </w:p>
    <w:p>
      <w:pPr>
        <w:pStyle w:val="Normal"/>
        <w:spacing w:lineRule="exact" w:line="420"/>
        <w:rPr/>
      </w:pPr>
      <w:r>
        <w:rPr>
          <w:rFonts w:cs="Arial" w:ascii="Arial" w:hAnsi="Arial"/>
          <w:color w:val="000000"/>
          <w:sz w:val="20"/>
          <w:szCs w:val="20"/>
          <w:shd w:fill="FFFFFF" w:val="clear"/>
        </w:rPr>
        <w:t>Copyright (C) 2017 Free Software Foundation, Inc. This file is distributed under the same license as the bison package. Alexandre Folle de Menezes &lt;afmenez@terra.com.br&gt;, 2002, 2003. Rafael Fontenelle &lt;rafaelff@gnome.org&gt;, 2013,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2018 Free Software Foundation, Inc.</w:t>
      </w:r>
    </w:p>
    <w:p>
      <w:pPr>
        <w:pStyle w:val="Normal"/>
        <w:spacing w:lineRule="exact" w:line="420"/>
        <w:rPr/>
      </w:pPr>
      <w:r>
        <w:rPr>
          <w:rFonts w:cs="Arial" w:ascii="Arial" w:hAnsi="Arial"/>
          <w:color w:val="000000"/>
          <w:sz w:val="20"/>
          <w:szCs w:val="20"/>
          <w:shd w:fill="FFFFFF" w:val="clear"/>
        </w:rPr>
        <w:t>Copyright (C) 2013 Free Software Foundation, Inc. This file is distributed under the same license as the bison package. Nik Kalach &lt;nik.kalach@inbox.ru&gt;, 2013.</w:t>
      </w:r>
    </w:p>
    <w:p>
      <w:pPr>
        <w:pStyle w:val="Normal"/>
        <w:spacing w:lineRule="exact" w:line="420"/>
        <w:rPr/>
      </w:pPr>
      <w:r>
        <w:rPr>
          <w:rFonts w:cs="Arial" w:ascii="Arial" w:hAnsi="Arial"/>
          <w:color w:val="000000"/>
          <w:sz w:val="20"/>
          <w:szCs w:val="20"/>
          <w:shd w:fill="FFFFFF" w:val="clear"/>
        </w:rPr>
        <w:t>Copyright (C) 2013 Free Software Foundation, Inc. This file is distributed under the same license as the bison package. Michel Robitaille &lt;robitail@IRO.UMontreal.CA&gt;, traducteur depuis/since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ree Software Foundation, Inc. This file is distributed under the same license as the bison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2018 Free Software Foundation, Inc.</w:t>
      </w:r>
    </w:p>
    <w:p>
      <w:pPr>
        <w:pStyle w:val="Normal"/>
        <w:spacing w:lineRule="exact" w:line="420"/>
        <w:rPr/>
      </w:pPr>
      <w:r>
        <w:rPr>
          <w:rFonts w:cs="Arial" w:ascii="Arial" w:hAnsi="Arial"/>
          <w:color w:val="000000"/>
          <w:sz w:val="20"/>
          <w:szCs w:val="20"/>
          <w:shd w:fill="FFFFFF" w:val="clear"/>
        </w:rPr>
        <w:t>Copyright (C) 2012, 2013 Free Software Foundation, Inc. This file is distributed under the same license as the bison package. Felipe Castro &lt;fefcas@gmail.com&gt;, 2012,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test suite is free software; the Free Software Foundation gives unlimited permission to copy, distribute and modify it. ATEOF exit $at_write_fail fi</w:t>
      </w:r>
    </w:p>
    <w:p>
      <w:pPr>
        <w:pStyle w:val="Normal"/>
        <w:spacing w:lineRule="exact" w:line="420"/>
        <w:rPr/>
      </w:pPr>
      <w:r>
        <w:rPr>
          <w:rFonts w:cs="Arial" w:ascii="Arial" w:hAnsi="Arial"/>
          <w:color w:val="000000"/>
          <w:sz w:val="20"/>
          <w:szCs w:val="20"/>
          <w:shd w:fill="FFFFFF" w:val="clear"/>
        </w:rPr>
        <w:t>Copyright (C) 2012 Free Software Foundation, Inc. This file is distributed under the same license as the bison package. Мирослав Николић &lt;miroslavnikolic@rocketmail.com&gt;, 2012, 2013. msgid "" msgstr "" Project-Id-Version: bison-3.0\n" Report-Msgid-Bugs-To: bug-bison@gnu.org\n" POT-Creation-Date: 2018-05-27 11:55+0200\n" PO-Revision-Date: 2013-10-02 12:00+0200\n" Last-Translator: Мирослав Николић &lt;miroslavnikolic@rocketmail.com&gt;\n" Language-Team: Serbian &lt;gnu@prevod.org&gt;\n" Language: sr\n" MIME-Version: 1.0\n" Content-Type: text/plain; charset=UTF-8\n" Content-Transfer-Encoding: 8bit\n" X-Bugs: Report translation errors to the Language-Team address.\n" Plural-Forms: nplurals=3; plural=(n%10==1 &amp;&amp; n%100!=11 ? 0 : n%10&gt;=2 &amp;&amp; n" 10&lt;=4 &amp;&amp; (n%100&lt;10 || n%100&gt;=20) ? 1 : 2);\n"</w:t>
      </w:r>
    </w:p>
    <w:p>
      <w:pPr>
        <w:pStyle w:val="Normal"/>
        <w:spacing w:lineRule="exact" w:line="420"/>
        <w:rPr/>
      </w:pPr>
      <w:r>
        <w:rPr>
          <w:rFonts w:cs="Arial" w:ascii="Arial" w:hAnsi="Arial"/>
          <w:color w:val="000000"/>
          <w:sz w:val="20"/>
          <w:szCs w:val="20"/>
          <w:shd w:fill="FFFFFF" w:val="clear"/>
        </w:rPr>
        <w:t>Copyright (C) 2012 Free Software Foundation, Inc. This file is distributed under the same license as the bison package. Agron Selimaj &lt;linuxmaster@verizon.net&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pPr>
      <w:r>
        <w:rPr>
          <w:rFonts w:cs="Arial" w:ascii="Arial" w:hAnsi="Arial"/>
          <w:color w:val="000000"/>
          <w:sz w:val="20"/>
          <w:szCs w:val="20"/>
          <w:shd w:fill="FFFFFF" w:val="clear"/>
        </w:rPr>
        <w:t>Copyright (C) 2011-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11-2018 Free Software Foundation, Inc. Written by Bruno Haible &lt;bruno@clisp.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pPr>
      <w:r>
        <w:rPr>
          <w:rFonts w:cs="Arial" w:ascii="Arial" w:hAnsi="Arial"/>
          <w:color w:val="000000"/>
          <w:sz w:val="20"/>
          <w:szCs w:val="20"/>
          <w:shd w:fill="FFFFFF" w:val="clear"/>
        </w:rPr>
        <w:t>Copyright (C) 2011 Free Software Foundation, Inc. This file is distributed under the same license as the bison package. Мирослав Николић &lt;miroslavnikolic@rocketmail.com&gt;, 2011. msgid "" msgstr "" Project-Id-Version: bison-runtime-2.5\n" Report-Msgid-Bugs-To: bug-bison@gnu.org\n" POT-Creation-Date: 2018-05-27 11:55+0200\n" PO-Revision-Date: 2011-12-20 11:07+0200\n" Last-Translator: Мирослав Николић &lt;miroslavnikolic@rocketmail.com&gt;\n" Language-Team: Serbian &lt;gnu@prevod.org&gt;\n" Language: sr\n" MIME-Version: 1.0\n" Content-Type: text/plain; charset=UTF-8\n" Content-Transfer-Encoding: 8bit\n" X-Bugs: Report translation errors to the Language-Team address.\n" Plural-Forms: nplurals=3; plural=(n%10==1 &amp;&amp; n%100!=11 ? 0 : n%10&gt;=2 &amp;&amp; n" 10&lt;=4 &amp;&amp; (n%100&lt;10 || n%100&gt;=20) ? 1 : 2);\n" X-Generator: Virtaal 0.7.0\n"</w:t>
      </w:r>
    </w:p>
    <w:p>
      <w:pPr>
        <w:pStyle w:val="Normal"/>
        <w:spacing w:lineRule="exact" w:line="420"/>
        <w:rPr/>
      </w:pPr>
      <w:r>
        <w:rPr>
          <w:rFonts w:cs="Arial" w:ascii="Arial" w:hAnsi="Arial"/>
          <w:color w:val="000000"/>
          <w:sz w:val="20"/>
          <w:szCs w:val="20"/>
          <w:shd w:fill="FFFFFF" w:val="clear"/>
        </w:rPr>
        <w:t>Copyright (C) 2011 Free Software Foundation, Inc. This file is distributed under the same license as the bison package. Wylmer Wang &lt;wantinghard@gmail.com&gt;, 2011. Ji ZhengYu &lt;zhengyuji@gmail.com&gt;, 2011. Mingye Wang &lt;arthur200126@gmail.com&gt;, 2015. msgid "" msgstr "" Project-Id-Version: bison 3.0.4\n" Report-Msgid-Bugs-To: bug-bison@gnu.org\n" POT-Creation-Date: 2018-05-27 11:55+0200\n" PO-Revision-Date: 2015-08-27 16:52+0800\n" Last-Translator: Mingye Wang &lt;arthur200126@gmail.com&gt;\n" Language-Team: Chinese (simplified) &lt;i18n-zh@googlegroups.com&gt;\n" Language: zh_CN\n" MIME-Version: 1.0\n" Content-Type: text/plain; charset=UTF-8\n" Content-Transfer-Encoding: 8bit\n" X-Bugs: Report translation errors to the Language-Team address.\n" Plural-Forms: nplurals=1; plural=0;\n" X-Generator: Poedit 1.8.4\n"</w:t>
      </w:r>
    </w:p>
    <w:p>
      <w:pPr>
        <w:pStyle w:val="Normal"/>
        <w:spacing w:lineRule="exact" w:line="420"/>
        <w:rPr/>
      </w:pPr>
      <w:r>
        <w:rPr>
          <w:rFonts w:cs="Arial" w:ascii="Arial" w:hAnsi="Arial"/>
          <w:color w:val="000000"/>
          <w:sz w:val="20"/>
          <w:szCs w:val="20"/>
          <w:shd w:fill="FFFFFF" w:val="clear"/>
        </w:rPr>
        <w:t>Copyright (C) 2011 Free Software Foundation, Inc. License GPLv3+: GNU GPL version 3 or later &lt;https://gnu.org/licenses/gpl.html&gt; This is free software: you are free to change and redistribute it. There is NO WARRANTY, to the extent permitted by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5 Leandro Regueiro.</w:t>
      </w:r>
    </w:p>
    <w:p>
      <w:pPr>
        <w:pStyle w:val="Normal"/>
        <w:spacing w:lineRule="exact" w:line="420"/>
        <w:rPr/>
      </w:pPr>
      <w:r>
        <w:rPr>
          <w:rFonts w:cs="Arial" w:ascii="Arial" w:hAnsi="Arial"/>
          <w:color w:val="000000"/>
          <w:sz w:val="20"/>
          <w:szCs w:val="20"/>
          <w:shd w:fill="FFFFFF" w:val="clear"/>
        </w:rPr>
        <w:t>Copyright (C) 2010, 2013 Free Software Foundation, Inc. This file is distributed under the same license as the bison package. Felipe Castro &lt;fefcas@gmail.com&gt;, 2010, 2013.</w:t>
      </w:r>
    </w:p>
    <w:p>
      <w:pPr>
        <w:pStyle w:val="Normal"/>
        <w:spacing w:lineRule="exact" w:line="420"/>
        <w:rPr/>
      </w:pPr>
      <w:r>
        <w:rPr>
          <w:rFonts w:cs="Arial" w:ascii="Arial" w:hAnsi="Arial"/>
          <w:color w:val="000000"/>
          <w:sz w:val="20"/>
          <w:szCs w:val="20"/>
          <w:shd w:fill="FFFFFF" w:val="clear"/>
        </w:rPr>
        <w:t>Copyright (C) 2010 Free Software Foundation, Inc. This file is distributed under the same license as the bison package. Daisuke Yamashita &lt;yamad@mb.infoweb.ne.jp&gt;, 2001. Yasuaki Taniguchi &lt;yasuakit@gmail.com&gt;, 2010 msgid "" msgstr "" Project-Id-Version: bison-runtime 2.4\n" Report-Msgid-Bugs-To: bug-bison@gnu.org\n" POT-Creation-Date: 2018-05-27 11:55+0200\n" PO-Revision-Date: 2010-01-10 14:26+0900\n" Last-Translator: Yasuaki Taniguchi &lt;yasuakit@gmail.com&gt;\n" Language-Team: Japanese &lt;translation-team-ja@lists.sourceforge.net&gt;\n" Language: ja\n" MIME-Version: 1.0\n" Content-Type: text/plain; charset=UTF-8\n" Content-Transfer-Encoding: 8bit\n" X-Bugs: Report translation errors to the Language-Team address.\n" Plural-Forms: nplurals=1; plural=0;\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file is distributed under the same license as the bison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9-2018 Free Software Foundation, Inc. Written by Bruno Haible &lt;bruno@clisp.org&gt;, 2009.</w:t>
      </w:r>
    </w:p>
    <w:p>
      <w:pPr>
        <w:pStyle w:val="Normal"/>
        <w:spacing w:lineRule="exact" w:line="420"/>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Free Software Foundation, Inc.</w:t>
      </w:r>
    </w:p>
    <w:p>
      <w:pPr>
        <w:pStyle w:val="Normal"/>
        <w:spacing w:lineRule="exact" w:line="420"/>
        <w:rPr/>
      </w:pPr>
      <w:r>
        <w:rPr>
          <w:rFonts w:cs="Arial" w:ascii="Arial" w:hAnsi="Arial"/>
          <w:color w:val="000000"/>
          <w:sz w:val="20"/>
          <w:szCs w:val="20"/>
          <w:shd w:fill="FFFFFF" w:val="clear"/>
        </w:rPr>
        <w:t>Copyright (C) 2009 Free Software Foundation, Inc. This file is distributed under the same license as the bison package. Arvis Lācis &lt;arvis.lacis@inbox.lv&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file is distributed under the same license as the bison package.</w:t>
      </w:r>
    </w:p>
    <w:p>
      <w:pPr>
        <w:pStyle w:val="Normal"/>
        <w:spacing w:lineRule="exact" w:line="420"/>
        <w:rPr/>
      </w:pPr>
      <w:r>
        <w:rPr>
          <w:rFonts w:cs="Arial" w:ascii="Arial" w:hAnsi="Arial"/>
          <w:color w:val="000000"/>
          <w:sz w:val="20"/>
          <w:szCs w:val="20"/>
          <w:shd w:fill="FFFFFF" w:val="clear"/>
        </w:rPr>
        <w:t>Copyright (C)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8-2018 Free Software Foundation, Inc. Written by Eric Blake &lt;ebb9@byu.net&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Written by Bruno Haible and Simon Josefsson.</w:t>
      </w:r>
    </w:p>
    <w:p>
      <w:pPr>
        <w:pStyle w:val="Normal"/>
        <w:spacing w:lineRule="exact" w:line="420"/>
        <w:rPr/>
      </w:pPr>
      <w:r>
        <w:rPr>
          <w:rFonts w:cs="Arial" w:ascii="Arial" w:hAnsi="Arial"/>
          <w:color w:val="000000"/>
          <w:sz w:val="20"/>
          <w:szCs w:val="20"/>
          <w:shd w:fill="FFFFFF" w:val="clear"/>
        </w:rPr>
        <w:t>Copyright (C) 2008-2018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8 Free Software Foundation, Inc. This file is distributed under the same license as the bison package. Keld Simonsen &lt;keld@dkuug.dk&gt;, 2002. Byrial Ole Jensen &lt;byrial@image.dk&gt;, 2002-2004. Joe Hansen &lt;joedalton2@yahoo.dk&gt;, 2008. Keld Simonsen &lt;keld@dkuug.dk&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file is distributed under the same license as the bison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 dnl This file is free software; the Free Software Foundation dnl gives unlimited permission to copy and/or distribute it, dnl with or without modifications, as long as this notice is preserved. AC_DEFUN([gl_LONG_DOUBLE_EXPONENT_LO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7-2018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8 Free Software Foundation, Inc. dnl This file is free software; the Free Software Foundation dnl gives unlimited permission to copy and/or distribute it, dnl with or without modifications, as long as this notice is preserved. AC_DEFUN([gl_FLOAT_EXPONENT_LO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8 Free Software Foundation, Inc. dnl This file is free software; the Free Software Foundation dnl gives unlimited permission to copy and/or distribute it, dnl with or without modifications, as long as this notice is preserved. AC_DEFUN([gl_DOUBLE_EXPONENT_LO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7, 2009-2018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This file is distributed under the same license as the bison package.</w:t>
      </w:r>
    </w:p>
    <w:p>
      <w:pPr>
        <w:pStyle w:val="Normal"/>
        <w:spacing w:lineRule="exact" w:line="420"/>
        <w:rPr/>
      </w:pPr>
      <w:r>
        <w:rPr>
          <w:rFonts w:cs="Arial" w:ascii="Arial" w:hAnsi="Arial"/>
          <w:color w:val="000000"/>
          <w:sz w:val="20"/>
          <w:szCs w:val="20"/>
          <w:shd w:fill="FFFFFF" w:val="clear"/>
        </w:rPr>
        <w:t>Copyright (C) 2007 Free Software Foundation, Inc. Maxim V. Dziumanenko &lt;dziumanenko@gmail.com&gt;, 2007.</w:t>
      </w:r>
    </w:p>
    <w:p>
      <w:pPr>
        <w:pStyle w:val="Normal"/>
        <w:spacing w:lineRule="exact" w:line="420"/>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 Written by Paul Eggert, Bruno Haible, Derek Price. This file is part of gnulib.</w:t>
      </w:r>
    </w:p>
    <w:p>
      <w:pPr>
        <w:pStyle w:val="Normal"/>
        <w:spacing w:lineRule="exact" w:line="420"/>
        <w:rPr/>
      </w:pPr>
      <w:r>
        <w:rPr>
          <w:rFonts w:cs="Arial" w:ascii="Arial" w:hAnsi="Arial"/>
          <w:color w:val="000000"/>
          <w:sz w:val="20"/>
          <w:szCs w:val="20"/>
          <w:shd w:fill="FFFFFF" w:val="clear"/>
        </w:rPr>
        <w:t>Copyright (C) 2006-2018 Free Software Foundation, Inc. Written by Bruno Haible &lt;bruno@clisp.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0-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2015, 2018 Free Software Foundation, Inc.</w:t>
      </w:r>
    </w:p>
    <w:p>
      <w:pPr>
        <w:pStyle w:val="Normal"/>
        <w:spacing w:lineRule="exact" w:line="420"/>
        <w:rPr/>
      </w:pPr>
      <w:r>
        <w:rPr>
          <w:rFonts w:cs="Arial" w:ascii="Arial" w:hAnsi="Arial"/>
          <w:color w:val="000000"/>
          <w:sz w:val="20"/>
          <w:szCs w:val="20"/>
          <w:shd w:fill="FFFFFF" w:val="clear"/>
        </w:rPr>
        <w:t>Copyright (C) 2006, 07 Free Software Foundation, Inc. This file is distributed under the same license as the bison package. Wei-Lun Chao &lt;bluebat@member.fsf.org&gt;, 2006, 2007,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w:t>
      </w:r>
    </w:p>
    <w:p>
      <w:pPr>
        <w:pStyle w:val="Normal"/>
        <w:spacing w:lineRule="exact" w:line="420"/>
        <w:rPr/>
      </w:pPr>
      <w:r>
        <w:rPr>
          <w:rFonts w:cs="Arial" w:ascii="Arial" w:hAnsi="Arial"/>
          <w:color w:val="000000"/>
          <w:sz w:val="20"/>
          <w:szCs w:val="20"/>
          <w:shd w:fill="FFFFFF" w:val="clear"/>
        </w:rPr>
        <w:t>Copyright (C) 2005-2015, 2018 Free Software Foundation, Inc. Rem Rem This program is free software: you can redistribute it and/or modify Rem it under the terms of the GNU General Public License as published by Rem the Free Software Foundation, either version 3 of the License, or Rem (at your option) any later version. Rem Rem This program is distributed in the hope that it will be useful, Rem but WITHOUT ANY WARRANTY; without even the implied warranty of Rem MERCHANTABILITY or FITNESS FOR A PARTICULAR PURPOSE. See the Rem GNU General Public License for more details. Rem Rem You should have received a copy of the GNU General Public License Rem along with this program. If not, see &lt;http://www.gnu.org/licenses/&gt;. Rem Rem Rem Invoke like this: Rem Rem djunpack bison-XYZ.tar.gz Rem or Rem djunpack bison-XYZ.tar.bz2 Rem Rem where XYZ is the version number. If the argument includes leading Rem directories, it MUST use backslashes, not forward slashes. R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5, 2018 Free Software Foundation, dn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8-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2005 Free Software Foundation, Inc. This file is distributed under the same license as the bison package. Wei-Lun Chao &lt;bluebat@member.fsf.org&gt;, 2005,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This file is distributed under the same license as the bison package.</w:t>
      </w:r>
    </w:p>
    <w:p>
      <w:pPr>
        <w:pStyle w:val="Normal"/>
        <w:spacing w:lineRule="exact" w:line="420"/>
        <w:rPr/>
      </w:pPr>
      <w:r>
        <w:rPr>
          <w:rFonts w:cs="Arial" w:ascii="Arial" w:hAnsi="Arial"/>
          <w:color w:val="000000"/>
          <w:sz w:val="20"/>
          <w:szCs w:val="20"/>
          <w:shd w:fill="FFFFFF" w:val="clear"/>
        </w:rPr>
        <w:t>Copyright (C) 2005 - 2012 Free Software Foundation, Inc. This file is distributed under the same license as the bison package. Matej Urbančič &lt;matej.urban@gmail.com&gt;, 2005. Klemen Košir &lt;klemen.kosir@gmx.com&gt;, 2012.</w:t>
      </w:r>
    </w:p>
    <w:p>
      <w:pPr>
        <w:pStyle w:val="Normal"/>
        <w:spacing w:lineRule="exact" w:line="420"/>
        <w:rPr/>
      </w:pPr>
      <w:r>
        <w:rPr>
          <w:rFonts w:cs="Arial" w:ascii="Arial" w:hAnsi="Arial"/>
          <w:color w:val="000000"/>
          <w:sz w:val="20"/>
          <w:szCs w:val="20"/>
          <w:shd w:fill="FFFFFF" w:val="clear"/>
        </w:rPr>
        <w:t>Copyright (C) 2004-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18 Free Software Foundation, Inc.</w:t>
      </w:r>
    </w:p>
    <w:p>
      <w:pPr>
        <w:pStyle w:val="Normal"/>
        <w:spacing w:lineRule="exact" w:line="420"/>
        <w:rPr/>
      </w:pPr>
      <w:r>
        <w:rPr>
          <w:rFonts w:cs="Arial" w:ascii="Arial" w:hAnsi="Arial"/>
          <w:color w:val="000000"/>
          <w:sz w:val="20"/>
          <w:szCs w:val="20"/>
          <w:shd w:fill="FFFFFF" w:val="clear"/>
        </w:rPr>
        <w:t>Copyright (C) 2004, 2006-2018 Free Software Foundation, Inc. Written by Simon Josefsson and Yoann Vandoorselaere &lt;yoann@prelude-id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8 Free Software Foundation, Inc. Written by Simon Josefsson and Paul Egg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9-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4, 2005, 2010 Free Software Foundation, Inc. This file is distributed under the same license as the bison package. Wojciech Polak &lt;polak@gnu.org&gt;, 2004, 2005, 2010.</w:t>
      </w:r>
    </w:p>
    <w:p>
      <w:pPr>
        <w:pStyle w:val="Normal"/>
        <w:spacing w:lineRule="exact" w:line="420"/>
        <w:rPr/>
      </w:pPr>
      <w:r>
        <w:rPr>
          <w:rFonts w:cs="Arial" w:ascii="Arial" w:hAnsi="Arial"/>
          <w:color w:val="000000"/>
          <w:sz w:val="20"/>
          <w:szCs w:val="20"/>
          <w:shd w:fill="FFFFFF" w:val="clear"/>
        </w:rPr>
        <w:t>Copyright (C) 2004, 2005, 2006, 2008, 2010, 2011, 2012, 2013 Free Software Foundation, Inc. This file is distributed under the same license as the bison package. Wojciech Polak &lt;polak@gnu.org&gt;, 2004, 2005, 2006, 2008, 2010, 2011, 2012, 2013.</w:t>
      </w:r>
    </w:p>
    <w:p>
      <w:pPr>
        <w:pStyle w:val="Normal"/>
        <w:spacing w:lineRule="exact" w:line="420"/>
        <w:rPr/>
      </w:pPr>
      <w:r>
        <w:rPr>
          <w:rFonts w:cs="Arial" w:ascii="Arial" w:hAnsi="Arial"/>
          <w:color w:val="000000"/>
          <w:sz w:val="20"/>
          <w:szCs w:val="20"/>
          <w:shd w:fill="FFFFFF" w:val="clear"/>
        </w:rPr>
        <w:t>Copyright (C) 2004 Free Software Foundation, Inc. Ulrich Drepper &lt;drepper@gnu.ai.mit.edu&gt;, 1996. Michael Piefel &lt;piefel@informatik.hu-berlin.de&gt;, 2002, 2003, 2004, 2005, 2006.</w:t>
      </w:r>
    </w:p>
    <w:p>
      <w:pPr>
        <w:pStyle w:val="Normal"/>
        <w:spacing w:lineRule="exact" w:line="420"/>
        <w:rPr/>
      </w:pPr>
      <w:r>
        <w:rPr>
          <w:rFonts w:cs="Arial" w:ascii="Arial" w:hAnsi="Arial"/>
          <w:color w:val="000000"/>
          <w:sz w:val="20"/>
          <w:szCs w:val="20"/>
          <w:shd w:fill="FFFFFF" w:val="clear"/>
        </w:rPr>
        <w:t>Copyright (C) 2004 Free Software Foundation, Inc. This file is distributed under the same license as the bison package. Kevin Patrick Scannell &lt;scannell@SLU.EDU&gt;, 2004, 2006, 2008, 2010, 2012, 2017 msgid "" msgstr "" Project-Id-Version: bison 3.0.4\n" Report-Msgid-Bugs-To: bug-bison@gnu.org\n" POT-Creation-Date: 2018-05-27 11:55+0200\n" PO-Revision-Date: 2017-01-09 18:52-0500\n" Last-Translator: Kevin Scannell &lt;kscanne@gmail.com&gt;\n" Language-Team: Irish &lt;gaeilge-gnulinux@lists.sourceforge.net&gt;\n" Language: ga\n" MIME-Version: 1.0\n" Content-Type: text/plain; charset=UTF-8\n" Content-Transfer-Encoding: 8bit\n" X-Bugs: Report translation errors to the Language-Team address.\n" Plural-Forms: nplurals=5; plural=n==1 ? 0 : n==2 ? 1 : (n&gt;2 &amp;&amp; n&lt;7) ? 2 :" n&gt;6 &amp;&amp; n&lt;11) ? 3 : 4;\n"</w:t>
      </w:r>
    </w:p>
    <w:p>
      <w:pPr>
        <w:pStyle w:val="Normal"/>
        <w:spacing w:lineRule="exact" w:line="420"/>
        <w:rPr/>
      </w:pPr>
      <w:r>
        <w:rPr>
          <w:rFonts w:cs="Arial" w:ascii="Arial" w:hAnsi="Arial"/>
          <w:color w:val="000000"/>
          <w:sz w:val="20"/>
          <w:szCs w:val="20"/>
          <w:shd w:fill="FFFFFF" w:val="clear"/>
        </w:rPr>
        <w:t>Copyright (C) 2004 Free Software Foundation, Inc. This file is distributed under the same license as the bison package. Kevin Patrick Scannell &lt;kscanne@gmail.com&gt;, 2004, 2005, 2017.</w:t>
      </w:r>
    </w:p>
    <w:p>
      <w:pPr>
        <w:pStyle w:val="Normal"/>
        <w:spacing w:lineRule="exact" w:line="420"/>
        <w:rPr/>
      </w:pPr>
      <w:r>
        <w:rPr>
          <w:rFonts w:cs="Arial" w:ascii="Arial" w:hAnsi="Arial"/>
          <w:color w:val="000000"/>
          <w:sz w:val="20"/>
          <w:szCs w:val="20"/>
          <w:shd w:fill="FFFFFF" w:val="clear"/>
        </w:rPr>
        <w:t>Copyright (C) 2004 Free Software Foundation, Inc. This file is distributed under the same license as the PACKAGE package. Trond Endrestøl &lt;Trond.Endrestol@gtf.ol.no&gt;, 2004.</w:t>
      </w:r>
    </w:p>
    <w:p>
      <w:pPr>
        <w:pStyle w:val="Normal"/>
        <w:spacing w:lineRule="exact" w:line="420"/>
        <w:rPr/>
      </w:pPr>
      <w:r>
        <w:rPr>
          <w:rFonts w:cs="Arial" w:ascii="Arial" w:hAnsi="Arial"/>
          <w:color w:val="000000"/>
          <w:sz w:val="20"/>
          <w:szCs w:val="20"/>
          <w:shd w:fill="FFFFFF" w:val="clear"/>
        </w:rPr>
        <w:t>Copyright (C) 2004 Free Software Foundation, Inc. Acest fiºier este distribuit sub aceeaºi licenþã ca ºi pachetul bison. Laurentiu Buzdugan &lt;lbuz@rolix.org&gt;, 2003,2004,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5, 2018 Free Software Foundation, Inc.</w:t>
      </w:r>
    </w:p>
    <w:p>
      <w:pPr>
        <w:pStyle w:val="Normal"/>
        <w:spacing w:lineRule="exact" w:line="420"/>
        <w:rPr/>
      </w:pPr>
      <w:r>
        <w:rPr>
          <w:rFonts w:cs="Arial" w:ascii="Arial" w:hAnsi="Arial"/>
          <w:color w:val="000000"/>
          <w:sz w:val="20"/>
          <w:szCs w:val="20"/>
          <w:shd w:fill="FFFFFF" w:val="clear"/>
        </w:rPr>
        <w:t>Copyright (C) 2003-2007, 2009-2018 Free Software Foundation, Inc. Written by Bruno Haible &lt;bruno@clisp.org&gt;, 2003.</w:t>
      </w:r>
    </w:p>
    <w:p>
      <w:pPr>
        <w:pStyle w:val="Normal"/>
        <w:spacing w:lineRule="exact" w:line="420"/>
        <w:rPr/>
      </w:pPr>
      <w:r>
        <w:rPr>
          <w:rFonts w:cs="Arial" w:ascii="Arial" w:hAnsi="Arial"/>
          <w:color w:val="000000"/>
          <w:sz w:val="20"/>
          <w:szCs w:val="20"/>
          <w:shd w:fill="FFFFFF" w:val="clear"/>
        </w:rPr>
        <w:t>Copyright (C) 2003-2004, 2009-2018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3-2004, 2006-2018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6-2007,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3, 2006-2007, 2009-2018 Free Software Foundation, Inc. Written by Bruno Haible &lt;bruno@clisp.org&gt;, 2003,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3, 2004, 2005, 2006, 2007, 2008, 2009, 2015, 2016, 2017, 2018 Free Software Foundation, Inc. This file is distributed under the same license as the bison package. Sharuzzaman Ahmat Raslan &lt;sharuzzaman@gmail.com&gt;, 2003, 2004, 2005, 2006, 2007, 2008, 2009, 2015, 2016, 2017, 2018.</w:t>
      </w:r>
    </w:p>
    <w:p>
      <w:pPr>
        <w:pStyle w:val="Normal"/>
        <w:spacing w:lineRule="exact" w:line="420"/>
        <w:rPr/>
      </w:pPr>
      <w:r>
        <w:rPr>
          <w:rFonts w:cs="Arial" w:ascii="Arial" w:hAnsi="Arial"/>
          <w:color w:val="000000"/>
          <w:sz w:val="20"/>
          <w:szCs w:val="20"/>
          <w:shd w:fill="FFFFFF" w:val="clear"/>
        </w:rPr>
        <w:t>Copyright (C) 2003 Free Software Foundation, Inc. This file is distributed under the same license as the Bison-runtime package. Sharuzzaman Ahmat Raslan &lt;sharuzzaman@myrealbox.com&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9-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2009-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2007-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9-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07,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 2009-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9-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8-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6, 2009-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7,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7, 2009-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6,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10 Free Software Foundation, Inc. This file is distributed under the same license as the bison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9-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8-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 2009-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9-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8-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Free Software Foundation, Inc. This file is distributed under the same license as the bison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07, 2009-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06, 2008-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9-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2, 2005 Free Software Foundation, Inc. This file is distributed under the same license as the bison 1.50 package. Tedi Heriyanto &lt;tedi_heriyanto@yahoo.com&gt;, 2002, 2003,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05, 2009-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05, 2007, 2009-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9-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2 Free Software Foundation, Inc. Paolo Bonzini &lt;bonzini@gnu.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1-2018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2009-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1-2004, 2006-2018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2018 Free Software Foundation, Inc.</w:t>
      </w:r>
    </w:p>
    <w:p>
      <w:pPr>
        <w:pStyle w:val="Normal"/>
        <w:spacing w:lineRule="exact" w:line="420"/>
        <w:rPr/>
      </w:pPr>
      <w:r>
        <w:rPr>
          <w:rFonts w:cs="Arial" w:ascii="Arial" w:hAnsi="Arial"/>
          <w:color w:val="000000"/>
          <w:sz w:val="20"/>
          <w:szCs w:val="20"/>
          <w:shd w:fill="FFFFFF" w:val="clear"/>
        </w:rPr>
        <w:t>Copyright (C) 2001-2004, 2006, 2009-2018 Free Software Foundation, Inc. Written by Bruno Haible &lt;bruno@clisp.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 2008-2015, 2018 Free Software Foundation, Inc.</w:t>
      </w:r>
    </w:p>
    <w:p>
      <w:pPr>
        <w:pStyle w:val="Normal"/>
        <w:spacing w:lineRule="exact" w:line="420"/>
        <w:rPr/>
      </w:pPr>
      <w:r>
        <w:rPr>
          <w:rFonts w:cs="Arial" w:ascii="Arial" w:hAnsi="Arial"/>
          <w:color w:val="000000"/>
          <w:sz w:val="20"/>
          <w:szCs w:val="20"/>
          <w:shd w:fill="FFFFFF" w:val="clear"/>
        </w:rPr>
        <w:t>Copyright (C) 2001-2003, 2006-2018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2007,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 2010-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1-2003, 2006, 2008-2018 Free Software Foundation, Inc. Written by Bruno Haible &lt;haible@clisp.cons.org&gt;, 2001.</w:t>
      </w:r>
    </w:p>
    <w:p>
      <w:pPr>
        <w:pStyle w:val="Normal"/>
        <w:spacing w:lineRule="exact" w:line="420"/>
        <w:rPr/>
      </w:pPr>
      <w:r>
        <w:rPr>
          <w:rFonts w:cs="Arial" w:ascii="Arial" w:hAnsi="Arial"/>
          <w:color w:val="000000"/>
          <w:sz w:val="20"/>
          <w:szCs w:val="20"/>
          <w:shd w:fill="FFFFFF" w:val="clear"/>
        </w:rPr>
        <w:t>Copyright (C) 2001-2003, 2005-2018 Free Software Foundation, Inc. Written by Bruno Haible &lt;haible@clisp.cons.org&gt;, 2001.</w:t>
      </w:r>
    </w:p>
    <w:p>
      <w:pPr>
        <w:pStyle w:val="Normal"/>
        <w:spacing w:lineRule="exact" w:line="420"/>
        <w:rPr/>
      </w:pPr>
      <w:r>
        <w:rPr>
          <w:rFonts w:cs="Arial" w:ascii="Arial" w:hAnsi="Arial"/>
          <w:color w:val="000000"/>
          <w:sz w:val="20"/>
          <w:szCs w:val="20"/>
          <w:shd w:fill="FFFFFF" w:val="clear"/>
        </w:rPr>
        <w:t>Copyright (C) 2001-2003, 2005-2018 Free Software Foundation, Inc. Written by Bruno Haible &lt;bruno@clisp.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7-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1-2002, 2006-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2007, 2009-2015, 2018 Free Software Foundation, Inc.</w:t>
      </w:r>
    </w:p>
    <w:p>
      <w:pPr>
        <w:pStyle w:val="Normal"/>
        <w:spacing w:lineRule="exact" w:line="420"/>
        <w:rPr/>
      </w:pPr>
      <w:r>
        <w:rPr>
          <w:rFonts w:cs="Arial" w:ascii="Arial" w:hAnsi="Arial"/>
          <w:color w:val="000000"/>
          <w:sz w:val="20"/>
          <w:szCs w:val="20"/>
          <w:shd w:fill="FFFFFF" w:val="clear"/>
        </w:rPr>
        <w:t>Copyright (C) 2001-2002, 2005-2007, 2009-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5, 2007, 2009-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18 Free Software Foundation, Inc. Written by Paul Eggert, Bruno Haible, Sam Steingold, Peter Burwood.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07, 2009-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06, 2009-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05, 2008-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 2006, 2009-2015, 2018 Free Software Foundation, Inc.</w:t>
      </w:r>
    </w:p>
    <w:p>
      <w:pPr>
        <w:pStyle w:val="Normal"/>
        <w:spacing w:lineRule="exact" w:line="420"/>
        <w:rPr/>
      </w:pPr>
      <w:r>
        <w:rPr>
          <w:rFonts w:cs="Arial" w:ascii="Arial" w:hAnsi="Arial"/>
          <w:color w:val="000000"/>
          <w:sz w:val="20"/>
          <w:szCs w:val="20"/>
          <w:shd w:fill="FFFFFF" w:val="clear"/>
        </w:rPr>
        <w:t>Copyright (C) 2001, 2012 Free Software Foundation, Inc. This file is distributed under the same license as the bison package. Daisuke Yamashita &lt;yamad@mb.infoweb.ne.jp&gt;, 2001. Yasuaki Taniguchi &lt;yasuakit@gmail.com&gt;, 2010 Takeshi Hamasaki &lt;hmatrjp@users.sourceforge.jp&gt;, 2012 msgid "" msgstr "" Project-Id-Version: GNU bison 2.5.1\n" Report-Msgid-Bugs-To: bug-bison@gnu.org\n" POT-Creation-Date: 2018-05-27 11:55+0200\n" PO-Revision-Date: 2012-06-10 18:47+0900\n" Last-Translator: Takeshi Hamasaki &lt;hmatrjp@users.sourceforge.jp&gt;\n" Language-Team: Japanese &lt;translation-team-ja@lists.sourceforge.net&gt;\n" Language: ja\n" MIME-Version: 1.0\n" Content-Type: text/plain; charset=UTF-8\n" Content-Transfer-Encoding: 8bit\n" X-Bugs: Report translation errors to the Language-Team address.\n" Plural-Forms: nplurals=1; plural=0;\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2006, 2009-2018 Free Software Foundation, Inc.</w:t>
      </w:r>
    </w:p>
    <w:p>
      <w:pPr>
        <w:pStyle w:val="Normal"/>
        <w:spacing w:lineRule="exact" w:line="420"/>
        <w:rPr/>
      </w:pPr>
      <w:r>
        <w:rPr>
          <w:rFonts w:cs="Arial" w:ascii="Arial" w:hAnsi="Arial"/>
          <w:color w:val="000000"/>
          <w:sz w:val="20"/>
          <w:szCs w:val="20"/>
          <w:shd w:fill="FFFFFF" w:val="clear"/>
        </w:rPr>
        <w:t>Copyright (C) 2001, 2003-2018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2018 Free Software Foundation, Inc.</w:t>
      </w:r>
    </w:p>
    <w:p>
      <w:pPr>
        <w:pStyle w:val="Normal"/>
        <w:spacing w:lineRule="exact" w:line="420"/>
        <w:rPr/>
      </w:pPr>
      <w:r>
        <w:rPr>
          <w:rFonts w:cs="Arial" w:ascii="Arial" w:hAnsi="Arial"/>
          <w:color w:val="000000"/>
          <w:sz w:val="20"/>
          <w:szCs w:val="20"/>
          <w:shd w:fill="FFFFFF" w:val="clear"/>
        </w:rPr>
        <w:t>Copyright (C) 2001 Free Software Foundation, Inc. Toomas Soome &lt;tsoome@me.com&gt;, 2013.</w:t>
      </w:r>
    </w:p>
    <w:p>
      <w:pPr>
        <w:pStyle w:val="Normal"/>
        <w:spacing w:lineRule="exact" w:line="420"/>
        <w:rPr/>
      </w:pPr>
      <w:r>
        <w:rPr>
          <w:rFonts w:cs="Arial" w:ascii="Arial" w:hAnsi="Arial"/>
          <w:color w:val="000000"/>
          <w:sz w:val="20"/>
          <w:szCs w:val="20"/>
          <w:shd w:fill="FFFFFF" w:val="clear"/>
        </w:rPr>
        <w:t>Copyright (C) 2001 Free Software Foundation, Inc. Toomas Soome &lt;Toomas.Soome@microlink.ee&gt;, 2013. msgid "" msgstr "" Project-Id-Version: bison-runtime 2.6.90\n" Report-Msgid-Bugs-To: bug-bison@gnu.org\n" POT-Creation-Date: 2018-05-27 11:55+0200\n" PO-Revision-Date: 2013-04-04 00:39+0300\n" Last-Translator: Toomas Soome &lt;Toomas.Soome@microlink.ee&gt;\n" Language-Team: Estonian &lt;linux-ee@lists.eenet.ee&gt;\n" Language: et\n" MIME-Version: 1.0\n" Content-Type: text/plain; charset=UTF-8\n" Content-Transfer-Encoding: 8-bit\n" X-Bugs: Report translation errors to the Language-Team address.\n" Plural-Forms: nplurals=2; plural=(n != 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This file is distributed under the same license as the bison package.</w:t>
      </w:r>
    </w:p>
    <w:p>
      <w:pPr>
        <w:pStyle w:val="Normal"/>
        <w:spacing w:lineRule="exact" w:line="420"/>
        <w:rPr/>
      </w:pPr>
      <w:r>
        <w:rPr>
          <w:rFonts w:cs="Arial" w:ascii="Arial" w:hAnsi="Arial"/>
          <w:color w:val="000000"/>
          <w:sz w:val="20"/>
          <w:szCs w:val="20"/>
          <w:shd w:fill="FFFFFF" w:val="clear"/>
        </w:rPr>
        <w:t>Copyright (C) 2001 Free Software Foundation, Inc. Altuğ Bayram &lt;altugbayram_2000@yahoo.com&gt;, 2001. Çağrı Çöltekin &lt;cagri@xs4all.nl&gt;, 2003 - 2005 Mesutcan Kurt &lt;mesutcank@gmail.com&g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w:t>
      </w:r>
    </w:p>
    <w:p>
      <w:pPr>
        <w:pStyle w:val="Normal"/>
        <w:spacing w:lineRule="exact" w:line="420"/>
        <w:rPr/>
      </w:pPr>
      <w:r>
        <w:rPr>
          <w:rFonts w:cs="Arial" w:ascii="Arial" w:hAnsi="Arial"/>
          <w:color w:val="000000"/>
          <w:sz w:val="20"/>
          <w:szCs w:val="20"/>
          <w:shd w:fill="FFFFFF" w:val="clear"/>
        </w:rPr>
        <w:t>Copyright (C) 2000-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2009-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2008-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2006-2007, 2009-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9-2018 Free Software Foundation, Inc. This file is part of the GNU CHARSET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6-2007, 2009-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5-2007, 2009-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4, 2016-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 2009-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6, 2009-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6, 2008-2014, 2016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5-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2006, 2009-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8, 2010-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7, 2009-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4-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4-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9-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8-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6, 2009-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4, 200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4,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3-2004, 2008-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3,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 2009-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 2004, 2009-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 2004, 2006, 2009-2015, 2018 Free Software Foundation, Inc.</w:t>
      </w:r>
    </w:p>
    <w:p>
      <w:pPr>
        <w:pStyle w:val="Normal"/>
        <w:spacing w:lineRule="exact" w:line="420"/>
        <w:rPr/>
      </w:pPr>
      <w:r>
        <w:rPr>
          <w:rFonts w:cs="Arial" w:ascii="Arial" w:hAnsi="Arial"/>
          <w:color w:val="000000"/>
          <w:sz w:val="20"/>
          <w:szCs w:val="20"/>
          <w:shd w:fill="FFFFFF" w:val="clear"/>
        </w:rPr>
        <w:t>Copyright (C) 1999-2018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1999-2002, 2005-2018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2003,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4-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3-2004,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6-2007,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 2007,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 2009-2018 Free Software Foundation, Inc.</w:t>
      </w:r>
    </w:p>
    <w:p>
      <w:pPr>
        <w:pStyle w:val="Normal"/>
        <w:spacing w:lineRule="exact" w:line="420"/>
        <w:rPr/>
      </w:pPr>
      <w:r>
        <w:rPr>
          <w:rFonts w:cs="Arial" w:ascii="Arial" w:hAnsi="Arial"/>
          <w:color w:val="000000"/>
          <w:sz w:val="20"/>
          <w:szCs w:val="20"/>
          <w:shd w:fill="FFFFFF" w:val="clear"/>
        </w:rPr>
        <w:t>Copyright (C) 1999 Free Software Foundation, Inc. This file is distributed under the same license as the PACKAGE package. Ilyas Bakirov &lt;just_ilyas@yahoo.com&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2004,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2003,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4, 2008-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1998-1999, 2001, 2003, 2009-2018 Free Software Foundation, Inc. Written by Jim Meyering &lt;meyering@ascend.com&gt;,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0, 2003-2004, 2006, 2008-2018 Free Software Foundation, Inc.</w:t>
      </w:r>
    </w:p>
    <w:p>
      <w:pPr>
        <w:pStyle w:val="Normal"/>
        <w:spacing w:lineRule="exact" w:line="420"/>
        <w:rPr/>
      </w:pPr>
      <w:r>
        <w:rPr>
          <w:rFonts w:cs="Arial" w:ascii="Arial" w:hAnsi="Arial"/>
          <w:color w:val="000000"/>
          <w:sz w:val="20"/>
          <w:szCs w:val="20"/>
          <w:shd w:fill="FFFFFF" w:val="clear"/>
        </w:rPr>
        <w:t>Copyright (C) 1998 Free Software Foundation, Inc. This file is distributed under the same license as the bison package. Nicolás García-Pedrajas &lt;ngarcia-pedrajas@acm.org&gt;, 1998. Santiago Vila Doncel &lt;sanvila@unex.es&gt;, 2013. Corregido por: cll - Carlos Linares López clinares@acm.org clinares@delicias.dia.fi.upm.es Notas: 1. Nicolás, en algunas ocasiones notarás que algunos `msgstr' no están indentados como los `msgid'. No te preocupes, eso es porque yo utilizo el `po-mode' de Emacs, ... Él es el responsable de esas indentaciones del `msgstr' :) 2. Todos los comentarios que contengan "Duda:" debieran revisarse.</w:t>
      </w:r>
    </w:p>
    <w:p>
      <w:pPr>
        <w:pStyle w:val="Normal"/>
        <w:spacing w:lineRule="exact" w:line="420"/>
        <w:rPr/>
      </w:pPr>
      <w:r>
        <w:rPr>
          <w:rFonts w:cs="Arial" w:ascii="Arial" w:hAnsi="Arial"/>
          <w:color w:val="000000"/>
          <w:sz w:val="20"/>
          <w:szCs w:val="20"/>
          <w:shd w:fill="FFFFFF" w:val="clear"/>
        </w:rPr>
        <w:t>Copyright (C) 1998 Free Software Foundation, Inc. This file is distributed under the same license as the bison package. Marquinos &lt;maacub@gmail.com&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Free Software Foundation, Inc. This file is distributed under the same license as the bison package.</w:t>
      </w:r>
    </w:p>
    <w:p>
      <w:pPr>
        <w:pStyle w:val="Normal"/>
        <w:spacing w:lineRule="exact" w:line="420"/>
        <w:rPr/>
      </w:pPr>
      <w:r>
        <w:rPr>
          <w:rFonts w:cs="Arial" w:ascii="Arial" w:hAnsi="Arial"/>
          <w:color w:val="000000"/>
          <w:sz w:val="20"/>
          <w:szCs w:val="20"/>
          <w:shd w:fill="FFFFFF" w:val="clear"/>
        </w:rPr>
        <w:t>Copyright (C) 1997-2018 Free Software Foundation, Inc. This file is part of the GNU C Library. Contributed by Jean-François Bignolles &lt;bignolle@ecoledoc.ibp.fr&gt;,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2007,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0, 2002-2004,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9, 2002-2004,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3-2004, 2006-2007, 2009-2018 Free Software Foundation, Inc.</w:t>
      </w:r>
    </w:p>
    <w:p>
      <w:pPr>
        <w:pStyle w:val="Normal"/>
        <w:spacing w:lineRule="exact" w:line="420"/>
        <w:rPr/>
      </w:pPr>
      <w:r>
        <w:rPr>
          <w:rFonts w:cs="Arial" w:ascii="Arial" w:hAnsi="Arial"/>
          <w:color w:val="000000"/>
          <w:sz w:val="20"/>
          <w:szCs w:val="20"/>
          <w:shd w:fill="FFFFFF" w:val="clear"/>
        </w:rPr>
        <w:t>Copyright (C) 1996-2018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8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2001-2004,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2001-2003, 2005-2007, 2009-2018 Free Software Foundation, Inc.</w:t>
      </w:r>
    </w:p>
    <w:p>
      <w:pPr>
        <w:pStyle w:val="Normal"/>
        <w:spacing w:lineRule="exact" w:line="420"/>
        <w:rPr/>
      </w:pPr>
      <w:r>
        <w:rPr>
          <w:rFonts w:cs="Arial" w:ascii="Arial" w:hAnsi="Arial"/>
          <w:color w:val="000000"/>
          <w:sz w:val="20"/>
          <w:szCs w:val="20"/>
          <w:shd w:fill="FFFFFF" w:val="clear"/>
        </w:rPr>
        <w:t>Copyright (C) 1996, 2002, 2003, 2004, 2005 Free Software Foundation, Inc. Tim Van Holder &lt;tim.van.holder@telenet.be&gt;, 2002, 2003, 2004, 2005. Erick Branderhorst &lt;branderh@debian.org&gt;, 1996.</w:t>
      </w:r>
    </w:p>
    <w:p>
      <w:pPr>
        <w:pStyle w:val="Normal"/>
        <w:spacing w:lineRule="exact" w:line="420"/>
        <w:rPr/>
      </w:pPr>
      <w:r>
        <w:rPr>
          <w:rFonts w:cs="Arial" w:ascii="Arial" w:hAnsi="Arial"/>
          <w:color w:val="000000"/>
          <w:sz w:val="20"/>
          <w:szCs w:val="20"/>
          <w:shd w:fill="FFFFFF" w:val="clear"/>
        </w:rPr>
        <w:t>Copyright (C) 1996 Free Software Foundation, Inc. Ulrich Drepper &lt;drepper@gnu.ai.mit.edu&gt;, 1996. Michael Piefel &lt;piefel@informatik.hu-berlin.de&gt;, 2002, 2003, 2004, 2005, 2006, 2008, 2010, 2011, 2012, 2013.</w:t>
      </w:r>
    </w:p>
    <w:p>
      <w:pPr>
        <w:pStyle w:val="Normal"/>
        <w:spacing w:lineRule="exact" w:line="420"/>
        <w:rPr/>
      </w:pPr>
      <w:r>
        <w:rPr>
          <w:rFonts w:cs="Arial" w:ascii="Arial" w:hAnsi="Arial"/>
          <w:color w:val="000000"/>
          <w:sz w:val="20"/>
          <w:szCs w:val="20"/>
          <w:shd w:fill="FFFFFF" w:val="clear"/>
        </w:rPr>
        <w:t>Copyright (C) 1995-2018 Free Software Foundation, Inc. written by Ulrich Drepper &lt;drepper@gnu.ai.mit.edu&gt;, June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2004-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3, 2006, 2008-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2009-2010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2001, 2003,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1-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9, 2001-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8, 2001, 2003,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2000-2001, 2005-2006, 2009-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9, 2001, 2003,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8-1999, 2003-2005, 2008-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5-2002, 2005-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5, 1997-1998,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2004-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6-1998, 2002-2004,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1996-1997, 1999-2000, 2003-2004,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5, 2007-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 2003-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 2002-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8, 2000-2007, 200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1999, 2001-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1999, 2001-2002, 2004-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 2000-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8 Free Software Foundation, Inc. This file is part of the GNU C Library and is also part of gnulib. Patches to this file should be submitted to both proje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8 Free Software Foundation, Inc. This file is part of gnulib. Unlike most of the getopt implementation, it is NOT shared with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8 Free Software Foundation, Inc. This file is part of gnulib. Unlike most of the getopt implementation, it is NOT shared with the GNU C Library, which supplies a different version of this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2, 2000-2005, 2007, 2009-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89, 2000-2003, 2005-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2018 Free Software Foundation, Inc. This file is part of the GNU C Library and is also part of gnulib. Patches to this file should be submitted to both proje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1988, 1991-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 2000-2006, 2009-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 2000-2004, 2007, 2009-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 2000-2003, 2005, 2009-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 2000-2002, 2009-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 2000-2002, 2007, 2009-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 2000-2002, 2006-2007, 2009-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 2000-2002, 2004-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 2000-2002, 2004-2005, 2007, 2009-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 1992, 2000-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 1992, 2000-2002, 2004-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6, 1989, 2001-2003, 2005-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6, 1989, 2000-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6, 1989, 2000-2005, 2007, 2009-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6, 1989, 2000-2002, 2009-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6, 1989, 2000-2002, 2004-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6, 1989, 2000, 2002, 2004, 2006-2007, 2009-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6, 1989, 1992, 2001-2007, 2009-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6, 1989, 1992, 2000-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6, 1989, 1992, 2000-2006, 2009-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6, 1989, 1992, 1998, 2000-2003, 2005-2007, 2009-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6, 1989, 1992, 1995, 2000-2002, 2004-2015, 2018 Free Software Foundation, Inc.</w:t>
      </w:r>
    </w:p>
    <w:p>
      <w:pPr>
        <w:pStyle w:val="Normal"/>
        <w:spacing w:lineRule="exact" w:line="420"/>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 Free Software Foundation, Inc.\n"), PACKAGE_COPYRIGHT_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 Free Software Foundation, Inc.\n" msgstr "Ophavsret %d Free Software Foundation, In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 Free Software Foundation, Inc.\n"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 Free Software Foundation, In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 Free Software Foundation, Inc. Grammatik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 Free Software Foundation, Inc. Grammati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 Free Software Foundation, Inc. Gramm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 Free Software Foundation, Inc. Gramaticã</w:t>
      </w:r>
    </w:p>
    <w:p>
      <w:pPr>
        <w:pStyle w:val="Normal"/>
        <w:spacing w:lineRule="exact" w:line="420"/>
        <w:rPr/>
      </w:pPr>
      <w:r>
        <w:rPr>
          <w:rFonts w:cs="Arial" w:ascii="Arial" w:hAnsi="Arial"/>
          <w:color w:val="000000"/>
          <w:sz w:val="20"/>
          <w:szCs w:val="20"/>
          <w:shd w:fill="FFFFFF" w:val="clear"/>
        </w:rPr>
        <w:t>Copyright (C) %d Free Software Foundation, Inc. For complete documentation, run: info bison. General help using GNU software: &lt;http://www.gnu.org/gethelp/&gt;. Generate a deterministic LR or generalized LR (GLR) parser employing LALR(1), IELR(1), or canonical LR(1) parser tables. IELR(1) and canonical LR(1) support is experimental.</w:t>
      </w:r>
    </w:p>
    <w:p>
      <w:pPr>
        <w:pStyle w:val="Normal"/>
        <w:spacing w:lineRule="exact" w:line="420"/>
        <w:rPr/>
      </w:pPr>
      <w:r>
        <w:rPr>
          <w:rFonts w:cs="Arial" w:ascii="Arial" w:hAnsi="Arial"/>
          <w:color w:val="000000"/>
          <w:sz w:val="20"/>
          <w:szCs w:val="20"/>
          <w:shd w:fill="FFFFFF" w:val="clear"/>
        </w:rPr>
        <w:t>Copyright (C) %d Free Software Foundation, Inc. FUNKCJA stanowi słowa przedzielone przecinkami. Dopuszczalne są następujące słowa: caret' pokazuje błędy przy użyciu karety (symbol ^) all' wszystkie powyższe none' żadne z powyższych Dla pełnej dokumentacji, uruchom: info bison Pomoc w używaniu oprogramowania GNU: &lt;http://www.gnu.org/gethelp/&gt;. Tworzy deterministyczny analizator składni LR lub uogólniony LR (GLR) używając tablic LALR(1), IELR(1) lub kanonicznej LR(1). Wsparcie dla IELR(1) i kanonicznego LR(1) jest eksperymentalne.</w:t>
      </w:r>
    </w:p>
    <w:p>
      <w:pPr>
        <w:pStyle w:val="Normal"/>
        <w:spacing w:lineRule="exact" w:line="420"/>
        <w:rPr/>
      </w:pPr>
      <w:r>
        <w:rPr>
          <w:rFonts w:cs="Arial" w:ascii="Arial" w:hAnsi="Arial"/>
          <w:color w:val="000000"/>
          <w:sz w:val="20"/>
          <w:szCs w:val="20"/>
          <w:shd w:fill="FFFFFF" w:val="clear"/>
        </w:rPr>
        <w:t>Copyright (C) %d Free Software Foundation, Inc. FUNCTIE is een door komma's gescheiden lijst van woorden; geldige woorden zijn: caret' fouten aanduiden met een dakje all' alle bovengenoemde functies none' geen van de bovengenoemde functies Voor volledige documentatie, zie: 'info bison'. Algemene hulp bij gebruik van GNU-software: &lt;http://www.gnu.org/gethelp/&gt; Genereert een deterministische of een gegeneraliseerde LR-parser (GLR) die gebruik maakt van LALR(1), IELR(1) of canonieke LR(1)-parsertabellen. Ondersteuning voor IELR(1) en canonieke LR(1) is nog experimenteel.</w:t>
      </w:r>
    </w:p>
    <w:p>
      <w:pPr>
        <w:pStyle w:val="Normal"/>
        <w:spacing w:lineRule="exact" w:line="420"/>
        <w:rPr/>
      </w:pPr>
      <w:r>
        <w:rPr>
          <w:rFonts w:cs="Arial" w:ascii="Arial" w:hAnsi="Arial"/>
          <w:color w:val="000000"/>
          <w:sz w:val="20"/>
          <w:szCs w:val="20"/>
          <w:shd w:fill="FFFFFF" w:val="clear"/>
        </w:rPr>
        <w:t>Copyright (C) %d Free Software Foundation, Inc. FEATURE είναι μια λίστα λέξεων που χωρίζονται από κόμματα και μπορεί να περιλαμβάνει: «caret» εμφάνιση σφαλμάτων με carets «all» όλα τα παραπάνω «none» απενεργοποίηση όλων των παραπάνω Για πλήρη τεκμηρίωση δώσε: info bison. Γενική βοήθεια χρήσης του λογισμικού GNU: &lt;http://www.gnu.org/gethelp/&gt;. Generate a deterministic LR or generalized LR (GLR) parser employing LALR(1), IELR(1), or canonical LR(1) parser tables. IELR(1) and canonical LR(1) support is experimental.</w:t>
      </w:r>
    </w:p>
    <w:p>
      <w:pPr>
        <w:pStyle w:val="Normal"/>
        <w:spacing w:lineRule="exact" w:line="420"/>
        <w:rPr/>
      </w:pPr>
      <w:r>
        <w:rPr>
          <w:rFonts w:cs="Arial" w:ascii="Arial" w:hAnsi="Arial"/>
          <w:color w:val="000000"/>
          <w:sz w:val="20"/>
          <w:szCs w:val="20"/>
          <w:shd w:fill="FFFFFF" w:val="clear"/>
        </w:rPr>
        <w:t>Copyright (C) %d Free Software Foundation, Inc. FEATURE is a list of comma separated words that can include: caret' show errors with carets all' all of the above none' disable all of the above For complete documentation, run: info bison. General help using GNU software: &lt;http://www.gnu.org/gethelp/&gt;. Generate a deterministic LR or generalized LR (GLR) parser employing LALR(1), IELR(1), or canonical LR(1) parser tables. IELR(1) and canonical LR(1) support is experimental.</w:t>
      </w:r>
    </w:p>
    <w:p>
      <w:pPr>
        <w:pStyle w:val="Normal"/>
        <w:spacing w:lineRule="exact" w:line="420"/>
        <w:rPr/>
      </w:pPr>
      <w:r>
        <w:rPr>
          <w:rFonts w:cs="Arial" w:ascii="Arial" w:hAnsi="Arial"/>
          <w:color w:val="000000"/>
          <w:sz w:val="20"/>
          <w:szCs w:val="20"/>
          <w:shd w:fill="FFFFFF" w:val="clear"/>
        </w:rPr>
        <w:t>Copyright (C) %d Free Software Foundation, Inc. CARACTERÍSTICAS es una lista de palabras separadas por coma que puede incluir: caret' muestra los errores con signos de intercalación all' todo lo anterior none' deshabilita todo lo anterior Para la documentación completa ejecute: info bison. Ayuda General del uso de software GNU: &lt;http://www.gnu.org/gethelp/&gt;. Genera un analizador determinista LR o generalizado LR (GLR) usando tablas del analizador LALR(1), IELR(1) o LR(1) canónico. El soporte IELR(1) y LR(1) canónico es experiment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 Free Software Foundation, Inc.</w:t>
      </w:r>
    </w:p>
    <w:p>
      <w:pPr>
        <w:pStyle w:val="Normal"/>
        <w:spacing w:lineRule="exact" w:line="420"/>
        <w:rPr/>
      </w:pPr>
      <w:r>
        <w:rPr>
          <w:rFonts w:cs="Arial" w:ascii="Arial" w:hAnsi="Arial"/>
          <w:color w:val="000000"/>
          <w:sz w:val="20"/>
          <w:szCs w:val="20"/>
          <w:shd w:fill="FFFFFF" w:val="clear"/>
        </w:rPr>
        <w:t>Copyright (C) $year Free Software Foundation, Inc, License GPLv3+: GNU GPL version 3 or later &lt;https://gnu.org/licenses/gpl.html&gt; This is free software: you are free to change and redistribute it. There is NO WARRANTY, to the extent permitted by law. EOF exi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Free Software Foundation, Inc, License GPLv3+: GNU GPL version 3 or later &lt;https://gnu.org/licenses/gpl.html&gt; This is free software: you are free to change and redistribute it. There is NO WARRANTY, to the extent permitted by law. EOF exi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0</w:t>
          </w:r>
          <w:r>
            <w:rPr/>
            <w:fldChar w:fldCharType="end"/>
          </w:r>
          <w:r>
            <w:rPr/>
            <w:t>, Total</w:t>
          </w:r>
          <w:r>
            <w:rPr/>
            <w:fldChar w:fldCharType="begin"/>
          </w:r>
          <w:r>
            <w:rPr/>
            <w:instrText xml:space="preserve"> NUMPAGES \* ARABIC </w:instrText>
          </w:r>
          <w:r>
            <w:rPr/>
            <w:fldChar w:fldCharType="separate"/>
          </w:r>
          <w:r>
            <w:rPr/>
            <w:t>20</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2:0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