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capi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by Stephan Mueller (smueller@chrono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9,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fen Klassert &lt;steffen.klassert@secu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