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dr-emoji-annotation 33.1.0_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jUJxcrzdcY+Aw5/NOBZjAYN281lYbgn62H+ByNbzI0loBaAv0tQJfO7HAihf3wxnrKYheAs
rFRhxxT/yEsNCVlHi27Ceugd4D+NyNB6sLN15Qm5jjs2ygkNiTch+1tqutjID5TXvn1OcHej
ZGV+Kiap3CHCirlVojqiOkodO50bzHcFaDDZABWreFu9IUfj9t7bZN3FPKCkPb3p46g82iSe
dfQLU+z+0HeoV123jl</vt:lpwstr>
  </property>
  <property fmtid="{D5CDD505-2E9C-101B-9397-08002B2CF9AE}" pid="3" name="_2015_ms_pID_7253431">
    <vt:lpwstr>F0Sd+bq5pZ914W9zAt989ObNvnc6o1cAbZvE6kTvuhy/s05LYFbuNP
bQLwuBYgw5d2Y0jN7yQU3Mf+Y8zNjBQ88y4fPXqnHWHnrbvTIU7iqemD1344OKTU2KR0F3AD
fT4vHpGNCh+LJoipkRKUqPEXvl7Zb0K8fGeZPSjEcYM+4rSF2EyGMy9Uxzs/ZOtz8F2V+0W0
W75xp+ROjuUXE+gWX42HBeBfBSj8qnFArlbN</vt:lpwstr>
  </property>
  <property fmtid="{D5CDD505-2E9C-101B-9397-08002B2CF9AE}" pid="4" name="_2015_ms_pID_7253431_00">
    <vt:lpwstr>_2015_ms_pID_7253431</vt:lpwstr>
  </property>
  <property fmtid="{D5CDD505-2E9C-101B-9397-08002B2CF9AE}" pid="5" name="_2015_ms_pID_7253432">
    <vt:lpwstr>SqQTuS2HnOAvN2752DBBAavPGbpo1ZUyXxbx
CvNm+9BTaskWHq8eejB7SYOaqA9i2Il9Kb9ZDODtwTAwQSdlG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