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Yze5KVRQ6apEc0KfMVhBkgmaFp11829yIUBtDlQQ2dl0k5oIfPbRSbgmAGXzPTLjHqorZh
Kns4izlOmboMiMcI/yTgoRQgCEpUW+JBbZU/u3MnE85ipVIYwxcmhurmqGzNSrhDuX2aGlAa
+4WUCrzwY8sZsQCheAssqDpomRuwaHeJJFgJ/VHXEiYP8yOE2Sr6pT+MI2qb2pvColVcFhB+
7tRXCbYe1AMCDTQoIV</vt:lpwstr>
  </property>
  <property fmtid="{D5CDD505-2E9C-101B-9397-08002B2CF9AE}" pid="3" name="_2015_ms_pID_7253431">
    <vt:lpwstr>L5nwTi10NwwMTrmYYtwyQxg37SzHzACSioIuOJQGjrzUM9nUdE+1Lq
qSTmKEKZWfr0eHiJ08DVw1kGcUlZG+4VsjSscVFm6/1R0hu7Wj59bY6FUlL0VbJaydDGJq2E
n2RK7xsJeOMkQ1roXP2hLj7fQnWCbSsa8pEJNiaYgv6psh6j7c+wsumdgVlp6c0w/crkbLuk
8Hge0GuLpKMUm8dNSSnwzusQc9dYL+8LycEd</vt:lpwstr>
  </property>
  <property fmtid="{D5CDD505-2E9C-101B-9397-08002B2CF9AE}" pid="4" name="_2015_ms_pID_7253431_00">
    <vt:lpwstr>_2015_ms_pID_7253431</vt:lpwstr>
  </property>
  <property fmtid="{D5CDD505-2E9C-101B-9397-08002B2CF9AE}" pid="5" name="_2015_ms_pID_7253432">
    <vt:lpwstr>l7YIy8dThOwnQubb31P0z/KsfVuw17RJrMXa
/1ts3yhAQ5ifUtSTfkQbykNc6pfSO2NQWUU2Nypvf17WOcsep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