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pc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2003, 2005,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 - CNRS, 2002, 2004, 2005, 2007, 2008,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RIA -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 -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N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1,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2013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2009, 2010, 2011, 2012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2012, 2016, 2017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2010, 2011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6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