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ngpack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chard Hughes &lt;richard@hughsie.com&gt; --&gt; components origin="langpacks"&gt; component type="localization"&gt; metadata_license&gt;CC0-1.0&lt;/metadata_license&gt; id&gt;org.fedoraproject.LangPack-af&lt;/id&gt; name&gt;Afrikaans&lt;/name&gt; summary&gt;Localization support for Afrikaans&lt;/summary&gt; description&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