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volution-data-server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files from the Welsh translation project. Well, Alan Cox's program that do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2008&lt;/year&gt; holder&gt;Novell,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9 ISOnum */ }, 170,</w:t>
        <w:tab/>
        <w:t>"ordf",</w:t>
        <w:tab/>
        <w:t>/* feminine ordinal indicator, U+00AA ISOnum */ }, 171,</w:t>
        <w:tab/>
        <w:t>"laquo",/* left-pointing double angle quotation mark = left pointing guillemet, U+00AB ISOnum */ }, 172,</w:t>
        <w:tab/>
        <w:t>"not",</w:t>
        <w:tab/>
        <w:t>/* not sign, U+00AC ISOnum */ }, 173,</w:t>
        <w:tab/>
        <w:t>"shy",</w:t>
        <w:tab/>
        <w:t>/* soft hyphen = discretionary hyphen, U+00AD ISOnum */ }, 174,</w:t>
        <w:tab/>
        <w:t>"reg",</w:t>
        <w:tab/>
        <w:t>/* registered sign = registered trade mark sign, U+00AE ISOnum */ }, 175,</w:t>
        <w:tab/>
        <w:t>"macr",</w:t>
        <w:tab/>
        <w:t>/* macron = spacing macron = overline = APL overbar, U+00AF ISOdia */ }, 176,</w:t>
        <w:tab/>
        <w:t>"deg",</w:t>
        <w:tab/>
        <w:t>/* degree sign, U+00B0 ISOnum */ }, 177,</w:t>
        <w:tab/>
        <w:t>"plusmn",/* plus-minus sign = plus-or-minus sign, U+00B1 ISOnum */ }, 178,</w:t>
        <w:tab/>
        <w:t>"sup2",</w:t>
        <w:tab/>
        <w:t>/* superscript two = superscript digit two = squared, U+00B2 ISOnum */ }, 179,</w:t>
        <w:tab/>
        <w:t>"sup3",</w:t>
        <w:tab/>
        <w:t>/* superscript three = superscript digit three = cubed, U+00B3 ISOnum */ }, 180,</w:t>
        <w:tab/>
        <w:t>"acute",/* acute accent = spacing acute, U+00B4 ISOdia */ }, 181,</w:t>
        <w:tab/>
        <w:t>"micro",/* micro sign, U+00B5 ISOnum */ }, 182,</w:t>
        <w:tab/>
        <w:t>"para",</w:t>
        <w:tab/>
        <w:t>/* pilcrow sign = paragraph sign, U+00B6 I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pPr>
      <w:r>
        <w:rPr>
          <w:rFonts w:cs="Arial" w:ascii="Arial" w:hAnsi="Arial"/>
          <w:color w:val="000000"/>
          <w:sz w:val="20"/>
          <w:szCs w:val="20"/>
          <w:shd w:fill="FFFFFF" w:val="clear"/>
        </w:rPr>
        <w:t>copyright ensure license ensure authors G_STRLOC for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it here. -- Telsa and Alan 2004-09-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GNOME i18n Project for Vietnamese. Nguyễn Thái Ngọc Duy &lt;pclouds@gmail.com&gt;, 2002-2004,2007,2011-2013. Clytie Siddall &lt;clytie@riverland.net.au&gt;, 2005-2009.</w:t>
      </w:r>
    </w:p>
    <w:p>
      <w:pPr>
        <w:pStyle w:val="Normal"/>
        <w:spacing w:lineRule="exact" w:line="420"/>
        <w:rPr/>
      </w:pPr>
      <w:r>
        <w:rPr>
          <w:rFonts w:cs="Arial" w:ascii="Arial" w:hAnsi="Arial"/>
          <w:color w:val="000000"/>
          <w:sz w:val="20"/>
          <w:szCs w:val="20"/>
          <w:shd w:fill="FFFFFF" w:val="clear"/>
        </w:rPr>
        <w:t>Copyright © 2002, 2003, 2004, 2005, 2006, 2007, 2008, 2009, 2010, 2011, 2012, 2013, 2014 evolution-data-server Distributed under the same licence as the evolution-data-server package. Duarte Loreto &lt;happyguy_pt@hotmail.com&gt;, 2002, 2003, 2004, 2005, 2006, 2007, 2008, 2009, 2010, 2011, 2012, 2013, 2014. Tiago Antão &lt;tiagoantao@bigfoot.com&gt;, 2000. Pedro Albuquerque &lt;palbuquerque73@gmail.com&gt;, 2015.</w:t>
      </w:r>
    </w:p>
    <w:p>
      <w:pPr>
        <w:pStyle w:val="Normal"/>
        <w:spacing w:lineRule="exact" w:line="420"/>
        <w:rPr/>
      </w:pPr>
      <w:r>
        <w:rPr>
          <w:rFonts w:cs="Arial" w:ascii="Arial" w:hAnsi="Arial"/>
          <w:color w:val="000000"/>
          <w:sz w:val="20"/>
          <w:szCs w:val="20"/>
          <w:shd w:fill="FFFFFF" w:val="clear"/>
        </w:rPr>
        <w:t>Copyright © 2000-2018 the evolution-data-server authors. This file is distributed under the same license as the evolution-data-server package. Zbigniew Chyla &lt;chyla@alice.ci.pwr.wroc.pl&gt;, 2000-2002. Artur Flinta &lt;aflinta@at.kernel.pl&gt;, 2004-2007. Wadim Dziedzic &lt;wdziedzic@aviary.pl&gt;, 2007-2010. Piotr Drąg &lt;piotrdrag@gmail.com&gt;, 2009-2018. Aviary.pl &lt;community-poland@mozilla.org&gt;, 2007-2018.</w:t>
      </w:r>
    </w:p>
    <w:p>
      <w:pPr>
        <w:pStyle w:val="Normal"/>
        <w:spacing w:lineRule="exact" w:line="420"/>
        <w:rPr/>
      </w:pPr>
      <w:r>
        <w:rPr>
          <w:rFonts w:cs="Arial" w:ascii="Arial" w:hAnsi="Arial"/>
          <w:color w:val="000000"/>
          <w:sz w:val="20"/>
          <w:szCs w:val="20"/>
          <w:shd w:fill="FFFFFF" w:val="clear"/>
        </w:rPr>
        <w:t>Copyright © 2000-2017 Free Software Foundation, Inc. Andreas Hyden &lt;a.hyden@cyberpoint.se&gt;, 2000. Richard Hult &lt;rhult@codefactory.se&gt;, 2000, 2001. Christian Rose &lt;menthos@menthos.com&gt;, 2000, 2001, 2002, 2003, 2004, 2005. Martin Norbäck &lt;d95mback@dtek.chalmers.se&gt;, 2001. Johan Dahlin &lt;zilch.am@home.se&gt;, 2001. Daniel Nylander &lt;po@danielnylander.se&gt;, 2006, 2007, 2008, 2009, 2010, 2011, 2012. Mattias Eriksson &lt;snaggen@gmail.com&gt;, 2014. Anders Jonsson &lt;anders.jonsson@norsjovallen.se&gt;, 2014, 2015, 2016, 2017. Sebastian Rasmussen &lt;sebras@gmail.com&gt;, 2016.</w:t>
      </w:r>
    </w:p>
    <w:p>
      <w:pPr>
        <w:pStyle w:val="Normal"/>
        <w:spacing w:lineRule="exact" w:line="420"/>
        <w:rPr/>
      </w:pPr>
      <w:r>
        <w:rPr>
          <w:rFonts w:cs="Arial" w:ascii="Arial" w:hAnsi="Arial"/>
          <w:color w:val="000000"/>
          <w:sz w:val="20"/>
          <w:szCs w:val="20"/>
          <w:shd w:fill="FFFFFF" w:val="clear"/>
        </w:rPr>
        <w:t>Copyright © 2000-2010 Free Software Foundation, Inc. Gediminas Paulauskas &lt;menesis@chatsubo.lt&gt;, 2000-2003. Tomas Kuliavas &lt;tokul@users.sourceforge.net&gt;, 2003-2004. Žygimantas Beručka &lt;zygis@gnome.org&gt;, 2004-2006, 2008-2010, 2011, 2012. Justina Klingaitė &lt;justina.klingaite@gmail.com&gt;, 2005. Gintautas Miliauskas &lt;gintas@akl.lt&gt;, 2007, 2008. Aurimas Černius &lt;aurisc4@gmail.com&gt;, 2013,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2, 2006, 2007, 2008 Free Software Foundation, Inc. This file is distributed under the same license as the evolu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Evolution translation is held by its translators. Christian Neumair &lt;chris@gnome-de.org&gt;, 2003, 2004. Frank Arnold &lt;frank@scirocco-5v-turbo.de&gt;, 2005. Hendrik Richter &lt;hendrikr@gnome.org&gt;, 2005-2007. Christian Kintner &lt;mail@christian-kintner.de&gt;, 2006. Andre Klapper &lt;ak-47@gmx.net&gt;, 2007-2009. Mario Blättermann &lt;mario.blaettermann@gmail.com&gt;, 2009-2013, 2015-2018. Wolfgang Stöggl &lt;c72578@yahoo.de&gt; 2011, 2017. Hendrik Knackstedt &lt;kn.hendrik@gmail.com&gt;, 2012. Christian Kirbach &lt;christian.kirbach@gmail.com&gt;, 2010, 2012, 2013. Bernd Homuth &lt;dev@hmt.im&gt;, 2015. Tim Sabsch &lt;tim@sabsch.com&gt;, 2017. msgid "" msgstr "" Project-Id-Version: evolution-data-server master\n" Report-Msgid-Bugs-To: https://gitlab.gnome.org/GNOME/evolution-data-server/" issues\n" POT-Creation-Date: 2018-07-31 10:36+0000\n" PO-Revision-Date: 2018-08-04 20:08+0200\n" Last-Translator: Mario Blättermann &lt;mario.blaettermann@gmail.com&gt;\n" Language-Team: German &lt;gnome-d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5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evolution-data-server package. Gheyret Kenji&lt;gheyret@gmail.com&gt;, 2011. Sahran &lt;sahran.ug@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Osher &lt;dolfin@rpg.org.il&gt;, 2004. Yaron Shahrabani &lt;sh.yaro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FSF-India &lt;locale@gnu.org.in&gt;, 2003. Suresh VP &lt;mvpsuresh@yahoo.com&gt;, 2003. Ani Peter &lt;apeter@redhat.com&gt;, 2006, 2009. Anish A &lt;aneesh.nl@gmail.com&gt;, 2013. msgid "" msgstr "" Project-Id-Version: evolution-data-server.HEAD.ml\n" Report-Msgid-Bugs-To: https://bugzilla.gnome.org/enter_bug.cgi?product=evolution-data-" server&amp;keywords=I18N+L10N&amp;component=general\n" POT-Creation-Date: 2017-07-25 08:16+0000\n" PO-Revision-Date: 2017-08-21 02:06+0530\n" Last-Translator: Anish Sheela &lt;aneesh.nl@gmail.com&gt;\n" Language-Team: Swatantra Malayalam Computing\n" Language: ml\n" MIME-Version: 1.0\n" Content-Type: text/plain; charset=UTF-8\n" Content-Transfer-Encoding: 8bit\n" Plural-Forms: nplurals=2; plural=(n != 1);\n" X-Generator: Poedit 2.0.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Xandru Armesto &lt;xandru@softastur.org&gt;, 2010. msgid "" msgstr "" Project-Id-Version: evolution-data-server\n" Report-Msgid-Bugs-To: http://bugzilla.gnome.org/enter_bug.cgi?product=evolution-data-server&amp;keywords=I18N+L10N&amp;component=Misc.\n" POT-Creation-Date: 2011-10-23 14:55+0000\n" PO-Revision-Date: 2011-10-23 18:13+0100\n" Last-Translator: ivarela &lt;ivarela@softastur.org&gt;\n" Language-Team: Softastur &lt;alministradores@softastur.org&gt;\n" Language: ast\n" MIME-Version: 1.0\n" Content-Type: text/plain; charset=UTF-8\n" Content-Transfer-Encoding: 8bit\n" Plural-Forms: nplurals=2; plural=n != 1;\n" X-Launchpad-Export-Date: 2011-10-23 16:04+0000\n" X-Generator: Launchpad (build 14170)\n" X-Poedit-Language: asturian\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Morn Met &lt;mornmet@khmeros.info&gt;, 2012. msgid "" msgstr "" Project-Id-Version: evolution-data-server.master\n" Report-Msgid-Bugs-To: http://bugzilla.gnome.org/enter_bug.cgi?product=evolution-data-server&amp;keywords=I18N+L10N&amp;component=Misc.\n" POT-Creation-Date: 2012-01-11 22:10+0000\n" PO-Revision-Date: 2012-02-09 15:35+0700\n" Last-Translator: Morn Met &lt;mornmet@khmeros.info&gt;\n" Language-Team: Khmer &lt;&gt;\n" Language: km\n" MIME-Version: 1.0\n" Content-Type: text/plain; charset=UTF-8\n" Content-Transfer-Encoding: 8bit\n" Plural-Forms: nplurals=1; plural=0;\n" X-Generator: WordForge 0.8 RC1\n" X-Language: bn-B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Helgi Þormar Þorbjörnsson &lt;helgi@trance.is&gt;, 2004. Sveinn í Felli &lt;sv1@fellsnet.is&gt;, 2015. msgid "" msgstr "" Project-Id-Version: evolution\n" Report-Msgid-Bugs-To: http://bugzilla.gnome.org/enter_bug.cgi?" product=evolution-data-server&amp;keywords=I18N+L10N&amp;component=Misc.\n" POT-Creation-Date: 2015-04-24 10:43+0000\n" PO-Revision-Date: 2015-04-24 14:30+0000\n" Last-Translator: Sveinn í Felli &lt;sv1@fellsnet.is&gt;\n" Language-Team: Icelandic &lt;translation-team-is@lists.sourceforge.net&gt;\n" Language: is\n" MIME-Version: 1.0\n" Content-Type: text/plain; charset=UTF-8\n" Content-Transfer-Encoding: 8bit\n" Plural-Forms: nplurals=2; plural=n != 1;\n" X-Generator: Lokalize 1.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Denis Lackovic &lt;delacko@fly.srk.fer.hr&gt;,Robert Sedak &lt;robert.sedak@sk.t-com.hr&gt;,Sasa Poznanovic &lt;sasa.poznanovic@vuka.hr&gt;, msgid "" msgstr "" Project-Id-Version: evolution-data-server 0\n" Report-Msgid-Bugs-To: \n" POT-Creation-Date: 2008-09-07 22:56+0200\n" PO-Revision-Date: 2008-05-20 05:05+0000\n" Last-Translator: Launchpad Translations Administrators &lt;rosetta@launchpad." net&gt;\n" Language-Team: Croatian &lt;lokalizacija@linux.hr&gt;\n" Language: hr\n" MIME-Version: 1.0\n" Content-Type: text/plain; charset=UTF-8\n" Content-Transfer-Encoding: 8bit\n" Plural-Forms: nplurals=3; plural=n%10==1 &amp;&amp; n%100!=11 ? 0 : n%10&gt;=2 &amp;&amp; n%" 10&lt;=4 &amp;&amp; (n%100&lt;10 || n%100&gt;=20) ? 1 : 2;\n" X-Launchpad-Export-Date: 2008-05-27 23:59+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www.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volution-data-server's COPYRIGHT HOLDER This file is distributed under the same license as the evolution-data-server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www.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www.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www.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volution-data-server's COPYRIGHT HOLDER This file is distributed under the same license as the evolution-data-server package. Baurzhan Muftakhidinov &lt;baurthefirst@gmail.com&gt;, 2014-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www.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volution-data-server's COPYRIGHT HOLDER This file is distributed under the same license as the evolution-data-server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www.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Red Hat, Inc. (www.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www.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vell, Inc. (www.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 at 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Krasimir Chonov &lt;mk2616@abv.bg&gt;. Nikolay Hristov &lt;geroy@stemo.bg&gt; Alexander Shopov &lt;ash@kambanaria.org&gt;, 2001, 2005, 2006, 2007, 2008, 2009, 2010, 2011, 2012, 2013. Yanko Kaneti &lt;yaneti@declera.com&gt; Vladimir Petkov &lt;vpetkov@i-space.org&gt;, 2004, 2005. Yavor Doganov &lt;yavor@gnu.org&gt;, 2007, 2008. Krasimir Chonov &lt;mk2616@abv.bg&gt;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Free Software Foundation. This file is distributed under the same license as the evolution-data-server package. Wang Li &lt;charles@linux.net.cn&gt;, 2002, 2003. Funda Wang &lt;fundawang@linux.net.cn&gt;, 2003, 2005. Neo Willis &lt;willis@linux.net&gt;, 2003. Partly comes from Sun_l10n group, 2003. Yang Zhang &lt;zyangmath@gmail.com&gt;, 2008. lainme &lt;lainme993@gmail.com&gt;, 2010. Tao Wang &lt;dancefire@gmail.com&gt;, 2010. Dean Lee &lt;xslidian@gmail.com&gt;, 2010. Lele Long &lt;schemacs@gmail.com&gt;, 2011. Wylmer Wang &lt;wantinghard@gmail.com&gt;, 2011, 2013. YunQiang Su &lt;wzssyqa@gmail.com&gt;, 2011. Aron Xu &lt;happyaron.xu@gmail.com&gt;, 2009, 2012. Jeff Bai &lt;jeffbai@aosc.xyz&gt;, 2016. Tong Hui &lt;tonghuix@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evolution-data-server\n" Report-Msgid-Bugs-To: http://bugzilla.gnome.org/enter_bug.cgi?product=evolution-data-server&amp;component=general\n" POT-Creation-Date: 2010-05-12 21:22+0000\n" PO-Revision-Date: 2010-05-12 18:35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evolution-data-server package. Aisano &lt; &gt;, 2010. Kristjan SCHMIDT &lt;kristjan.schmidt@googlemail.com&gt;, 2009, 2010, 2011, 2012, 2016, 2017. msgid "" msgstr "" Project-Id-Version: evolution-data-server\n" Report-Msgid-Bugs-To: https://bugzilla.gnome.org/enter_bug.cgi?product" evolution-data-server&amp;keywords=I18N+L10N&amp;component=general\n" POT-Creation-Date: 2017-09-11 14:22+0000\n" PO-Revision-Date: 2017-09-15 00:03+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 (www.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Braun &lt;matze@brauni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rgen Scheibengru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Meelad Zakaria &lt;meelad@farsiweb.info&gt;, 2004, 2005. Hessam M. Armandehi &lt;hessam@cs.sharif.edu&gt;, 2005. Elnaz Sarbar &lt;elnaz@farsiweb.info&gt;, 2005. Hedayat Vatankhah &lt;hedayat@grad.com&gt;, 2008. Roozbeh Pournader &lt;roozbeh@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evolu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2012 Swecha Telugu Localisation Team &lt;localization@swecha.net&gt;. This file is distributed under the same license as the evolution-data-serv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nome Georgian Translators &lt;gnome@inet.ge&gt; This file is distributed under the same license as the evolution-data-serv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This file is distributed under the same license as the evolution-data-server package. Supranee Thirawatthanasuk &lt;supranee@opentle.org&gt;, 2005, 2006. Theppitak Karoonboonyanan &lt;thep@linux.thai.net&gt;, 2006-2010,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pened 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evolution-data-server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data-server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evolution-data-server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2014, 2015, 2016, 2017, 2018 Free Software Foundation, Inc. This file is distributed under the same license as the evolution-data-serv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lt;mitr@volny.cz&gt;. This file is distributed under the same license as the evolution-data-serv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is file is distributed under the same license as the PACKAGE package.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evolution-data-server'S COPYRIGHT HOLDER This file is distributed under the same license as the evolution-data-serv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distributed under the same license as the evolution-data-server package. Gustavo Maciel Dias Vieira &lt;gustavo@sagui.org&gt;, 2003, 2004. Afonso Celso Medina &lt;afmedina@uol.com.br&gt;, 2005. Alexandre Folle de Menezes &lt;afmenez@terra.com.br&gt;, 2006. Raul Pereira &lt;contato@raulpereira.com&gt;, 2007. Leonardo Ferreira Fontenelle &lt;leonardof@gnome.org&gt;, 2007, 2008. Washington Lins &lt;washington-lins@uol.com.br&gt;, 2007, 2008. Fabrício Godoy &lt;skarllot@gmail.com&gt;, 2008. Vladimir Melo &lt;vmelo@gnome.org&gt;, 2008, 2009. Andre Gondim &lt;In Memoriam&gt;, 2009. Djavan Fagundes &lt;djavan@comum.org&gt;, 2009, 2012. Antonio Fernandes C. Neto &lt;fernandesn@gnome.org&gt;, 2010, 2011. Jonh Wendell &lt;jwendell@gnome.org&gt;, 2012. Felipe Braga &lt;fbobraga@gmail.com&gt;, 2015. Rafael Fontenelle &lt;rafaelff@gnome.org&gt;, 2012-2018. Enrico Nicoletto &lt;liverig@gmail.com&gt;, 2013-2016. msgid "" msgstr "" Project-Id-Version: evolution-data-server\n" Report-M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distributed under the same license as the evolution-data-serv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Free Software Foundation, Inc. Based on German Evolution trans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 This file is distributed under the same license as the PACKAGE package. Arafat Medini &lt;lumina@silverpen.de&gt;, 2003. Ossama Khayat &lt;okhayat@yahoo.com&gt;, 2003, 2004. Abdulaziz Al-Arfaj &lt;alarfaj0@yahoo.com&gt;, 2004. Khaled Hosny &lt;khaledhosny@eglug.org&gt;, 2006, 2007, 2011. Ahmad Farghal &lt;ahmad.farghal@gmail.com&gt;, 2007. Anas Husseini &lt;linux.anas@gmail.com&gt;, 2007. Anas Afif Emad &lt;anas.e87@gmail.com&gt;, 2008. msgid "" msgstr "" Project-Id-Version: evolution-data-server.HEAD.ar\n" Report-Msgid-Bugs-To: \n" POT-Creation-Date: 2011-03-02 19:55+0200\n" PO-Revision-Date: 2011-03-02 19:53+0300\n" Last-Translator: Khaled Hosny &lt;khaledhosny@eglug.org&gt;\n" Language-Team: Arabic &lt;doc@arabeyes.org&gt;\n" MIME-Version: 1.0\n" Content-Type: text/plain; charset=UTF-8\n" Content-Transfer-Encoding: 8bit\n" Language: ar\n" Plural-Forms: nplurals=6; plural=n==0 ? 0 : n==1 ? 1 : n==2 ? 2 : n%100&gt;=3 " n%100&lt;=10 ? 3 : n%100&gt;=11 ? 4 : 5;\n" 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mos Open Source Developement Group This file is distributed under the same license as the PACKAGE package. MIMOS Open Source Development Group &lt;opensource@mimos.my&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gő É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8, 2009, 2010, 2011, 2012 the author(s) of evolution-data-server.</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evolution-data-serv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evolution package. Ge'ez Frontier Foundation &lt;locales@geez.org&gt;, 2002.</w:t>
      </w:r>
    </w:p>
    <w:p>
      <w:pPr>
        <w:pStyle w:val="Normal"/>
        <w:spacing w:lineRule="exact" w:line="420"/>
        <w:rPr/>
      </w:pPr>
      <w:r>
        <w:rPr>
          <w:rFonts w:cs="Arial" w:ascii="Arial" w:hAnsi="Arial"/>
          <w:color w:val="000000"/>
          <w:sz w:val="20"/>
          <w:szCs w:val="20"/>
          <w:shd w:fill="FFFFFF" w:val="clear"/>
        </w:rPr>
        <w:t>Copyright (C) 2001-2011 Free Software Foundation, Inc. This file is distributed under the same license as the evolution-data-server package. Alastair McKinstry &lt;mckinstry@computer.org&gt;, 2001. Seán de Búrca &lt;leftmostcat@gmail.com&gt;, 2007-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10-2013 Free Software Foundation, Inc. This file is distributed under the same license as the evolution-data-server package. Stanislav Visnovsky &lt;visnovsky@nenya.ms.mff.cuni.cz&gt;, 2001-2003. Stanislav Visnovsky &lt;visnovsky@kde.org&gt;, 2003, 2004. Ivan Noris &lt;vix@vazka.sk&gt;, 2004. Pavol Klačanský &lt;pavol@klacansky.com&gt;, 2010, 2011. Marián Čavojský &lt;cavo+gnomel10n@cavo.sk&gt;, 2012, 2013. Dušan Kazik &lt;prescott66@gmail.com&gt;, 2015.</w:t>
      </w:r>
    </w:p>
    <w:p>
      <w:pPr>
        <w:pStyle w:val="Normal"/>
        <w:spacing w:lineRule="exact" w:line="420"/>
        <w:rPr/>
      </w:pPr>
      <w:r>
        <w:rPr>
          <w:rFonts w:cs="Arial" w:ascii="Arial" w:hAnsi="Arial"/>
          <w:color w:val="000000"/>
          <w:sz w:val="20"/>
          <w:szCs w:val="20"/>
          <w:shd w:fill="FFFFFF" w:val="clear"/>
        </w:rPr>
        <w:t>Copyright (C) 2001-2002 Roy-Magne Mo, 2003 Åsmund Skjæveland</w:t>
      </w:r>
    </w:p>
    <w:p>
      <w:pPr>
        <w:pStyle w:val="Normal"/>
        <w:spacing w:lineRule="exact" w:line="420"/>
        <w:rPr/>
      </w:pPr>
      <w:r>
        <w:rPr>
          <w:rFonts w:cs="Arial" w:ascii="Arial" w:hAnsi="Arial"/>
          <w:color w:val="000000"/>
          <w:sz w:val="20"/>
          <w:szCs w:val="20"/>
          <w:shd w:fill="FFFFFF" w:val="clear"/>
        </w:rPr>
        <w:t>Copyright (C) 2001, 2006, 2007 Free Software Foundation, Inc. sponsored by Marius Andreiana &lt;mandreiana@yahoo.com&gt;) Marius Andreiana &lt;mandreiana@yahoo.com&gt; (small corrections, Tiberiu did the real work) Tiberiu Micu &lt;tibimicu@gmx.net&gt;, 2001. Cristian Vat &lt;deathgeneral@gmail.com&gt;, 2005. Eugen Paiuc &lt;eug_paiuc@bluewin.ch&gt;, 2005. Dan Damian &lt;dand@gnome.ro&gt;, 2005-2006. Mugurel Tudor &lt;mugurelu@gnome.ro&gt;, 2006, 2007. Adi Roiban https://launchpad.net/~adiroiban, 2008, 2009. Lucian Adrian Grijincu &lt;lucian.grijincu@gmail.com&gt;, 2009, 2010, 2011. Cristian Buzduga &lt;cristianbzdg@gmail.com&gt;, 2011. Daniel Șerbănescu &lt;daniel [at] serbanescu [dot] dk&gt;, 2014. msgid "" msgstr "" Project-Id-Version: evolution-data-server.HEAD.ro\n" Report-Msgid-Bugs-To: http://bugzilla.gnome.org/enter_bug.cgi?product" evolution-data-server&amp;keywords=I18N+L10N&amp;component=Misc.\n" POT-Creation-Date: 2014-12-05 11:24+0000\n" PO-Revision-Date: 2014-12-08 18:07+0200\n" Last-Translator: Daniel Ș</w:t>
      </w:r>
    </w:p>
    <w:p>
      <w:pPr>
        <w:pStyle w:val="Normal"/>
        <w:spacing w:lineRule="exact" w:line="420"/>
        <w:rPr/>
      </w:pPr>
      <w:r>
        <w:rPr>
          <w:rFonts w:cs="Arial" w:ascii="Arial" w:hAnsi="Arial"/>
          <w:color w:val="000000"/>
          <w:sz w:val="20"/>
          <w:szCs w:val="20"/>
          <w:shd w:fill="FFFFFF" w:val="clear"/>
        </w:rPr>
        <w:t>Copyright (C) 2001,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3 Free Software Foundation, Inc. Joe Man &lt;trmetal@yahoo.com.hk&gt;, 2001. Chao-Hsiung Liao &lt;pesder.liao@msa.hinet.net&gt;, 2003. Craig Jeffares &lt;cjeffares@novell.com&gt;,2004. Chao-Hsiung Liao &lt;j_h_liau@yahoo.com.tw&gt;, 2005. 2008, 2010, 2012. Wei-Lun Chao &lt;chaoweilun@gmail.com&gt;, 2010. msgid "" msgstr "" Project-Id-Version: evolution-data-server 3.3.91\n" Report-Msgid-Bugs-To: https://gitlab.gnome.org/GNOME/evolution-data-server/" issues\n" POT-Creation-Date: 2018-07-17 12:28+0000\n" PO-Revision-Date: 2018-08-22 00:00+0800\n" Last-Translator: Cheng-Chia Tseng &lt;pswo10680@gmail.com&gt;\n" Language-Team: Chinese (traditional)\n" Language: zh_TW\n" MIME-Version: 1.0\n" Content-Type: text/plain; charset=UTF-8\n" Content-Transfer-Encoding: 8bit\n" Plural-Forms: nplurals=1; plural=0;\n" X-Generator: Poedit 2.1.1\n" X-Project-Style: gnome\n" X-Poedit-Bookmarks: -1,257,-1,-1,-1,-1,-1,-1,-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3 Free Software Foundation, Inc. Joe Man &lt;trmetal@yahoo.com.hk&gt;, 2001. Chao-Hsiung Liao &lt;pesder.liao@msa.hinet.net&gt;, 2003. Craig Jeffares &lt;cjeffares@novell.com&gt;,2004. Chao-Hsiung Liao &lt;j_h_liau@yahoo.com.tw&gt;, 2005. 2008, 2010, 2012. Wei-Lun Chao &lt;chaoweilun@gmail.com&gt;, 2010. msgid "" msgstr "" Project-Id-Version: evolution-data-server 3.3.91\n" Report-Msgid-Bugs-To: http://bugzilla.gnome.org/enter_bug.cgi?" product=evolution-data-server&amp;keywords=I18N+L10N&amp;component=Misc.\n" POT-Creation-Date: 2014-01-29 18:55+0000\n" PO-Revision-Date: 2014-02-02 20:06+0800\n" Last-Translator: Chao-Hsiung Liao &lt;j_h_liau@yahoo.com.tw&gt;\n" Language-Team: Chinese (Hong Kong) &lt;community@linuxhall.org&gt;\n" Language: zh_HK\n" MIME-Version: 1.0\n" Content-Type: text/plain; charset=UTF-8\n" Content-Transfer-Encoding: 8bit\n" Plural-Forms: nplurals=1; plural=0;\n" X-Generator: Poedit 1.6.3\n" X-Project-Style: gnome\n" X-Poedit-Bookmarks: -1,257,-1,-1,-1,-1,-1,-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nuel A. Fernández Montecelo. Proxecto Trasno - Adaptación do software libre á lingua galega: Se desexas colaborar connosco, podes atopar máis información en http://www.trasno.net Jesús Bravo Álvarez &lt;jba@pobox.com&gt;, 2000. Manuel A. Fernández Montecelo &lt;manuel@sindominio.net&gt;, 2001. Daniel Couso &lt;haich@agnix.org&gt;, 2005. Ignacio Casal Quinteiro &lt;nacho.resa@gmail.com&gt;, 2005, 2006. Ignacio Casal Quinteiro &lt;icq@svn.gnome.org&gt;, 2007,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evolution-data-server's COPYRIGHT HOLDER Akira TAGOH &lt;tagoh@gnome.gr.jp&gt;, 2000-2001. Yukihiro Nakai &lt;nakai@gnome.gr.jp&gt;, 2001. Takuo KITAME &lt;kitame@debian.org&gt;, 2001. Takeshi AIHANA &lt;takeshi.aihana@gmail.com&gt;, 2001-2009. Satoru SATOH &lt;ss@gnome.gr.jp&gt;, 2006. Takayuki KUSANO &lt;AE5T-KSN@asahi-net.or.jp&gt;, 2009-2011. Kiyotaka NISHIBORI &lt;nl.nishibori.kiyotaka@gmail.com&gt;, 2010. Takayoshi OKANO &lt;kano@na.rim.or.jp&gt;, 2011. Jiro Matsuzawa &lt;jmatsuzawa@src.gnome.org&gt;, 2011, 2013, 2014. Noriko Mizumoto &lt;noriko@fedoraproject.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Free Software Foundation, Inc. Jarkko Ranta &lt;jjranta@cc.joensuu.fi&gt; 2000-2001, Sami Pesonen &lt;sampeson@iki.fi&gt; 2001-2003. Ilkka Tuohela &lt;hile@iki.fi&gt; 2003-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 2004, 2005, 2006,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5, 2007 Free Software Foundation, Inc. Robert Brady &lt;rwb197@zepler.org&gt; 2000</w:t>
      </w:r>
    </w:p>
    <w:p>
      <w:pPr>
        <w:pStyle w:val="Normal"/>
        <w:spacing w:lineRule="exact" w:line="420"/>
        <w:rPr/>
      </w:pPr>
      <w:r>
        <w:rPr>
          <w:rFonts w:cs="Arial" w:ascii="Arial" w:hAnsi="Arial"/>
          <w:color w:val="000000"/>
          <w:sz w:val="20"/>
          <w:szCs w:val="20"/>
          <w:shd w:fill="FFFFFF" w:val="clear"/>
        </w:rPr>
        <w:t>Copyright (C) 2000, 2004 Free Software Foundation, Inc. Vasif Ismailoglu MD &lt;azerb_linux@hotmail.com&gt;, 2001. Mətin Əmirov &lt;metin@karegen.com&gt;, 2004.</w:t>
      </w:r>
    </w:p>
    <w:p>
      <w:pPr>
        <w:pStyle w:val="Normal"/>
        <w:spacing w:lineRule="exact" w:line="420"/>
        <w:rPr/>
      </w:pPr>
      <w:r>
        <w:rPr>
          <w:rFonts w:cs="Arial" w:ascii="Arial" w:hAnsi="Arial"/>
          <w:color w:val="000000"/>
          <w:sz w:val="20"/>
          <w:szCs w:val="20"/>
          <w:shd w:fill="FFFFFF" w:val="clear"/>
        </w:rPr>
        <w:t>Copyright (C) 2000, 2001, 2002, 2003, 2005, 2005, 2006, 2007, 2008, 2009, 2010, 2011, 2012, 2013, 2014 Free Software Foundation, Inc. Clara Tattoni &lt;clara.tattoni@libero.it&gt;, 2000, 2001, 2002. Ettore Perazzoli &lt;ettore@ximian.com&gt;, 2001. Marco Ciampa &lt;ciampix@libero.it&gt;, 2003, 2004, 2005. Alessio Dessi &lt;alessio.dessi@libero.it&gt;, 2003. Monica Badia &lt;Monica.Badia@Sun.COM&gt;, 2003.</w:t>
      </w:r>
    </w:p>
    <w:p>
      <w:pPr>
        <w:pStyle w:val="Normal"/>
        <w:spacing w:lineRule="exact" w:line="420"/>
        <w:rPr/>
      </w:pPr>
      <w:r>
        <w:rPr>
          <w:rFonts w:cs="Arial" w:ascii="Arial" w:hAnsi="Arial"/>
          <w:color w:val="000000"/>
          <w:sz w:val="20"/>
          <w:szCs w:val="20"/>
          <w:shd w:fill="FFFFFF" w:val="clear"/>
        </w:rPr>
        <w:t>Copyright (C) 2000, 2001, 2002, 2003, 2004, 2005, 2006, 2009 Free Software Foundation, Inc. 19Jan2003. kostas updated translation, translated 1525 messages, remaining 1327 and 610 fuzzy 21Jan2003, &lt;ta_panta_rei@flashmail.com&gt; reviewed and corrected the translation 21jun2003, fixed main window,File,Edit,View shortcuts update few messages fixes Nikos Charonitakis &lt;charosn@her.forthnet.gr, 2003. Initial translation by spyros: 33 translated messages, 1084 fuzzy. translations, 1846 untranslated messages. 06Oct2001, 202 messages, simos. 24Oct2001, 308 messages, simos. 10Oct2001, 589 messages, simos. 05Dec2001, 2900 messages, nikos. 07Jan2002, 3270 messages, panayotis, also review. 18Jan2002, 3055 messages, nikos, Updated translation. 06Jan2004, move to -data-server, kostas updated ranslation, 183 messages. 25Jan2004,195 messages , kostas updated translation. Spiros Papadimitriou &lt;spapadim+@cs.cmu.edu&gt;, 2000. Simos Xenitellis &lt;simos@hellug.gr&gt;,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Robert Brady &lt;rwb197@zepler.org&gt;, 2000. Gareth Owen &lt;gowen72@yahoo.com&gt;, David Lodge &lt;dave@cirt.net&gt;, 2004. Philip Withnall &lt;philip@tecnocode.co.uk&gt;, 2009, 2010. Chris Leonard &lt;cjl@laptop.org&gt;, 2012. Bruce Cowan &lt;bruce@bcowan.me.uk&gt;, 2010, 2011, 2012,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Robert Brady &lt;rwb197@zepler.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Novell, Inc. (www.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Novell, Inc. (www.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srtxg@chanae.alphanet.ch&gt; 2002 Pablo Saratxaga &lt;pablo@walo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distributed under the same license as the evolution-data-server package. Keld Simonsen &lt;keld@dkuug.dk&gt;, 2001-2003. Kjartan Maraas &lt;kmaraas@gnome.org&gt;, 1998-2001. Anna Jonna Armannsdottir &lt;a@ingenioer.dk&gt;, 2001. Søren Boll Overgaard &lt;boll@debian.org&gt;, 2003 Kenneth Christiansen &lt;Kenneth@gnu.org&gt;, 2003 Martin Willemoes Hansen &lt;mwh@sysrq.dk&gt;, 2004-2005. Kenneth Nielsen &lt;k.nielsen81@gail.com&gt;, 2008-2011. Kris Thomsen &lt;lakristho@gmail.com&gt;, 2011. flemming christensen &lt;fc@stromata.dk&gt;, 2012, 2013. Ask Hjorth Larsen &lt;asklarsen@gmail.com&gt;, 2007, 2010, 2014, 2015, 16, 17, 18. Alan Mortensen &lt;alanmortensen.am@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2, 2003,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 ((gint) ((guchar)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Ximia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389</vt:lpwstr>
  </property>
</Properties>
</file>