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mitool 1.8.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ontron.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tair Technical Product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geon Point Systems.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denek Stybli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Pigeon Point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Comput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ll Compu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tron Cana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rik Oh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Kurt Garloff, SUSE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Kontr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