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PLl8g3Zo+59HUYNof3ByGRXx8d40gKvrlDjSTX7Y+A75DR7HOmDO6wyME3CHuyhWQyc6iGO
Fm56wn9JizvFLVbKegn1uHWfAAPKRPLWNo9Rq3SWE3OQF3nMl95Wmf758IXm6TpZEPEcG2zy
ASKh7JOT+zEHkUDnZznLAwTEbcgjICvsnPaqQgVwqsUVpkvWup4KIMxX1ZKvi4uz+urY6GgR
X8ujNzdABI31YcJ8gl</vt:lpwstr>
  </property>
  <property fmtid="{D5CDD505-2E9C-101B-9397-08002B2CF9AE}" pid="3" name="_2015_ms_pID_7253431">
    <vt:lpwstr>Ha64iODWFdj/+QFxoPbIiINOkQABm5krjO0uPm3hk3ZHT4xOBV6E6g
Xr/lZSy6wzUctM22RqSkRkZmtInwEALAVZHWcZItnVVT7WDtTHQaFHppvYnpWPZ/PlrSb1T5
t6/D20KoPGz7C5w3ZAJAIAGwDf73riUtaEFrPI8HRv3yivtsL6O5TRVUkzMugiR3D2WoInPJ
fwK8imluFv8V/VcwRb9R3z30Vp1v8FSR9ntm</vt:lpwstr>
  </property>
  <property fmtid="{D5CDD505-2E9C-101B-9397-08002B2CF9AE}" pid="4" name="_2015_ms_pID_7253431_00">
    <vt:lpwstr>_2015_ms_pID_7253431</vt:lpwstr>
  </property>
  <property fmtid="{D5CDD505-2E9C-101B-9397-08002B2CF9AE}" pid="5" name="_2015_ms_pID_7253432">
    <vt:lpwstr>Zo9PKVC1LZl2O/j3OMcs8YmwAcjTszU2+hJE
WgvanxlZ97Sx1BVKycf0gaHsC5GWQknG01KXQvmJkn/qcrf0C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