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iscsi 1.18.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anDisk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onnie Sahlberg All rights reserved. Use of this source code is governed by a BSD-style license that can be found in the BSD_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y Juliusz Chrobocz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y Dan Kenne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USE LINUX GmbH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chael Adam 2008-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ohn H Terpstra 1998-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im McDonough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Gerald (Jerry) Carter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Tridgell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onnie Sahlberg &lt;ronniesahlber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David Disseld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y Ronnie Sahlberg &lt;sahlber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y Ronnie Sahlberg &lt;ronniesahlber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onnie Sahlberg &lt;ronniesahlber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onnie Sahlberg &lt;ronneisahlber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avid Disseld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by Peter Lieven &lt;pl@kamp.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y Ronnie sahlberg &lt;ronniesahlber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y Ronnie Sahlberg &lt;sahlber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y Ronnie Sahlberg &lt;ronniesahlber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onnie Sahlberg &lt;ronniesahlber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y Ronnie Sahlberg &lt;ronniesahlber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y Lee Duncan &lt;leeman.dunc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y Lee Duncan &lt;lee@gonzoleema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onnie Sahlberg &lt;ronniesahlber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onnie Sahlberg &lt;ronneisahlber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y Ronnie Sahlberg &lt;ronniesahlber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y Peter Lieven &lt;pl@kamp.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y Lee Duncan &lt;leeman.dunc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y Lee Duncan &lt;lee@gonzoleema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by Ronnie Sahlberg &lt;ronniesahlber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y Ronnie Sahlberg &lt;ronniesahlber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y Ronnie Sahlberg &lt;ronniesahlber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4-2015 by Peter Lieven &lt;pl@ĸamp.de&gt;\n\n", PERF_VERSIO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 and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19-12-31T13:42: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G99Fm0ri9OmKBORtRw2vwXZCzTQzP6gKS8Xhq1hBCMf4D9V6FqOMAfdLvBD5B9Lzg0+ARER
0G8Zwp+99z5Sv7TijqcFtA7lWBXLx6qbTo5UeFvCO4K1MU0oLGkr3zgSsaXX0tP+Z40I1GA5
tgODfApa1N+Q43SnOQWooSPPkNmPmo5CbEYlU3Hr2+POVJBpZ5pxChFXXU+GbMheebZNKjyX
0J3dCp5OOE7iBc3h27</vt:lpwstr>
  </property>
  <property fmtid="{D5CDD505-2E9C-101B-9397-08002B2CF9AE}" pid="3" name="_2015_ms_pID_7253431">
    <vt:lpwstr>FOYQcvgJK8OrUBBfrmRxUkpiTkWjyYLu4d6kwvGd7qnFpc434dmhMI
ZkmQQlbc0fW/lyIMOddCMjE6iU4+csIAwoKfVHFtAzVxvuneyPIaVBje9H1bwLlhjvpzW4zt
voNzzIPLwArZVOwu1zQ5S3bmxT2WF8+Qktx/cDTLuljRONeJ4+uLQq93jAfJ328NnidFyWtI
ceSwLTqCCUuD51mn76tnJEAHrF66WopFreAE</vt:lpwstr>
  </property>
  <property fmtid="{D5CDD505-2E9C-101B-9397-08002B2CF9AE}" pid="4" name="_2015_ms_pID_7253431_00">
    <vt:lpwstr>_2015_ms_pID_7253431</vt:lpwstr>
  </property>
  <property fmtid="{D5CDD505-2E9C-101B-9397-08002B2CF9AE}" pid="5" name="_2015_ms_pID_7253432">
    <vt:lpwstr>N3wB60cNCPsjKXQVGKuf2QJqyqZ7bagbKFyG
8KRHGUBUxJ7Zx/g/Iy5ibdNhjC85etHqsxS4CTmqWyLERdc7I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9141</vt:lpwstr>
  </property>
</Properties>
</file>