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ikit-learn 0.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38: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Y62aa3CQCTeSZ46mdZmA7ijyDNg/di5ZeMn1oTLoBjbOXEiDmJ/K+0/ZkiCYD7YsVkEWPP
+DBfcVFmtuCidHHkGvHu/JJZkmuEbzi5gQ7BSimVyM07Ietc2z8qXrJ2oEdWyWExZtfxmVcs
zxP3RXdTN9Jvqji+l2yvsUqiC4sSnj9VPdAxNWF3OTS0Yzg8eQN/yE3IKrdzLQ+jkZaH3i35
nkXJ6Ht8GgglLpyMsy</vt:lpwstr>
  </property>
  <property fmtid="{D5CDD505-2E9C-101B-9397-08002B2CF9AE}" pid="3" name="_2015_ms_pID_7253431">
    <vt:lpwstr>c89v720FXhVVqoH6xGeG/xh8AhHQyZEoK+goDw4ErWvoSpxz8HxCHN
qefOBDkGk1o1bo+CDqQmzZfzaNdnIvg3V/XFdVy19/MhEfj6sfmnD7D9yIe3819YQTGg0/LR
zY1smTSvt/gMMZVq0sXb9s/FIWVQNeuYjAVpYLL5hWXZpJEvFA/vQvOZrKIzjsSxDnEPuujY
6LBjF9UySbJtmjr3c+5lobWmeUKAt8Sj2iiT</vt:lpwstr>
  </property>
  <property fmtid="{D5CDD505-2E9C-101B-9397-08002B2CF9AE}" pid="4" name="_2015_ms_pID_7253431_00">
    <vt:lpwstr>_2015_ms_pID_7253431</vt:lpwstr>
  </property>
  <property fmtid="{D5CDD505-2E9C-101B-9397-08002B2CF9AE}" pid="5" name="_2015_ms_pID_7253432">
    <vt:lpwstr>NT0OVItfH6uXjvwIQGj5SlzSfXXeyNomT33U
5XlOdwbyUzk1Lr3MqN8Y2DBAJ6Gh2c+ny4qqyByF8tkcs59Rv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