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b 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5, 2009, 2010, 2011, 2012,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6 Free Software Foundation, Inc. Christian Rose &lt;menthos@menthos.com&gt;, 2001, 2002, 2003. Arve Eriksson &lt;031299870@telia.com &gt;, 2011. Josef Andersson &lt;josef.andersson@fripost.org&gt;, 2016. msgid "" msgstr "" Project-Id-Version: bfd-2.24.90\n" Report-Msgid-Bugs-To: bug-binutils@gnu.org\n" POT-Creation-Date: 2014-02-10 09:42+1030\n" PO-Revision-Date: 2016-05-14 04:05+0200\n" Last-Translator: Josef Andersson &lt;josef.andersson@fripost.org&gt;\n" Language-Team: Swedish &lt;tp-sv@listor.tp-sv.se&gt;\n" Language: sv\n" X-Bugs: Report translation errors to the Language-Team address.\n" MIME-Version: 1.0\n" Content-Type: text/plain; charset=UTF-8\n" Content-Transfer-Encoding: 8bit\n" Plural-Forms: nplurals=2; plural=(n != 1);\n" X-Generator: Poedit 1.8.7.1\n" X-Launchpad-Export-Date: 2016-05-06 19:0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1991-2018 Free Software Foundation, Inc. Author: Roland H. P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8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2011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2000, 2001, 2002,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90, 1991, 1992, 1993, 199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Written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er Bothner &lt;per@bothner.com&gt; Based on config.h from screen-4.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enrik Ra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7,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 Modifi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for OR32 by Johan Rydberg, jrydberg@opencores.org Modified by Julius Baxter, juliusbax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 Contributed by Peter Gavin, pgavi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world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3,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2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8,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2004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200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0, 1991, 1992, 1994, 1995, 1996, 1997, 1998, 1999, 2000,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ss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Christian Michel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Francois H. Theron &lt;francois.theron@netro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dnl Contributed by Red Hat. dnl dnl This file is part of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Manuel Lopez-Iban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 Based on elf32-nios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Contributed by Dimitar Dimitrov &lt;dimitar@dinux.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inutils package. Мирослав Николић &lt;miroslavnikolic@rocketmail.com&gt;, 2016. msgid "" msgstr "" Project-Id-Version: bfd-2.24.90\n" Report-Msgid-Bugs-To: bug-binutils@gnu.org\n" POT-Creation-Date: 2014-02-10 09:42+1030\n" PO-Revision-Date: 2016-05-29 17:48+0200\n" Last-Translator: Мирослав Николић &lt;miroslavnikolic@rocketmail.com&gt;\n" Language-Team: Serbian &lt;(nothing)&gt;\n" Language: sr\n" X-Bugs: Report translation errors to the Language-Team address.\n" MIME-Version: 1.0\n" Content-Type: text/plain; charset=UTF-8\n" Content-Transfer-Encoding: 8bit\n" Plural-Forms: nplurals=3; plural=(n%10==1 &amp;amp;&amp;amp; n%100!=11 ? 0 : n%10&gt;=2 &amp;amp;&amp;amp; n%10&lt;=4 &amp;amp;&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Red Hat. Based on sim/bfin/bfin-sim.c which was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Hui Zhu &lt;hui@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FTDI (support@ftdi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rew Bennett (andrew.bennett@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dnl This file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see the file COPYING3.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Peter Brookes (pbrookes@altera.com) and Andrew Draper (adraper@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Hui Zhu &lt;hui_zhu@mentor.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Tristan Gingold &lt;gingold@adacore.com&gt;,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Sean Keys(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Joseph Myers &lt;joseph@codesourcery.com&gt;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 Permission is granted to copy, distribute and/or modify this document c under the terms of the GNU Free Documentation License, Version 1.3 or c any later version published by the Free Software Foundation; with the c Invariant Sections being ``Free Software'' and ``Free Software Needs c Free Documentation'', with the Front-Cover Texts being ``A GNU Manual,'' c and with the Back-Cover Texts as in (a)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on Beniston &lt;jon@benist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FTDI &lt;support@ftdi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Chao-ying Fu,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 (MR.Swami.Reddy@n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M R Swami Red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6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KPIT Cummins Inf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Contributed by Brain.lin (brain.lin@sunplusct.com) Mei Ligang (ligang@sunnorth.com.cn) Pei-Lin Tsai (pltsai@sun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magination Technologies, Ltd. Written by Andrew Bennett &lt;andrew.bennett@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F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rnold Metselaar &lt;arnold_m@opera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Stephane Ca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 Mingye Wang &lt;arthur200126@gmail.com&gt;, 2015. Boyuan Yang &lt;073pla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2017. msgid "" msgstr "" Project-Id-Version: opcodes 2.24.90\n" Report-Msgid-Bugs-To: bug-binutils@gnu.org\n" POT-Creation-Date: 2014-02-10 09:42+1030\n" PO-Revision-Date: 2017-01-15 18:42-05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Tomer Levi, NSC, Isra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Written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 NSC, Israel. Updates, BFDizing, GNUifying and ELF support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Tomer Levi NSC, Israel. Originally written for GAS 2.12 by Tomer L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at Tensilica, Inc. (bwilson@tensil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binutils package. Wang Li &lt;charles@linux.net.cn&gt;, 2003. Wei-Lun Chao &lt;bluebat@member.fsf.org&gt;, 2005, 2013.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Hacked by Kuang Hwa Lin &lt;kuang@sbcgloba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for OR32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Kuang Hwa Lin. Written by Kuang Hwa Lin, 03/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Free Software Foundation, Inc. This file is distributed under the same license as the binutils package. Cristian Othón Martínez Vera &lt;cfuga@cfuga.mx&gt;, 2002 - 2012. Francisco Javier Serrador &lt;fserrador@gmail.com&gt;, 2018. msgid "" msgstr "" Project-Id-Version: opcodes 2.30.0\n" Report-Msgid-Bugs-To: bug-binutils@gnu.org\n" POT-Creation-Date: 2018-01-13 13:44+0000\n" PO-Revision-Date: 2018-04-01 17:33+02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binutils package. Martin v. Löwis &lt;martin@v.loewis.de&gt;, 2002. Roland Illig &lt;roland.illig@gmx.de&gt;, 200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Free Software Foundation, Inc. This file is distributed under the same license as the binutils package. Cristian Othón Martínez Vera &lt;cfuga@cfuga.mx&gt;, 2002 - 2012 Francisco Javier Serrador &lt;fserrador@gmail.com&gt;, 2018 msgid "" msgstr "" Project-Id-Version: bfd 2.30.0\n" Report-Msgid-Bugs-To: bug-binutils@gnu.org\n" POT-Creation-Date: 2018-01-13 13:44+0000\n" PO-Revision-Date: 2018-03-18 12:38+0200\n" Last-Translator: Javier &lt;fserrador@gmail.com&gt;\n" Language-Team: Spanish &lt;es@tp.org.es&gt;\n" Language: es\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Tom Rix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 Infrastructure and other bits originally copied from srec.c and bin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for OR32 by Johan Rydberg, jrydberg@opencor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6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X-Bugs: Report translation errors to the Language-Team address.\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2016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Clinton Popetz.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5a a RX_RRRD "add" g5 esa,zarch 6a ad RX_FRRD "add normalized (long)" g5 esa,zarch 2a adr RR_FF "add normalized (long)" g5 esa,zarch 7a ae RX_FRRD "add normalized (short)" g5 esa,zarch 3a aer RR_FF "add normalized (short)" g5 esa,zarch 4a ah RX_RRRD "add halfword" g5 esa,zarch 5e al RX_RRRD "add logical" g5 esa,zarch 1e alr RR_RR "add logical" g5 esa,zarch fa ap SS_LLRDRD "add decimal" g5 esa,zarch 1a ar RR_RR "add" g5 esa,zarch 7e au RX_FRRD "add unnormalized (short)" g5 esa,zarch 3e aur RR_FF "add unnormalized (short)" g5 esa,zarch 6e aw RX_FRRD "add unnormalized (long)" g5 esa,zarch 2e awr RR_FF "add unnormalized (long)" g5 esa,zarch 36 axr RR_FEFE "add normalized" g5 esa,zarch b240 bakr RRE_RR "branch and stack" g5 esa,zarch 45 bal RX_RRRD "branch and link" g5 esa,zarch 05 balr RR_RR "branch and link" g5 esa,zarch 4d bas RX_RRRD "branch and save" g5 esa,zarch 0d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B. Pedersen and Martin Schwidef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Written by Hans-Peter Nilsson, based on elf32-fr30.c PIC and shlib bits based primarily on elf32-m68k.c and elf32-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Andreas Kreb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6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 Note: min/max cycles not updated for S12X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XGATE and S12X added by James Murray (jsm@jsm-net.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Sean Keys (skeys@ipdat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Michael Snyder at Cygnus Solutions. Based on work by Fred Fish, Stu Grossman, Geoff No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Linus Nordberg, Swox AB &lt;info@swox.com&gt;, based on elf32-ppc.c by Ian Lance Taylor. Largely rewritten by Alan Mo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Bob Manson of Cygnus Solutions,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Hack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Timothy Wall (twall@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ve Chamberlain of Transmeta (sac@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 Heavily copied from the D10V port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Stephane Carrez (stcarrez@nerim.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enis Chertykov &lt;denisc@overta.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Bob Manson of Cygnus Support &lt;man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Jouke Numan &lt;jnuman@hiscom.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Timothy Wall &lt;twall@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Steven Haworth (steve@pm.cse.rmit.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6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Martin Hunt (hunt@cygnus.com),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Written by Ian Lance Taylor,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reated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ichael Meissner, Cygnus Support, &lt;meiss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Martin Hunt (hunt@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Klaus Kämpf (kkaempf@progis.de) of proGIS Softwareentwicklung, Aache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eff Law,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J.T. Conkli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at Cygnus support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Ian Lance Taylor, Cygnus Support Linker support added by Mark Mitchell, CodeSourcery, LLC. 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table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lt;rth@cygnus.com&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Martin Hunt (hunt@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Cygnus Solutions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By Doug Evans, Cygnus Support, &lt;dje@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Ken Rae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of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Ian Lance Taylor &lt;ian@cygnus.com&g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Pauline Middelink &lt;middelin@polyware.iaf.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Richard Earnshaw (rwe@pegasus.esprit.e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Cupertino Miranda (cmiranda@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Cygnus Support. Converted to back-end form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u Grossma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and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Ian Lance Taylor, Cygnus Support,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e structure of this file is based on trad-core.c written by John Gilmore of Cygnus Support. Modified to work with the ptrace_user structure by Kevin A. Buettner. Longterm it may be better to merge this file with trad-cor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Modified from coff-mips.c by Steve Chamberlain &lt;sac@cygnus.com&gt; and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 Extended for MIPS32 support by Anders Norlander, and by SiByte, Inc. MIPS-3D, MDMX, and MIPS32 Release 2 support added by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Cygnus Support. Written by Steve Chamberlain, &lt;sac@cygnus.com&gt;. Relaxing code written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Steve Chamberlain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1998, 2000-2001, 2004-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Steve Chamberlain of Cygnus Support &lt;sac@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Metin G. Ozisik, Mimi Phuong-Thao Vo, and John Gilmore. Archive support from Damon A. Permezel. Contributed by IBM Corporation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DJ Delo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Probably John Gilmor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 Mostly Gumby Henkel-Wallace's 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Written by Bryan Ford of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Original version by Per Bothner. Full support added by Ian Lance Taylor, i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Hacked by John Gilmore and Steve Chamberlain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steve chamberlain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Ian Dall (idall@eleceng.adelaide.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Almost totally rewritten by Ian Dall from initial work by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2013, 2014, 2015, 2016, 201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setfilename bfdint.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ul Kranenburg,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Pace Willisson 12/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Minh Tran-Le &lt;TRANLE@INTELLICORP.COM&gt;. Converted to back end form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Written by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FDL; GPLv3+ and GPLv3+ with exceptions and GPLv2+ and GPLv2+ with exceptions and GPL+ and LGPLv2+ and LGPLv3+ and BSD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1: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