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luggy 0.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olger krekel (rather uses bitbucket/hpk42)</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6:3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2901</vt:lpwstr>
  </property>
</Properties>
</file>