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stfix 3.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4 Liviu Daia &lt;Liviu.Daia@imar.ro&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1 by Matthias Andree Redistributable unter the MIT-style license that follows: Abstract: "do whatever you want except hold somebody liable or 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 by James S. Seymour, Release 1.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 by James S. Seymour, Release 1.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by James S. Seymour, Release 1.1.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BM and GPLv2+) or (EPL-2.0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51</vt:lpwstr>
  </property>
</Properties>
</file>