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mix 3.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Will exit with status 111 if there are out of date copyrights which this script can correct. my $CHECK_ONLY = 0; used by $CHECK_ONLY logic for bookeeping my $would_replac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edit search-name=NAME Set search name to NAME formal-same=NAME Set formal name to NAME EOT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of the organizations who have edited them. The copyrights below are in no particular order and generally reflect members of the Open MPI core team who have contributed code that may or may not have been ported to PMIx. Per the terms of that LICENSE, we include the list here. The copyrights for code used under license from other parties are included in the correspondin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unlink($newf); would_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changing file\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whitespace-purge.sh perf_tools/Makefile \ perf_tools/pmi_intra_perf.c perf_tools/pmi.h \ perf_tools/pmi2_pmap_parser.c perf_tools/pmi2_pmap_parser.h \ perf_tools/pmi2_utils.c perf_tools/pmi2_utils.h \ perf_tools/pmi2.c perf_tools/pmix.c perf_tools/README \ perf_tools/run.sh dist_pmixdata_DATA = pmix-valgrind.supp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 whitespace-purg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any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link($newf); open(FILE, "&gt;$newf") || die "Can't open file: $newf"; print FILE join('', @lines); clos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If it is not, the line is modified to include the current year. If the search name is not found, a new line is created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don't do anything if (!defined($token_line_inde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su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 the tops of PMIX source files before committing back to the respository. Set the environment variable PMIX_COPYRIGHT_SEARCH_NAME to a short (case-insensitive) nam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sted in this license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ed at top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n"; quiet_print " $lines[$my_line_index]"; lines[$my_line_index] =~ m/([\d+\-]+)/; my $year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f (!defined($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not found; ad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e.g., "cisco"), and set the env variable PMIX_COPYRIGHT_FORMAL_NAME with your organization's for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isclaim any liability to any recipient for claims brought against recipient by any third party for infringement of that parties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each my $f (@files) { quiet_print "Processing added/changed file: $f\n"; open(FILE, $f) || die "Can't open file: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ts on a single line, so I wasn't motivated to handle the multi-line ca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that we're allowed to edit.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of the file using the formal name and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my $found_me = 0; my @lines; my $my_line_index; my $token_line_index; while (&lt;FILE&gt;) { push(@lines,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_ =~ /\$COPYRIGHT\$/) { token_line_index = $i; found_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arch name: $my_search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oks like it extends before 1990...?" if ($first_year &lt; 19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future...?" if ($last_year &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l name: $my_formal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n Bonachea &lt;bonachea@cs.berkeley.edu&gt; dnl dnl IN NO EVENT SHALL THE UNIVERSITY OF CALIFORNIA BE LIABLE TO ANY PARTY FOR dnl DIRECT, INDIRECT, SPECIAL, INCIDENTAL, OR CONSEQUENTIAL DAMAGES ARISING OUT dnl OF THE USE OF THIS SOFTWARE AND ITS DOCUMENTATION, EVEN IF THE UNIVERSITY OF dnl CALIFORNIA HAS BEEN ADVISED OF THE POSSIBILITY OF SUCH DAMAGE. dnl dnl THE UNIVERSITY OF CALIFORNIA SPECIFICALLY DISCLAIMS ANY WARRANTIES, dnl INCLUDING, BUT NOT LIMITED TO, THE IMPLIED WARRANTIES OF MERCHANTABILITY dnl AND FITNESS FOR A PARTICULAR PURPOSE. THE SOFTWARE PROVIDED HEREUNDER IS dnl ON AN "AS IS" BASIS, AND THE UNIVERSITY OF CALIFORNIA HAS NO OBLIGATION TO dnl PROVIDE MAINTENANCE, SUPPORT, UPDATES, ENHANCEMENTS, OR MODIFICA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riad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r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zon.com, Inc. or its affiliates.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include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ochschule Esslin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isconsin-La Cro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lex Brick &lt;bricka@ccs.neu.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Blabbityblah and the Trustees of Schblitbittybo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ll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stitut National de Recherche en Informatiq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UT-Battel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vergri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ZIH, TU Dresden,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ptlee and The University of Tennptl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bfropsee and The University of Tennbfrop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the University of Tenness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orschungszentrum Juelich, Juelich Supercomputing Centre,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my_formal_name\n"; quiet_print " $str"; lines[$token_line_index] = $str . $lines[$token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rst_year-$year $my_formal_name\n"; quiet_print " Updated to:\n"; quiet_print " $lines[$my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Polyakov &lt;artpol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EARCH_NAME} if (defined($ENV{PMIX_COPYRIGHT_SEARCH_NAME})); my_formal_name = $ENV{PMIX_COPYRIGHT_FORMAL_NAME} if (defined($ENV{PMIX_COPYRIGHT_FORMAL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y $prefi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n"; quiet_print " File left unchanged\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th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is found, then lines above that token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defines: dnl PMIX_$1_USE_PRAGMA_IDENT dnl PMIX_$1_USE_IDENT dnl PMIX_$1_USE_CONST_CHAR_IDEN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There was some mentioning of broken qsort happened for Solaris that could dnl cause qsort to return a bad pointer which could cause some badness. dnl The problem should have been corrected with these patches from SunSolve. dnl Solaris 10 should be free from this problem. dnl dnl 5.8_sparc #108827-27 or later dnl 5.8_x86 #108828-28 or later dnl 5.9_sparc #112874-20 or later dnl 5.9_x86 #114432-07 or later dnl dnl For users who could not patch their systems or are convinced that their dnl native qsort is broken, they could specify this configure flag to use dnl the pmix_qsort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ortions of this file derived from GASNet v1.12 (see "GASNet" dnl comment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MIX_CONFIG_POSIX_THREADS() dnl dnl Configure posix threads, setting the following variables (but dnl not calling AC_SUBST on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AC_DEFUN([PMIX_SUMMARY_ADD],[ PMIX_VAR_SCOPE_PUSH([pmix_summary_section pmix_summary_line pmix_summary_section_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itional 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npack failed due to either an error in the buffer or an attempt to read past the end of the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stem notifications that are made available by the local administr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an error to the caller indicating that the requested action is not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NOTIFY_COMPLETION - notify the parent process when the child job terminates, either normally or with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FWD_STDOUT - forward any stdout to this tool d) PMIX_FWD_STDERR - forward any stderr to this tool e) PMIX_FWD_STDIN - forward stdin from this tool to any processes spawned on its be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COLLECTIVE_ALGO_REQD - instructs the host RM that it should return an error if none of the specified algos are available. Otherwise, the RM is to use one of the algos if possible, but is otherwise free to use any of its available methods to execute the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ass instantiation: sta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Argonne National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Db5YnLzcV0ETlLelDH23dl8sla3hwnYfDQwD/98MaqbUBZ/W7BfgvaFGbCxJxRX48o4tDi
F7J8pzHldQtfesA1OcX16t+O8KjPzbDdDZ6u9P9qLoG5qWMUGFEo6Gfp/suUixYCBFWi3e5s
jYB2VHgqKCkC8cbwAS20GSypJVYUBxgKJkfXa83TcmNWDEJXn7ueisRAxYEv7ViXppg2lcYp
1GWi/JFXvtRcNW/UE5</vt:lpwstr>
  </property>
  <property fmtid="{D5CDD505-2E9C-101B-9397-08002B2CF9AE}" pid="3" name="_2015_ms_pID_7253431">
    <vt:lpwstr>3ClRt+yD21mOx25K8xY9vo0xMNZ9DSUd/7HYAGoJ/oY2ixAVFYhXl7
qqrsnZwrCfH7MayHdH27rZK9p05tVpEvueKNNTAHm4YzrZj5vuTtkeHFmTCVUcF4zs8FbcRW
X4TWH7F5t1LqwZrUuEDgm3KGSb+0c2ET1OPc+BvUhS90CHNQf5N7d17ZgcICAdk/FBpnruPQ
GJ0yJhzl9uNsyeK272LBQgmfPnCb5vflH/V0</vt:lpwstr>
  </property>
  <property fmtid="{D5CDD505-2E9C-101B-9397-08002B2CF9AE}" pid="4" name="_2015_ms_pID_7253431_00">
    <vt:lpwstr>_2015_ms_pID_7253431</vt:lpwstr>
  </property>
  <property fmtid="{D5CDD505-2E9C-101B-9397-08002B2CF9AE}" pid="5" name="_2015_ms_pID_7253432">
    <vt:lpwstr>eWnlUIcOhQo3Suq3WhGj4QWdbpnKMKGqZcGL
8bhI0hVGUv3IEyg2u8ibiPvIB0gU185zgefJXsi7IszpvdqQS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