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 1.2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iver flag on Bugzilla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 2010, 2011&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to let the stylesheet do the collation when having several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egalnotice&gt; para&gt;Permission is granted to copy, distribute and/or modify this document under the terms of the &lt;ulink url="&amp;license_url;"&gt;Creative Commons Attribution-Non-Commercial-Share Alike 2.0 UK: England &amp;amp; Wales&lt;/ulink&gt; as published by Creative Commons.&lt;/para&gt; legalnotice&gt; title&gt;The Clutter Cookbook&lt;/title&gt; releaseinfo&gt;for Clutter &amp;apiversion;&lt;/releaseinfo&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Intel Corporation&lt;/p&gt;&lt;/div&gt;&lt;div&gt;&lt;div class="legalnotice"&gt;&lt;a name="idm140200518532176"&gt;&lt;/a&gt;&lt;p&gt;Permission is granted to copy, distribute and/or modify this document under the terms of the &lt;a class="ulink" href="http://creativecommons.org/licenses/by-nc-sa/2.0/uk/" target="_top"&gt;Creative Commons Attribution-Non-Commercial-Share Alike 2.0 UK: England &amp;amp; Wales&lt;/a&gt; as published by Creative Commons.&lt;/p&gt;&lt;/div&gt;&lt;/div&gt;&lt;/div&gt;&lt;hr&gt;&lt;/div&gt;&lt;div class="toc"&gt;&lt;p&gt;&lt;b&gt;Table of Contents&lt;/b&gt;&lt;/p&gt;&lt;dl class="toc"&gt;&lt;dt&gt;&lt;span class="chapter"&gt;&lt;a href="introduction.html"&gt;1. Preface&lt;/a&gt;&lt;/span&gt;&lt;/dt&gt;&lt;dd&gt;&lt;dl&gt;&lt;dt&gt;&lt;span class="section"&gt;&lt;a href="introduction.html#idm140200511356448"&gt;1. About Clutter&lt;/a&gt;&lt;/span&gt;&lt;/dt&gt;&lt;dt&gt;&lt;span class="section"&gt;&lt;a href="ch01s02.html"&gt;2. About this document&lt;/a&gt;&lt;/span&gt;&lt;/dt&gt;&lt;dt&gt;&lt;span class="section"&gt;&lt;a href="ch01s03.html"&gt;3. Acknowledgments&lt;/a&gt;&lt;/span&gt;&lt;/dt&gt;&lt;dt&gt;&lt;span class="section"&gt;&lt;a href="ch01s04.html"&gt;4. Where to get Clutter&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Calibri" w:ascii="Calibri" w:hAnsi="Calibri"/>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4 }, /* dow</w:t>
      </w:r>
      <w:r>
        <w:rPr>
          <w:rFonts w:cs="Arial" w:ascii="Arial" w:hAnsi="Arial"/>
          <w:color w:val="000000"/>
          <w:sz w:val="20"/>
          <w:szCs w:val="20"/>
          <w:shd w:fill="FFFFFF" w:val="clear"/>
        </w:rPr>
        <w:t xml:space="preserve">ntack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DOWN TACK */</w:t>
      </w:r>
    </w:p>
    <w:p>
      <w:pPr>
        <w:pStyle w:val="Normal"/>
        <w:spacing w:lineRule="exact" w:line="420"/>
        <w:rPr/>
      </w:pPr>
      <w:r>
        <w:rPr>
          <w:rFonts w:cs="Arial" w:ascii="Arial" w:hAnsi="Arial"/>
          <w:color w:val="000000"/>
          <w:sz w:val="20"/>
          <w:szCs w:val="20"/>
          <w:shd w:fill="FFFFFF" w:val="clear"/>
        </w:rPr>
        <w:t xml:space="preserve">copyright ℗ SOUND RECORDING COPYRIGHT */ 0x0ad4, 0x211e }, /* prescript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PRESCRIPTION TAKE */ 0x0ac9, 0x2122 }, /* trademark ™ TRADE MARK SIGN */ 0x0ab0, 0x2153 }, /* onethird ⅓ VULGAR FRACTION ONE THIRD */ 0x0ab1, 0x2154 }, /* twothirds ⅔ VULGAR FRACTION TWO THIRDS */ 0x0ab2, 0x2155 }, /* onefifth </w:t>
      </w:r>
      <w:r>
        <w:rPr>
          <w:rFonts w:cs="Cambria Math" w:ascii="Cambria Math" w:hAnsi="Cambria Math"/>
          <w:color w:val="000000"/>
          <w:sz w:val="20"/>
          <w:szCs w:val="20"/>
          <w:shd w:fill="FFFFFF" w:val="clear"/>
        </w:rPr>
        <w:t>⅕</w:t>
      </w:r>
      <w:r>
        <w:rPr>
          <w:rFonts w:cs="Arial" w:ascii="Arial" w:hAnsi="Arial"/>
          <w:color w:val="000000"/>
          <w:sz w:val="20"/>
          <w:szCs w:val="20"/>
          <w:shd w:fill="FFFFFF" w:val="clear"/>
        </w:rPr>
        <w:t xml:space="preserve"> VULGAR FRACTION ONE FIFTH */ 0x0ab3, 0x2156 }, /* twofifths </w:t>
      </w:r>
      <w:r>
        <w:rPr>
          <w:rFonts w:cs="Cambria Math" w:ascii="Cambria Math" w:hAnsi="Cambria Math"/>
          <w:color w:val="000000"/>
          <w:sz w:val="20"/>
          <w:szCs w:val="20"/>
          <w:shd w:fill="FFFFFF" w:val="clear"/>
        </w:rPr>
        <w:t>⅖</w:t>
      </w:r>
      <w:r>
        <w:rPr>
          <w:rFonts w:cs="Arial" w:ascii="Arial" w:hAnsi="Arial"/>
          <w:color w:val="000000"/>
          <w:sz w:val="20"/>
          <w:szCs w:val="20"/>
          <w:shd w:fill="FFFFFF" w:val="clear"/>
        </w:rPr>
        <w:t xml:space="preserve"> VULGAR FRACTION TWO FIFTHS */ 0x0ab4, 0x2157 }, /* threefifths </w:t>
      </w:r>
      <w:r>
        <w:rPr>
          <w:rFonts w:cs="Cambria Math" w:ascii="Cambria Math" w:hAnsi="Cambria Math"/>
          <w:color w:val="000000"/>
          <w:sz w:val="20"/>
          <w:szCs w:val="20"/>
          <w:shd w:fill="FFFFFF" w:val="clear"/>
        </w:rPr>
        <w:t>⅗</w:t>
      </w:r>
      <w:r>
        <w:rPr>
          <w:rFonts w:cs="Arial" w:ascii="Arial" w:hAnsi="Arial"/>
          <w:color w:val="000000"/>
          <w:sz w:val="20"/>
          <w:szCs w:val="20"/>
          <w:shd w:fill="FFFFFF" w:val="clear"/>
        </w:rPr>
        <w:t xml:space="preserve"> VULGAR FRACTION THREE FIFTHS */ 0x0ab5, 0x2158 }, /* fourfifths </w:t>
      </w:r>
      <w:r>
        <w:rPr>
          <w:rFonts w:cs="Cambria Math" w:ascii="Cambria Math" w:hAnsi="Cambria Math"/>
          <w:color w:val="000000"/>
          <w:sz w:val="20"/>
          <w:szCs w:val="20"/>
          <w:shd w:fill="FFFFFF" w:val="clear"/>
        </w:rPr>
        <w:t>⅘</w:t>
      </w:r>
      <w:r>
        <w:rPr>
          <w:rFonts w:cs="Arial" w:ascii="Arial" w:hAnsi="Arial"/>
          <w:color w:val="000000"/>
          <w:sz w:val="20"/>
          <w:szCs w:val="20"/>
          <w:shd w:fill="FFFFFF" w:val="clear"/>
        </w:rPr>
        <w:t xml:space="preserve"> VULGAR FRACTION FOUR FIFTHS */ 0x0ab6, 0x2159 }, /* onesixth </w:t>
      </w:r>
      <w:r>
        <w:rPr>
          <w:rFonts w:cs="Cambria Math" w:ascii="Cambria Math" w:hAnsi="Cambria Math"/>
          <w:color w:val="000000"/>
          <w:sz w:val="20"/>
          <w:szCs w:val="20"/>
          <w:shd w:fill="FFFFFF" w:val="clear"/>
        </w:rPr>
        <w:t>⅙</w:t>
      </w:r>
      <w:r>
        <w:rPr>
          <w:rFonts w:cs="Arial" w:ascii="Arial" w:hAnsi="Arial"/>
          <w:color w:val="000000"/>
          <w:sz w:val="20"/>
          <w:szCs w:val="20"/>
          <w:shd w:fill="FFFFFF" w:val="clear"/>
        </w:rPr>
        <w:t xml:space="preserve"> VULGAR FRACTION ONE SIXTH */ 0x0ab7, 0x215a }, /* fivesixths </w:t>
      </w:r>
      <w:r>
        <w:rPr>
          <w:rFonts w:cs="Cambria Math" w:ascii="Cambria Math" w:hAnsi="Cambria Math"/>
          <w:color w:val="000000"/>
          <w:sz w:val="20"/>
          <w:szCs w:val="20"/>
          <w:shd w:fill="FFFFFF" w:val="clear"/>
        </w:rPr>
        <w:t>⅚</w:t>
      </w:r>
      <w:r>
        <w:rPr>
          <w:rFonts w:cs="Arial" w:ascii="Arial" w:hAnsi="Arial"/>
          <w:color w:val="000000"/>
          <w:sz w:val="20"/>
          <w:szCs w:val="20"/>
          <w:shd w:fill="FFFFFF" w:val="clear"/>
        </w:rPr>
        <w:t xml:space="preserve"> VULGAR FRACTION FIVE SIXTHS */ 0x0ac3, 0x215b }, /* oneeighth ⅛ VULGAR FRACTION ONE EIGHTH */ 0x0ac4, 0x215</w:t>
      </w:r>
    </w:p>
    <w:p>
      <w:pPr>
        <w:pStyle w:val="Normal"/>
        <w:spacing w:lineRule="exact" w:line="420"/>
        <w:rPr/>
      </w:pPr>
      <w:r>
        <w:rPr>
          <w:rFonts w:cs="Arial" w:ascii="Arial" w:hAnsi="Arial"/>
          <w:color w:val="000000"/>
          <w:sz w:val="20"/>
          <w:szCs w:val="20"/>
          <w:shd w:fill="FFFFFF" w:val="clear"/>
        </w:rPr>
        <w:t>copyright { text-align: 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Clean up clutter-private.h/6 Clean up clutter-private.h/5 Clean up clutter-private.h/4 Clean up clutter-private.h/3 Clean up clutter-private.h/2 Clean up clutter-private.h/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CLUTTER_KEY_ordfeminine 0x0aa define CLUTTER_KEY_guillemotleft 0x0ab define CLUTTER_KEY_notsign 0x0ac define CLUTTER_KEY_hyphen 0x0ad define CLUTTER_KEY_registered 0x0ae define CLUTTER_KEY_macron 0x0af define CLUTTER_KEY_degree 0x0b0 define CLUTTER_KEY_plusminus 0x0b1 define CLUTTER_KEY_twosuperior 0x0b2 define CLUTTER_KEY_threesuperior 0x0b3 define CLUTTER_KEY_acute 0x0b4 define CLUTTER_KEY_mu 0x0b5 define CLUTTER_KEY_paragraph 0x0b6 define CLUTTER_KEY_periodcentered 0x0b7 define CLUTTER_KEY_cedilla 0x0b8 define CLUTTER_KEY_onesuperior 0x0b9 define CLUTTER_KEY_masculine 0x0ba define CLUTTER_KEY_guillemotright 0x0bb define CLUTTER_KEY_onequarter 0x0bc define CLUTTER_KEY_onehalf 0x0bd define CLUTTER_KEY_threequarters 0x0be define CLUTTER_KEY_questiondown 0x0bf define CLUTTER_KEY_Agrave 0x0c0 define CLUTTER_KEY_Aacute 0x0c1 define CLUTTER_KEY_Acircumflex 0x0c2 define CLUTTER_KEY_Atilde 0x0c3 define CLUTTER_KEY_Adiaeresis 0x0c4 defin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CLUTTER_DEPRECATED_MACRO_FOR("Deprecated key symbol. Use CLUTTER_KEY_copyright instead.") define CLUTTER_ordfeminine 0x0aa CLUTTER_DEPRECATED_MACRO_FOR("Deprecated key symbol. Use CLUTTER_KEY_ordfeminine instead.") define CLUTTER_guillemotleft 0x0ab CLUTTER_DEPRECATED_MACRO_FOR("Deprecated key symbol. Use CLUTTER_KEY_guillemotleft instead.") define CLUTTER_notsign 0x0ac CLUTTER_DEPRECATED_MACRO_FOR("Deprecated key symbol. Use CLUTTER_KEY_notsign instead.") define CLUTTER_hyphen 0x0ad CLUTTER_DEPRECATED_MACRO_FOR("Deprecated key symbol. Use CLUTTER_KEY_hyphen instead.") define CLUTTER_registered 0x0ae CLUTTER_DEPRECATED_MACRO_FOR("Deprecated key symbol. Use CLUTTER_KEY_registered instead.") define CLUTTER_macron 0x0af CLUTTER_DEPRECATED_MACRO_FOR("Deprecated key symbol. Use CLUTTER_KEY_macron instead.") define CLUTTER_degree 0x0b0 CLUTTER_DEPRECATED_MACRO_FOR("Deprecated key symbol. Use CLUTTER_KEY_degree instead.") define CLUTTER_plusminus 0x0b1 CLUTTER_DEP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5, 2016 Intel Corporation This file is distributed under the same license as the clutter package. Daniel Nylander &lt;po@danielnylander.se&gt;, 2011, 2012. Sebastian Rasmussen &lt;sebras@gmail.com&gt;, 2015. Anders Jonsson &lt;anders.jonsson@norsjovallen.se&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clutter This file is distributed under the same license as the clutter package. Duarte Loreto &lt;happyguy_pt@hotmail.com&gt;,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pPr>
      <w:r>
        <w:rPr>
          <w:rFonts w:cs="Arial" w:ascii="Arial" w:hAnsi="Arial"/>
          <w:color w:val="000000"/>
          <w:sz w:val="20"/>
          <w:szCs w:val="20"/>
          <w:shd w:fill="FFFFFF" w:val="clear"/>
        </w:rPr>
        <w:t>Copyright © 2010-2016 the clutter authors. This file is distributed under the same license as the clutter package. Piotr Drąg &lt;piotrdrag@gmail.com&gt;, 2010-2016. Aviary.pl &lt;community-poland@mozilla.org&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8 OpenedHand Ltd., 2009 Intel Corp. This file is distributed under the same license as the clutter package. Chris Leick &lt;c.leick@vollbio.de&gt; Mario Blättermann &lt;mario.blaettermann@gmail.com&gt;, 2011-2013, 2015. Christian Kirbach &lt;Christian.Kirbach@gmail.com&gt;, 2011, 2012. Wolfgang Stöggl &lt;c72578@yahoo.de&gt; 2011-2012, 2014-2015. Tobias Endrigkeit &lt;tobiasendrigkeit@googlemail.com&gt;, 2012.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Rosetta Contributors and Canonical Ltd 2010, GNOME developers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 package. Emmanuel Gil PEYROT &lt; &gt;, 2010.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clutter-1.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1.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clutter.master\n" Report-Msgid-Bugs-To: https://bugzilla.gnome.org/enter_bug.cgi?" product=clutter&amp;keywords=I18N+L10N&amp;component=general\n" POT-Creation-Date: 2017-05-12 11:29+0100\n" PO-Revision-Date: 2012-03-09 11:47+0700\n" Last-Translator: Khoem Sokhem &lt;khoemsokhem@khmeros.info&gt;\n" Language-Team: Khmer &lt;&gt;\n" Language: km\n" MIME-Version: 1.0\n" Content-Type: text/plain; charset=UTF-8\n" Content-Transfer-Encoding: 8bit\n" Plural-Forms: nplurals=1; plural=0;\n" X-Generator: Lokalize 1.2\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Spingos (Δημήτρης Σπίγγος) &lt;dmtrs32@gmail.com&gt;, 2012, 2013, 2014. Efstathios Iosifidis &lt;iosifidis@opensuse.org&gt;, 2016.</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chaoweilun &lt;chaoweilu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Yuri Chornoivan &lt;yurchor@ukr.net&gt;, 2011, 2012. Korostil Daniel &lt;ted.korostiled@gmail.com&gt;, 2011, 2012. Daniel Korostil &lt;ted.korostiled@gmail.com&gt;, 2014, 2015. msgid "" msgstr "" Project-Id-Version: clutter\n" Report-Msgid-Bugs-To: https://bugzilla.gnome.org/enter_bug.cgi?" product=clutter&amp;keywords=I18N+L10N&amp;component=general\n" POT-Creation-Date: 2017-05-12 11:29+0100\n" PO-Revision-Date: 2015-03-08 14:25+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lutter's COPYRIGHT HOLDER This file is distributed under the same license as the clutt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utter's COPYRIGHT HOLDER This file is distributed under the same license as the clutter package. Baurzhan Muftakhidinov &lt;baurthefirst@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utter's COPYRIGHT HOLDER This file is distributed under the same license as the clutter package. Changwoo Ryu &lt;cwryu@debian.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utter's COPYRIGHT HOLDER This file is distributed under the same license as the clutter package. Jan Kyselica &lt;kyselica.jan@gmail.com&gt;,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3 clutter's COPYRIGHT HOLDER This file is distributed under the same license as the clutter package. Daniel Martínez &lt;dmartinez@src.gnome.org&gt;, 2013.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clutter package. Edvaldo de Souza Cruz &lt;edvaldoscruz@hotmail.com&gt;, 2011. Og Maciel &lt;ogmaciel@gnome.org&gt;, 2011. Jonh Wendell &lt;jwendell@gnome.org&gt;, 2012. Enrico Nicoletto &lt;liverig@gmail.com&gt;, 2012.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The Free Software Foundation This file is distributed under the same license as the clutter package. Milo Casagrande &lt;milo@ubuntu.com&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Jiro Matsuzawa &lt;jmatsuzawa@gnome.org&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Gheyret Kenji &lt;gheyret@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lutter's COPYRIGHT HOLDER This file is distributed under the same license as the clutter package. Anish A &lt;aneesh.nl@gmail.com&gt;, 2012. msgid "" msgstr "" Project-Id-Version: clutter master\n" Report-Msgid-Bugs-To: https://bugzilla.gnome.org/enter_bug.cgi?" product=clutter&amp;keywords=I18N+L10N&amp;component=general\n" POT-Creation-Date: 2017-05-12 11:29+0100\n" PO-Revision-Date: 2012-09-23 00:41+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z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6 Free Software Foundation, Inc. This file is distributed under the same license as the clutter package. Alexander Shopov &lt;ash@kambanaria.org&gt;, 2011, 2012, 2013, 2016.</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Мирослав Николић &lt;miroslavnikolic@rocketmail.com&gt;, 2011—2015. Милош Поповић &lt;gpopac@gmail.com&gt;, 2015.</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laur &lt;ionlaurentiucristian@gmail.com&gt;, 2011. Lucian Adrian Grijincu &lt;lucian.grijincu@gmail.com&gt;, 2011. msgid "" msgstr "" Project-Id-Version: clutter master\n" Report-Msgid-Bugs-To: https://bugzilla.gnome.org/enter_bug.cgi?" product=clutter&amp;keywords=I18N+L10N&amp;component=general\n" POT-Creation-Date: 2017-05-12 11:29+0100\n" PO-Revision-Date: 2011-11-22 20:21+0300\n" Last-Translator: laur &lt;ionlaurentiucristian@gmail.com&gt;\n" Language-Team: gnome-ro team\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Miroslav Nikolić &lt;miroslavnikolic@rocketmail.com&gt;, 2011—2016. Miloš Popović &lt;gpopac@gmail.com&gt;, 2015. msgid "" msgstr "" Project-Id-Version: clutter master\n" Report-Msgid-Bugs-To: https://bugzilla.gnome.org/enter_bug.cgi?" product=clutter&amp;keywords=I18N+L10N&amp;component=general\n" POT-Creation-Date: 2017-05-12 11:29+0100\n" PO-Revision-Date: 2016-02-18 20:53+0200\n" Last-Translator: Miroslav Nikolić &lt;miroslavnikolic@rocketmail.com&gt;\n" Language-Team: Serbian &lt;gnom@prevod.org&gt;\n" Language: sr@latin\n" MIME-Version: 1.0\n" Content-Type: text/plain; charset=UTF-8\n" Content-Transfer-Encoding: 8bit\n" Plural-Forms: nplurals=4; plural=n==1? 3 : n%10==1 &amp;&amp; n%100!=11 ? 0 : n" 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Jorge González &lt;jorgegonz@svn.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Ivan Komaritsyn &lt;vantu5z@mail.ru&gt;, 2015. Yuri Myasoedov &lt;ymyasoedov@yandex.ru&gt;, 2011, 2012, 2015. Stas Solovey &lt;whats_up@tut.by&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 Jordi Mas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Gil Forcada &lt;gilforcada@guifi.net&gt;, 2011, 2012, 2013.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 Bruce Cowan &lt;bruce@bcowan.me.uk&gt;, 2011, 2012. msgid "" msgstr "" Project-Id-Version: clutter\n" Report-Msgid-Bugs-To: https://bugzilla.gnome.org/enter_bug.cgi?" product=clutter&amp;keywords=I18N+L10N&amp;component=general\n" POT-Creation-Date: 2017-05-12 11:29+0100\n" PO-Revision-Date: 2016-09-18 12:33+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1 clutter's COPYRIGHT HOLDER This file is distributed under the same license as the clutter package. Algimantas Margevičius &lt;gymka@mail.ru&gt;, 2011. Aurimas Černius &lt;aurisc4@gmail.com&gt;,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lutter's COPYRIGHT HOLDER This file is distributed under the same license as the clutter package.</w:t>
      </w:r>
    </w:p>
    <w:p>
      <w:pPr>
        <w:pStyle w:val="Normal"/>
        <w:spacing w:lineRule="exact" w:line="420"/>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ystalnix &lt;vgachkaylo@crystal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 Damien Lespiau &lt;damien.lespiau@gmail.com&gt;, 2010. Alexandre Franke &lt;alexandre.franke@gmail.com&gt; 2011, Bruno Brouard &lt;annoa.b@gmail.com&gt;, 2012 Alain Lojewski &lt;Allomerv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l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mmi Komulainen &lt;tommi.komulai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90</vt:lpwstr>
  </property>
</Properties>
</file>