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yum-utils 1.1.3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Duke University author seth vid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 - written by Seth Vidal and Will Woo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 Hat Inc.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 Hat Inc.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 Hat Inc.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 Hat Inc. 2007,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Red Hat, Inc written by Seth Vidal &lt;skvidal@fedoraprojec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Red Hat, Inc written by Josef Bacik &lt;josef@toxicpanda.com&gt; Mike Snitzer &lt;msnitzer@fedoraprojec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Red Hat Rewritten 2009 - Seth Vid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Red Hat Inc written by Seth Vid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Red Hat, Inc written by Seth Vidal &lt;skvidal@fedoraprojec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by Adel Gadlla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Seth Vid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Red Hat, Inc Written by Seth Vid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 2008 NC State University Written by Jack Neely &lt;jjneely@ncsu.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Modified by Jack Neely to return a kernel provides tuple This takes the output of uname and figures out the (version, release) tuple for the running kernel.""" ver = os.uname()[2] for s in kernelVariants: if ver.endswith(s): ver = ver.replace(s, "") if ver.find("-") != -1: v, r) = ver.split("-", 1) XXX: Gah, this assumes epoch return ('kernel-%s' % os.uname()[4], 'EQ', ('0', v, r)) return No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Duke University Written by Sean Dilda &lt;sean@duke.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Ville Skyttä &lt;ville.skytta at 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Daniel de K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 335,5 +335,5 @@ necessary. Here is a sample; alter the names: This General Public License does not permit incorporating your program into proprietary programs. If your program is a subroutine library, you may consider it more useful to permit linking proprietary applications with the library. If this is what you want to do, use the GNU Library General library. If this is what you want to do, use the GNU Lesser General Public License instead of this License. diff --git a/ChangeLog b/ChangeLog index bc802f6..e9be2e4 100644 a/ChangeLog b/ChangeLog 3370,7 +3370,7 @@ 2008-08-04 James Antill &lt;james@an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Tim Lauridsen &lt;timlau@fedoraproject.org&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2003,2004 Martyn J. Pearce &lt;fluffy@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Karl Fogel &lt;kfogel@red-be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675 Mass Ave, Cambridge, MA 02139,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 and docs for show-changed-r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Red Hat, Licensed under GPLv2+ Generated by docutils manpage wri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Seth Vidal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Red Hat. Written by skvidal@fedoraproject.org james@fedoraprojec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Red Hat. Written by skvidal@fedoraprojec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Red Hat. Written by skvidal@fedoraprojec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seth vidal skvidal at phy.duke.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Panu Matilainen &lt;pmatilai@laiskiaine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 Luke Macken &lt;lmacken@redhat.com&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r>
        <w:rPr>
          <w:rFonts w:cs="Arial" w:ascii="Arial" w:hAnsi="Arial"/>
        </w:rPr>
        <w: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3:50: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