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verpass-fonts 3.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Thin3.000;DELV;Overpass-ThinOverpass ThinVersion 3.000;DELV;OverpassOverpass-Thin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SemiBold3.000;DELV;Overpass-SemiBoldOverpass SemiBoldVersion 3.000;DELV;OverpassOverpass-SemiBold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Regular3.000;DELV;Overpass-RegularOverpass RegularVersion 3.000;DELV;OverpassOverpass-Regular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Light3.000;DELV;Overpass-LightOverpass LightVersion 3.000;DELV;OverpassOverpass-Light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Heavy3.000;DELV;Overpass-HeavyOverpass HeavyVersion 3.000;DELV;OverpassOverpass-Heavy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ExtraLight3.000;DELV;Overpass-ExtraLightOverpass ExtraLightVersion 3.000;DELV;OverpassOverpass-ExtraLight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ExtraBold3.000;DELV;Overpass-ExtraBoldOverpass ExtraBoldVersion 3.000;DELV;OverpassOverpass-ExtraBold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Red Hat, Inc. All rights reserved.OverpassBold3.000;DELV;Overpass-BoldOverpass BoldVersion 3.000;DELV;OverpassOverpass-BoldOverpass is a trademark of Red Hat, Inc.Delve FontsDelve Withrington, Thomas JockinCopyright (c) 2011-2016 by Red Hat, Inc. All rights reserved.http://www.redhat.comhttp://www.delvefonts.c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by Red Hat,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OFL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31:00Z</dcterms:created>
  <dc:creator>Navia</dc:creator>
  <dc:description/>
  <cp:keywords/>
  <dc:language>en-US</dc:language>
  <cp:lastModifiedBy>yanzhihua</cp:lastModifiedBy>
  <dcterms:modified xsi:type="dcterms:W3CDTF">2020-03-21T07: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P5G7hbHvs73lNonS04pTypgxQJIXBBq1czQEqZ5VvLlGqTA61YCopK22d0/HSZL/FFUGiSM
9wBKtG+AxNYDfEWWGSsEVPj+nak/GrtvaM5Z9qw5U7ChC3NK0AkB/peJ24YieZsjkicf/p4r
WVWvtAprBFDHr10/kqBvH714FrzPPu6E1HlWhxQwNT5c/oU42FFGQxiy86AaAZZ9f0zYLrUw
JyBbSjvE4aYyuf7cVS</vt:lpwstr>
  </property>
  <property fmtid="{D5CDD505-2E9C-101B-9397-08002B2CF9AE}" pid="3" name="_2015_ms_pID_7253431">
    <vt:lpwstr>dGFFb2j71YNbpqKr9ImCZq7sbI1jwurYXLt4UDTT41bo5Hg3eR2vBv
ttEPmpNXwlc6RCrYD168TwmE6uMp8kPLH+Rfp5Y6AhlXAjZWsfFDuNFPsAMLayLyqyYjykZg
di3amENGS9vDhXz6sKZy/qb/xEo4DFe+4CiElKoqr/gq3v2D/oTFPyqGh5L4OK0yUAnIirCe
WJFUX6PxfKAHkM1f36Wq9EJ0rhJzV1uDzU9M</vt:lpwstr>
  </property>
  <property fmtid="{D5CDD505-2E9C-101B-9397-08002B2CF9AE}" pid="4" name="_2015_ms_pID_7253431_00">
    <vt:lpwstr>_2015_ms_pID_7253431</vt:lpwstr>
  </property>
  <property fmtid="{D5CDD505-2E9C-101B-9397-08002B2CF9AE}" pid="5" name="_2015_ms_pID_7253432">
    <vt:lpwstr>wEEeG4KqGdGM69tV/bHDVbrqSBCEuVzkjo/i
QeKmo9L/AXhts4xD9eZKL4OYhv4zuNsw2irwlLig13JuKz4buF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