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socket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3 Diego Neh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l rights reserved.)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ll rights reserved. Graphic design by Alexandre Nakonechny (nako@openlink.com.br). PostScript programming by the Lua team (lua@tecgraf.puc-rio.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gt; socket = require("socket") gt; print(socket._VERSION) gt; LuaSocket 3.0-rc1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 gt; http = require("socket.http") gt; print(http.request("http://www.impa.br/~diego/software/luasocket")) gt; homepage gets dumped to terminal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13 Diego Nehab. All rights reserved. &lt;br&gt; Author: &lt;A href="http://www.impa.br/~diego"&gt;Diego Nehab&lt;/a&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58</vt:lpwstr>
  </property>
</Properties>
</file>