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p_utils 0.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copyright" echo "script version $__version, ISO/IEC 9945 POSIX shel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ouglas Gilbert br This software is distributed under a FreeBSD license. There is NO warranty; not even for MERCHANTABILITY or FITNESS FOR A PARTICULAR PURPOSE. SH "SEE ALSO" B smp_utils, smp_zoned_broadca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lock, smp_rep_zone_man_pass(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un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zone_activate, smp_zone_lock, smp_ena_dis_zoning(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phy_event, smp_rep_phy_even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rep_general, smp_discover,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_lis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phy_control, smp_rep_phy_event(smp_utils) B sg_logs,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lock, smp_zone_activate, smp_zone_un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hy_info, smp_zone_activate(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perm_tbl, smp_zone_activate, B smp_discover_list(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uglas Gilbert br This software is distributed under a FreeBSD license. There is NO warranty; not even for MERCHANTABILITY or FITNESS FOR A PARTICULAR PURPOSE. SH "SEE ALSO" B smp_utils, smp_conf_zone_man_pass, smp_zone_lock(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ouglas Gilbert br This software is distributed under a FreeBSD license. There is NO warranty; not even for MERCHANTABILITY or FITNESS FOR A PARTICULAR PURPOSE. SH "SEE ALSO" B smp_utils, smp_rep_rout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_list, smp_phy_contr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mp_utils, smp_discover, smp_phy_control, smp_conf_zone_phy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logs, sg_vpd, sg_ses(sg3_utils); sdparm(sdparm);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write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 smp_rep_route_inf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p_genera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read_gpio(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 sg_logs(sg3_utils), B sg_sat_phy_even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phy_control(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mp_discover(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br This software is distributed under a FreeBSD license. There is NO warranty; not even for MERCHANTABILITY or FITNESS FOR A PARTICULAR PURPOSE. SH "SEE ALSO" B smp_utils, sg_senddia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LSI Logic" banner line can be consider to be covered by the (Free)BSD license used by the rest of smp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MC-Sier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LSI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LSI Logic Corporation mailto:mpt_linux_developer@l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w/nqzWndMGFZT1WlIjgtlr0CfuO1Bt3bRkYUvihgqJ9yysjz2OmQ4xBzF+soVJh89j/FalA
MrBs5VX8xI0zxeuCGYYittEsTwSteui+ldt5t1Ye/QLx0ZllHexKr7mCKNp7PeU6gG+56cYG
4/cGjHVe+qyUu5fTE//lfobSWRzaTAVpE75n9NGmPd2mSP9SoCa0Gvxvlk4q55EBzFW9qXoO
z0GrLYnvlM1YaWulZp</vt:lpwstr>
  </property>
  <property fmtid="{D5CDD505-2E9C-101B-9397-08002B2CF9AE}" pid="3" name="_2015_ms_pID_7253431">
    <vt:lpwstr>5F1EdtYmQB38DTHIlCd0+fl2P3efFVuVjd9zLoVLHFR341pwRxBuKG
FWDBRuIdbVYJMQRY/u7bSW8m/RKTWtiTC6Iz4GV8g4nwL11WjLgPeqogDMaQZw2cyvdAjqSq
Xfo9TLKGpi66+azuTnkGU4TAk/c31XQF1vXT9ad42xhtjknIL/+qKMUcfE8aGHB7McBIE0J2
+Cdn9NfniZvOww+ESQSSAXJ6i8vp2LYt0CZk</vt:lpwstr>
  </property>
  <property fmtid="{D5CDD505-2E9C-101B-9397-08002B2CF9AE}" pid="4" name="_2015_ms_pID_7253431_00">
    <vt:lpwstr>_2015_ms_pID_7253431</vt:lpwstr>
  </property>
  <property fmtid="{D5CDD505-2E9C-101B-9397-08002B2CF9AE}" pid="5" name="_2015_ms_pID_7253432">
    <vt:lpwstr>Aa//0mvy0M21ug9k0nAkCy+wwUBOYrDtfEmA
3bxmal6tcTzmaBcP4OgLsHX1F+QdbjObPW3bHDpitSQcUb19A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