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 xml:space="preserve">ceph </w:t>
      </w:r>
      <w:r>
        <w:rPr>
          <w:rFonts w:cs="Arial" w:ascii="Arial" w:hAnsi="Arial"/>
          <w:b w:val="false"/>
          <w:bCs w:val="false"/>
          <w:color w:val="000000"/>
          <w:sz w:val="21"/>
          <w:szCs w:val="21"/>
        </w:rPr>
        <w:t>1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nis Ineshin, 2014 https://github.com/Ion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Tobias Schwinger, 2009&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ven Ross 2009-2014&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Stefan Seefeld, 2015&lt;/p&gt; p&gt;Distributed under the Boost Software License, Version 1.0. (See accompanying file &lt;a href="http://www.boost.org/LICENSE_1_0.txt" target="_top"&gt;http://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ul Mensonides 2002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Marshall Clow, 2012&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Lorenzo Caminiti, 2009-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hn Maddock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Joachim Faulhaber,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ousemarque Oy 200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enrik Ravn 2004</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Hartmut Kaiser 2005&lt;br&gt; br&gt; Distributed under the Boost Software License, Version 1.0. See file &lt;a href="../LICENSE_1_0.txt"&gt;LICENSE_1_0.txt&lt;/a&gt; or &lt;a href="http://www.boost.org/LICENSE_1_0.txt"&gt;www.boost.org/LICENSE_1_0.txt&lt;/a&gt;) &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Fernando Luis Cacciola Carballal, 2004&lt;/p&gt; p&gt; Use, modification, and distribution are subject to the Boost Software License, Version 1.0. (See accompanying file &lt;a href="../../LICENSE_1_0.txt"&gt; LICENSE_1_0.txt&lt;/a&gt; or copy at &lt;a href="http://www.boost.org/LICENSE_1_0.txt"&gt; www.boost.org/LICENSE_1_0.txt&lt;/a&gt;)&lt;/p&gt; P&gt;Developed by &lt;A HREF="mailto:fernando_cacciola@hotmail.com"&gt;Fernando Cacciola&lt;/A&gt;, the latest version of this file can be found at &lt;A HREF="http://www.boost.org"&gt;www.boost.org&lt;/A&gt;, and the boost A HREF="http://www.boost.org/more/mailing_lists.htm#main"&gt;discussion lists&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Eric Niebler 2005&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Douglas Gregor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rystalClear Software, 2003&lt;/p&gt; p&gt; Use, modification, and distribution are subject to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hristophe Henry, 2010&lt;/p&gt; p&gt;Distributed under the Boost Software License, Version 1.0. (See accompanying file &lt;a href="../../LICENSE_1_0.txt"&gt; LICENSE_1_0.txt&lt;/a&gt; or copy at a href="http://www.boost.org/LICENSE_1_0.txt"&gt;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ion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p&gt; p&gt; Distributed under the Boost Software License, Version 1.0. (See accompanying file &lt;a href="../../LICENSE_1_0.txt"&gt; LICENSE_1_0.txt&lt;/a&gt; or copy at &lt;a href="http://www.boost.org/LICENSE_1_0.txt"&gt; www.boost.org/LICENSE_1_0.txt&lt;/a&g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 LICENSE_1_0.txt&lt;/a&gt; or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lt;/font&gt;&lt;/p&gt; p&gt;&lt;font size="2"&gt;Distributed under the Boost Software License, Version 1.0. See &lt;a href="http://www.boost.org/LICENSE_1_0.txt"&gt;www.boost.org/LICENSE_1_0.txt&lt;/a&gt;) font&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1 Distributed under the Boost Software License, Version 1.0. See accompanying file LICENSE_1_0.txt or copy at http://www.boost.org/LICENSE_1_0.t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Beman Dawes 2003&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xander Nasonov, Lorenzo Caminiti, 2006-2012&lt;/p&gt; p&gt;Distributed under the Boost Software License, Version 1.0 (see accompanying file &lt;a href="../../LICENSE_1_0.txt"&gt; LICENSE_1_0.txt&lt;/a&gt; or a copy at a href="http://www.boost.org/LICENSE_1_0.txt"&gt;www.boost.org/LICENSE_1_0.txt&lt;/a&gt;)&lt;/p&gt; body&gt; html&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Aleksey Gurtovoy 2004&lt;br&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2003 The Trustees of Indiana University. Use, modification and distribution is subject to the Boost Software License, Version 1.0. (See accompanying file LICENSE_1_0.txt or copy at http://www.boost.org/LICENSE_1_0.txt)&lt;/p&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3-2014 Denis Ineshin | IonDen.c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2014 Advanced Micro Devices, Inc.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8 Google I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7-2000 Metrowerk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6 by Ronald Van Iwaa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7002&lt;/year&gt; holder&gt;Joe Hack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 John C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8&lt;/year&gt; &lt;holder&gt;Joe Blow&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lt;holder&g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lt;holder&gt;Me&amp;#xF0;al-J&amp;#xF3;n and J&amp;#xF3;na J&amp;#xF3;nsd&amp;#xF3;tti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2&lt;/year&gt; &lt;year&gt;2004&lt;/year&gt; &lt;year&gt;2006&lt;/year&gt; &lt;holder&gt;Joel de Guzman, Eric Niebl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CrystalClear Software,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holder&gt;&amp;dhusernam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lt;year&gt;2006&lt;/year&gt; &lt;holder&gt;Adobe Systems Inc, David Abrahams, Steve Cleary, Beman Dawes, Aleksey Gurtovoy, Howard Hinnant, Jesse Jones, Mat Marcus, Itay Maman, John Maddock, Alexander Nasonov, Thorsten Ottosen, Robert Ramey and Jeremy Siek&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77&lt;/year&gt; &lt;year&gt;1985&lt;/year&gt; &lt;holder&gt;Someone els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year&gt;1964&lt;/year&gt; &lt;year&gt;1965&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63&lt;/year&gt; &lt;holder&gt;Jane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325&lt;/year&gt; &lt;holder&gt;John Do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3-2008 Hartmut Kaiser&lt;br&gt; br&gt; font size="2"&gt;Distributed under the Boost Software License, Version 1.0. (See accompanying file LICENSE_1_0.txt or copy at http://www.boost.org/LICENSE_1_0.txt) &lt;/font&gt; &lt;/p&gt; span class="updated"&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2 Joel de Guzman&lt;br&gt;&lt;br&gt; font size="2"&gt;Use, modification and distribution is subject to the Boost Software License, Version 1.0. (See accompanying file LICENSE_1_0.txt or copy at http://www.boost.org/LICENSE_1_0.txt) &lt;/font&gt; &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c) 2001-2005 CrystalClear Software, Inc&lt;/p&gt;&lt;/div&gt; div class="legalnotice"&gt; p&gt;Subject to the Boost Software License, Version 1.0. &lt;a href="http://www.boost.org/LICENSE_1_0.txt" target="_top"&gt;http://www.boost.org/LICENSE_1_0.txt&lt;/ahref="http://www.boost.org/LICENSE_1_0.txt"&gt;&lt;/p&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tscape Communications, 199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Artyom Beili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nzalo Brito Gadeschi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 B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01 Timequake 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rian Ravnsgaard Riis license Boost Software Licens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Joel de Guzman, Eric Niebler] purpose /WikiWiki/ style documentation tool] licens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Yann Di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Joe Blow, Jane Doe] purpose The document's reason for being] category The document's category] authors [Blow, Joe], [Doe, Jane]] license The document's license] source-mode source-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7,1985 Someon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1965 Jane Doe, 2018 Joe Blow, John C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 biblioid uri http://www.boost.org/tools/quickbook/test/doc-info-2.quickbook] biblioid isbn 0-937383-18-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63 Jane Doe] license Some license] 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325 John Doe] author&gt; firstname&gt;John&lt;/firstname&gt; surname&gt;Doe&lt;/surname&gt; email&gt;john.doe@example.com&lt;/email&gt; author&gt;''' category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oy d. straszheim &lt;troy@resophonic.com&gt; http://www.resophon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James S. Plank &lt;plank@cs.utk.edu&gt;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Cloudwatt &lt;libre.licensing@cloudwatt.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 Oracle. All rights reserved. License: GPL2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Arash Partow &lt;arash@partow.net&gt;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 (see COPYING-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Rick Sladkey &lt;jrs@world.std.com&gt; License: L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deRage, LLC 2004-2007 Jonathan Turkanis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deRage Author: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ew Dream Network and contributors License: Creative Commons Attribution Share Alike 3.0 (CC-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age Weil &lt;sage@newdream.net&gt; License: LGPL2.1 (see COPYING-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annes Frederic So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y Steve Reid &lt;steve@edmweb.com&gt; */ define SHA1HANDS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Ethan Zhuang &lt;zhuangw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Canonical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Vladimir Medvedkin &lt;medvedkinv@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tronome Systems,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GEL Co.,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Cavium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Akamai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6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John W. Linville &lt;linvill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Neil Horman &lt;nhorman@tuxdriver.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3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Tilera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John Maddock &amp; Paul A. Bristow 2007 - 2012")]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nbsp;(C)&amp;nbsp;2016-2017&amp;nbsp;Vinnie&amp;nbsp;Falco&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c.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5 Lua.org, PUC-Rio.\0" VALUE "OriginalFilename", "lua.exe\0" VALUE "ProductName", "Lua - The Programming Language\0" VALUE "ProductVersion", "5.3.0\0" VALUE "PrivateBuild", "Built using LuaDist\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present, Yann Collet, Facebook, Inc." VALUE "OriginalFilename", "zstd.exe"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2016, Yann Collet" VALUE "OriginalFilename", "libzstd.dll" VALUE "ProductName", "Zstandard" VALUE "ProductVersion", ZSTD_VERSION_STRING END END BLOCK "VarFileInfo" BEGIN VALUE "Translation", 0x0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lt;tr&gt; &lt;td&gt;Copyright (c) 2001&lt;/td&gt; td&gt;&lt;a href="http://www.boost.org/people/jeremy_siek.htm"&gt;Jeremy Siek&lt;/a&gt;, Indiana University (&lt;a href="mailto:jsiek@osl.iu.edu"&gt;jsiek@osl.iu.edu&lt;/a&gt;)&lt;br /&gt; &lt;a href="http://freshsources.com"&gt;Chuck Allison&lt;/a&gt;, Senior Editor, C/C++ Users Journal (&lt;a href="mailto:cda@freshsources.com"&gt;cda@freshsources.com&lt;/a&gt;)&lt;br td&gt; &lt;/tr&gt; &lt;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string::n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 2009, 2010, 2012 Paul A. Bristow,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8 Jan Gaspar, 2013 Paul A. Bristow&lt;/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Thorsten Ottosen. Use, modification and distribution is subject to the Boost Software License, Version 1.0 (see LICENSE_1_0.txt) See accompanying file &lt;a href="../../LICENSE_1_0.txt"&gt;LICENSE_1_0.txt&lt;/a&gt; or copy at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ach Laine 2014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iaogang Zhang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nd River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P. McNeill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ur Pru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3.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oy D. Straszheim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n Knape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mmo Stange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amp; Larry Evans 2003-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 include &lt;boost/iterator/indirect_iterator.hpp&gt; include &lt;boost/iterator/reverse_iterator.hpp&gt; include &lt;boost/concept_check.hpp&gt; include &lt;boost/cstdlib.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Witt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Sail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Mang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mas Becker 2003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js van den Berg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uthor, The Date. All rights reserved.&lt;/P&gt;" P&gt;Permission to use, copy, modify, and distribute this software for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st quickbook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je Sletteb and Kevlin Henne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abolcs Toth (thszabi@gmail.com)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Watanab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Ross 200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8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n"; print CONSTANTS "// Distributed under the Boost Software License, Version 1.0.\n"; print CONSTANTS "// (See accompanying file LICENSE_1_0.txt or copy at\n"; print CONSTANTS "// http://www.boost.org/LICENSE_1_0.txt)\n\n"; print CONSTANTS "// See http://www.boost.org/libs/sort for library home page.\n"; print CONSTANTS "#ifndef BOOST_SORT_SPREADSORT_DETAIL_CONSTANTS\n"; print CONSTANTS "#define BOOST_SORT_SPREADSORT_DETAIL_CONSTANTS\n"; print CONSTANTS "namespace boost {\n"; print CONSTANTS "namespace sort {\n"; print CONSTANTS "namespace spreadsort {\n"; print CONSTANTS "namespace detail {\n"; print CONSTANTS "//Tuning constants\n"; print CONSTANTS "//This should be tuned to your processor cache;\n"; print CONSTANTS "//if you go too large you get cache misses on bins\n"; print CONSTANTS "//The smaller this number, the less worst-case memory usage.\n"; p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ven J. Ross 2001 -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IMPORT_SS20050624_HPP define IMPORT_SS200506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 ifndef EXEC_SS20050616_HPP define EXEC_SS200506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fan Seefeld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unsuke Sogame 2005-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hreyans Dosh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ue E. Leonti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Shandar 2005,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Nizovtsev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rgey Krivono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bastian Ram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scha Ochsenknecht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uel Kremp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Ramey 2007. Changes made to permit application throughout the serialization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2010. Distributed under the Boost Software License, Version 1.0. (See accompanying file LICENSE_1_0.txt or copy at http://www.boost.org/LICENSE_1_0.txt) import type ; import scanner ; import types/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Antony Polukhin 2011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to Tegon Forti 2011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 ifndef DOCSTRING_OPTIONS_RWGK20060111_HPP define DOCSTRING_OPTIONS_RWGK200601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lf W. Grosse-Kunstleve &amp;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re Esterie &amp;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Multi Media Ltd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dro Ferreir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Lin 2003. Copyright 2006 Bojan Resni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tow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8,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12,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amp;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gt; Bristow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liver Kowalke /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FUNCTION_SIGNATURE_20070531_HPP define FUNCTION_SIGNATURE_20070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 ifndef BOOST_PYTHON_OBJECT_PYTHON_TYPE_H define BOOST_PYTHON_OBJECT_PYTHON_TYP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olay Mladenov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khar Agrawal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olas Lelong,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Thompso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all Dougla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std::placeholders::_1_0.txt or copy at http://www.boost.org/LICENSEstd::placeholders::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t Goodspeed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sos Iliopoulos, Gunter Winkler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khar Agrawal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dified Work Barrett Adair,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Drexl 2005, 2006. Distributed under the Boost Software License, Version 1.0. See accompanying file LICENSE_1_0.txt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Caisse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Troy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10-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shall Clow 2007. Based on the tab-check checker by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us J. Weber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co Guazzon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 Distributed under th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uis Dionne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gxi Li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o Goodstadt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ohei Takahashi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lemens Morgenster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 2001,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3 (http://www.keplerproject.org/luafile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ld Helsgaun 2000, Oliver Kowalk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 Use, modification and distribution is subject to the Boost Software License, Version 1.0. (See accompanying file LICENSE_1_0.txt or copy at http://www.boost.org/LICENSE_1_0.txt) For more information, see http://www.boo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ith MacDonal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Brandmey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W. Wilkinson 2007 - 2011 Distributed under the MIT License, see accompanying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n" import modules ;\nimport path ;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n" Use, modification and distribution are subject to the \n" Boost Software License, Version 1.0. (See accompanying file \n" LICENSE_1_0.txt or copy at http://www.boost.org/LICENSE_1_0.txt)\n" n# If you need to alter build preferences then set them in\n" the template defined in options_v2.jam.\n#\n" path-constant DOT : . ;\n" include $(DOT)/options_v2.jam ;\n\n" run ../config_info.cpp : : : &lt;threading&gt;single &lt;toolset&gt;msvc:&lt;runtime-link&gt;static &lt;toolset&gt;msvc:&lt;link&gt;static ;\n" run ../config_info.cpp : : : &lt;threading&gt;multi : config_info_threaded ;\n" run ../math_info.cpp : : : &lt;toolset&gt;borland:&lt;runtime-link&gt;static &lt;toolset&gt;borland:&lt;link&gt;static ;\n" run ../config_test.cpp : : : &lt;threading&gt;single &lt;toolset&gt;msvc:&lt;runtime-link&gt;static &lt;toolset&gt;msvc:&lt;link&gt;static ;\n" run ../config_test.cpp : : : &lt;threading&gt;multi : config_test_threaded ;\n" run ../limits_test.cp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nd Paul A. Bristow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 ifndef SC_ define SC_(x) static_cast&lt;T&gt;(BOOST_JOIN(x, L)) endif static const boost::array&lt;boost::array&lt;T, 3&gt;, 400&gt; owens_t = {{ SC_(1.9508080482482910156250000000000000000000000000000000000000000000000000000000000000000000000000000000e+00), SC_(9.7540378570556640625000000000000000000000000000000000000000000000000000000000000000000000000000000000e-02), SC_(2.2942365980155351117754771526378292708740231264960539316842063696200884829628237039895484898529192823e-03) }}, SC_(1.9508080482482910156250000000000000000000000000000000000000000000000000000000000000000000000000000000e+00), SC_(1.2698680162429809570312500000000000000000000000000000000000000000000000000000000000000000000000000000e-01), SC_(2.96803226891545556570580170827366614952136779472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Distributed under the Boost Software License, Version 1.0. See accompanying file LICENSE_1_0.txt or copy at http://www.boost.org/LICENSE_1_0.txt. math_toolkit\libs\math\test\jamfile.v2 Runs all math toolkit tests, functions &amp; distributions, and build math exam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2.hpp&gt; include &lt;boost/math/special_functions/ellint_3.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jacobi_zeta.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 include &lt;boost/math/tools/test_data.hpp&gt; include &lt;boost/test/included/prg_exec_monitor.hpp&gt; include &lt;boost/math/special_functions/ellint_1.hpp&gt; include &lt;boost/math/special_functions/ellint_2.hpp&gt; include &lt;fstream&gt; include &lt;boost/math/tools/test_data.hpp&gt; include "mp_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7,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n" Use, modification and distribution are subject to the \n" Boost Software License, Version 1.0. (See accompanying file \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2-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amp; Paul A. Bristow 2007,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5-2006. Distributed under the Boost Software License, Version 1.0. (See accompanying file LICENSE_1_0.txt or copy at http://www.boost.org/LICENSE_1_0.txt) include &lt;boost/python.hpp&gt; include &lt;boost/python/suite/indexing/vector_indexing_suite.hpp&gt; include &lt;vect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7. Distributed under the Boost Software License, Version 1.0. (See accompanying file LICENSE_1_0.txt or copy at http://www.boost.org/LICENSE_1_0.txt) Hello World Example from the tutor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de Guzman 2002-2004. Distributed under the Boost Software License, Version 1.0. (See accompanying file LICENSE_1_0.txt or copy at http://www.boost.org/LICENSE_1_0.txt) Hello World Example from the tutorial Joel de Guzman 10/9/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Bosch &amp; Ankit Daftery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W.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David Abrahams 2000-2006. Distributed under the Boost Software License, Version 1.0. (See accompanying file LICENSE_1_0.txt or copy at http://www.boost.org/LICENSE_1_0.txt) ifndef BOOST_LIBS_CONCEPT_CHECK_OLD_CONCEPTS_DWA2006428_HPP define BOOST_LIBS_CONCEPT_CHECK_OLD_CONCEPTS_DWA20064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Sie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Murphy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1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ff Garland and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 modified from https://github.com/boostorg/hana/issues/3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6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ice 2015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hinelander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n Lang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mes E. King III,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owa State University 2009-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ktan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ard Hinnant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lt;/h2&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ge Bahmann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ttfried Ganßaug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ro Pro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 2001-2014. Distributed under the Boost Software License, Version 1.0. See accompanying file LICENSE_1_0.txt or copy at 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k Mori Hess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rnando Vilas 2012. Based on stoer_wagner_test.cpp by Daniel Trebbien.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lix E. Klee,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cebook Small decompression speed improvement API : Streaming API supports legacy format API : ZDICT_getDictID(), ZSTD_sizeof_{CCtx, DCtx, CStream, DStream}(), ZSTD_setDStreamParamter() CLI supports legacy formats v0.4+ Fixed : compression fails on certain huge files, reported by Jesse McGrew Enhanced documentation, by Przemyslaw Ski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ssert_macro_check checker by Marshall C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0. Based on the apple_macro_check checker by Marshall Cl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nclude &lt;boost/python/module.hpp&gt; include &lt;boost/python/def.hpp&gt; include &lt;boost/python/iterator.hpp&gt; include &lt;boost/python/stl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EAN20051028_HPP define STL_ITERATOR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 ifndef STL_ITERATOR_CORE_EAN20051028_HPP define STL_ITERATOR_CORE_EAN200510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ward Nevill + Oliver Kowalke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ncan Exon Smit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nclude &lt;boost/logic/tribool.hpp&gt; include &lt;boost/logic/tribool_io.hpp&gt; include &lt;boost/test/minimal.hpp&gt; include &lt;sstream&gt; include &lt;string&gt; include &lt;iostream&gt; include &lt;ios&gt; // for std::bool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 ifndef BOOST_LOGIC_TRIBOOL_IO_HPP define BOOST_LOGIC_TRIBOOL_IO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etmar Kueh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niz Bahadi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 if !defined(BOOST_SPIRIT_TEST_BENCHMARK_HPP) define BOOST_SPIRIT_TEST_BENCHMARK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Matthias Troyer, Michael Gauckler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Jeremy Siek, Vladimir Prus 2006. Distributed under the Boost Software License, Version 1.0. (See accompanying file LICENSE_1_0.txt or copy at http://www.boost.org/LICENSE_1_0.txt) import tes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Daniel Wallin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Thomas Becker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 ifndef RETURN_ARG_DWA2003719_HPP define RETURN_ARG_DWA2003719_HPP include &lt;boost/python/default_call_policies.hpp&gt; include &lt;boost/python/detail/none.hpp&gt; include &lt;boost/python/detail/value_ar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Nikolay Mladenov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Jeremy Siek 2003. Distributed under the Boost Software License, Version 1.0. (See accompanying file LICENSE_1_0.txt or copy at http://www.boost.org/LICENSE_1_0.txt) ifndef BOOST_ITERATOR_TESTS_HPP define BOOST_ITERATOR_TESTS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Gottfried Ganssauge 2003. Distributed under the Boost Software License, Version 1.0. (See accompanying file LICENSE_1_0.txt or copy at http://www.boost.org/LICENSE_1_0.txt) include &lt;boost/python/return_opaque_pointer.hpp&gt; include &lt;boost/python/def.hpp&gt; include &lt;boost/python/module.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nd Aleksey Gurtovoy 2002-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vector&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list&gt; undef NDEBUG include "fake_sor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nclude &lt;boost/python.hpp&gt; include &lt;boost/enable_shared_from_this.hpp&gt; include &lt;boost/shared_pt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PARAMETER_AUX_PARENTHESIZED_TYPE_DWA2006414_HPP define BOOST_PARAMETER_AUX_PARENTHESIZED_TYPE_DWA20064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LIBS_CONCEPT_CHECK_FAKE_SORT_DWA2006430_HPP define BOOST_LIBS_CONCEPT_CHECK_FAKE_SO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POD_SINGLETON_DWA200655_HPP define BOOST_DETAIL_POD_SINGLETON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4_DWA2006514_HPP define BOOST_DETAIL_FUNCTION4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3_DWA2006514_HPP define BOOST_DETAIL_FUNCTION3_DWA20065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2_DWA200655_HPP define BOOST_DETAIL_FUNCTION2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DETAIL_FUNCTION1_DWA200655_HPP define BOOST_DETAIL_FUNCTION1_DWA20065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HAS_CONSTRAINTS_DWA2006429_HPP define BOOST_CONCEPT_CHECK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BORLAND_DWA2006429_HPP define BOOST_CONCEPT_CHECK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ARCHIVE_DETAIL_REGISTER_ARCHIVE_DWA2006521_HPP define BOOST_ARCHIVE_DETAIL_REGISTER_ARCHIVE_DWA20065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mport polymorphism2 polymorphism2.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IS_XXX_DWA2003224_HPP define 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MATCH_DWA2005714_HPP define BOOST_PARAMETER_MATCH_DWA20057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BINDING_DWA200558_HPP define BOOST_PARAMETER_BINDING_DWA20055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TAG_DWA2005610_HPP define BOOST_PARAMETER_AUX_TAG_DWA20056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PARAMETER_AUX_RESULT_OF0_DWA2005511_HPP define BOOST_PARAMETER_AUX_RESULT_OF0_DWA20055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 ifndef BOOST_DETAIL_IS_XXX_DWA20051011_HPP define BOOST_DETAIL_IS_XXX_DWA200510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5. Distributed under the Boost --&gt; Software License, Version 1.0. (See accompanying --&gt; file LICENSE_1_0.txt or copy at http://www.boost.org/LICENSE_1_0.txt) --&gt; html&gt; head&gt; meta http-equiv="refresh" content="0; URL=doc/html/index.html"&gt; head&gt; body&gt; Automatically loading index page... if nothing happens, please go to a href="doc/html/index.html"&gt;doc/html/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3_DWA2004110_HPP define NODE_ITERATOR3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2_DWA2004110_HPP define NODE_ITERATOR2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ITERATOR1_DWA2004110_HPP define NODE_ITERATOR1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NODE_DWA2004110_HPP define NODE_DWA20041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usr/bin/env 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RSP : rs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MARKDOWN : md markd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ype HTML : 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4_ext import pickle def world_getinitargs(self): return (self.get_country(),) pickle4_ext.world.__getinitargs__ = world_getinitargs pickle4_ext.world.__module__ pickle4_ext' pickle4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r'''&gt;&gt;&gt; import pickle1_ext import pickle pickle1_ext.world.__module__ pickle1_ext' pickle1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print("IMPORTING minimal_ext") import minimal_ext print("DONE IMPORTING minimal_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stdio.h&gt; define BOOST_ENABLE_ASSERT_HANDLER include &lt;boost/assert.hpp&gt; include &lt;boost/mpl/assert.hpp&gt; include &lt;boost/python/detail/indirect_traits.hpp&gt; include &lt;boost/mpl/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ype_id.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tup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str.hpp&gt; include &lt;boost/python/extrac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exception_translato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 include &lt;boost/python/reference_existing_object.hpp&gt; include &lt;boost/python/return_value_polic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python/def.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module.hpp&gt; define BOOST_ENABLE_ASSERT_HANDLER include &lt;boost/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ict.hpp&gt; include &lt;boost/python/extra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string_literal.hpp&gt; 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detail/destro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to_python.hpp&gt; include &lt;boost/python/type_id.hpp&gt; include &lt;boost/python/handle.hpp&gt; include &lt;boost/python/object.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converter/arg_from_python.hpp&gt; include &lt;boost/python/type_id.hpp&gt;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 include &lt;iostream&gt; using namespace boost::python; using namespace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nclude &lt;boost/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register_ptr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unittest from polymorphism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mport sys if (sys.version_info.major &gt;= 3): long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DWA2004720_HPP define WRAPPER_DWA2004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WRAPPER_BASE_DWA2004722_HPP define WRAPPER_BASE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VALUE_ARG_DWA2004312_HPP define VALUE_ARG_DWA2004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WRAPPER_DWA2004723_HPP define UNWRAP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UNWRAP_TYPE_ID_DWA2004722_HPP define UNWRAP_TYPE_ID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SFINAE_DWA2004723_HPP define SFINAE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OVERRIDE_DWA2004721_HPP define OVERRIDE_DWA20047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S_WRAPPER_DWA2004723_HPP define IS_WRAPPER_DWA20047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INDIRECT_TRAITS_DWA2004915_HPP define INDIRECT_TRAITS_DWA20049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ifndef ENABLE_IF_DWA2004722_HPP define ENABLE_IF_DWA2004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b2.build import type as typ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3_ext import pickle pickle3_ext.world.__module__ pickle3_ext' pickle3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 r'''&gt;&gt;&gt; import pickle2_ext import pickle pickle2_ext.world.__module__ pickle2_ext' pickle2_ext.world.__safe_for_unpickling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from __future__ import print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 This regression test checks that call_method&lt;T&gt;(...) where T is a non-reference, non-pointer type that happens to be held inside the result object (and thus is found as an lvalue) works. from ben_scott1_ext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gt; Software License, Version 1.0. (See accompanying --&gt; file LICENSE_1_0.txt or copy at http://www.boost.org/LICENSE_1_0.txt) --&gt; html&gt; head&gt; meta http-equiv="refresh" content="0; URL=../iterator/doc/index.html"&gt; head&gt; body&gt; This documentation moved to &lt;a href="../iterator/doc/index.html"&gt;../iterator/doc/index.html&lt;/a&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Distributed under the Boost */ Software License, Version 1.0. (See accompanying */ file LICENSE_1_0.txt or copy at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MINIMUM_CATEGORY_DWA20031119_HPP define MINIMUM_CATEGORY_DWA200311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READABLE_ITERATOR_DWA2003112_HPP define IS_READABL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IS_LVALUE_ITERATOR_DWA2003112_HPP define IS_LVALUE_ITERATOR_DWA20031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ANY_CONVERSION_EATER_DWA20031117_HPP define ANY_CONVERSION_EATER_DWA200311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python/detail/copy_ctor_mutates_rhs.hpp&gt; include &lt;boost/static_assert.hpp&gt; include &lt;memory&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nclude &lt;boost/iterator/iterator_adapto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VALUE_IS_XXX_DWA2003224_HPP define VALUE_IS_XXX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STATIC_ASSERT_SAME_DWA2003530_HPP define STATIC_ASSERT_SAME_DWA2003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RAW_FUNCTION_DWA200336_HPP define RAW_FUNCTION_DWA20033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URE_VIRTUAL_DWA2003810_HPP define PURE_VIRTUAL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PREFIX_DWA2003531_HPP define PREFIX_DWA2003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NULLARY_FUNCTION_ADAPTOR_DWA2003824_HPP define NULLARY_FUNCTION_ADAPTOR_DWA20038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S_AUTO_PTR_DWA2003224_HPP define IS_AUTO_PTR_DWA20032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NHERITANCE_QUERY_DWA2003520_HPP define INHERITANCE_QUERY_DWA20035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MPLICIT_CAST_DWA200356_HPP define IMPLICIT_CAST_DWA20035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VISITOR_DWA2003810_HPP define DEF_VISITOR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DEF_HELPER_FWD_DWA2003810_HPP define DEF_HELPER_FWD_DWA2003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UNTING_ITERATOR_DWA200348_HPP define COUNTING_ITERATOR_DWA20034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PY_CTOR_MUTATES_RHS_DWA2003219_HPP define COPY_CTOR_MUTATES_RHS_DWA2003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CONTEXT_RESULT_CONVERTER_DWA2003917_HPP define CONTEXT_RESULT_CONVERTER_DWA20039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static_assert.hpp&gt; include &lt;boost/python/detail/if_else.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pointee.hpp&gt; include &lt;boost/python/detail/type_traits.hpp&gt; include &lt;memory&gt; include &lt;boost/shared_ptr.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lt;boost/python/docstring_options.hpp&gt; include &lt;boost/python/scope.hpp&gt; include &lt;boost/python/manage_new_object.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perators.hpp&gt; include &lt;boost/python/class.hpp&gt; include &lt;boost/python/module.hpp&gt; include &lt;boost/python/def.hpp&gt; include "test_class.hpp" include &lt;boost/python/module.hpp&gt; include &lt;boost/python/class.hpp&gt; include &lt;boost/python/operators.hpp&gt; include &lt;boost/operators.hpp&gt; include &lt;boost/python/str.hpp&gt; Just use math.h here; trying to use std::pow() causes too much trouble for non-conforming compilers and libraries.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life_support.hpp&gt; include &lt;boost/python/detail/none.hpp&gt; include &lt;boost/python/refcoun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inheritance.hpp&gt; include &lt;boost/python/type_id.hpp&gt; include &lt;boost/graph/breadth_first_search.hpp&gt; if _MSC_FULL_VER &gt;= 13102171 &amp;&amp; _MSC_FULL_VER &lt;= 13102179 include &lt;boost/graph/reverse_graph.hpp&gt; endif include &lt;boost/graph/adjacency_list.hpp&gt; include &lt;boost/graph/reverse_graph.hpp&gt; include &lt;boost/property_map/property_map.hpp&gt; include &lt;boost/bind.hpp&gt; include &lt;boost/integer_traits.hpp&gt; include &lt;boost/tuple/tuple.hpp&gt; include &lt;boost/tuple/tuple_comparison.hpp&gt; include &lt;queue&gt; include &lt;vector&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class_metadata.hpp&gt; include &lt;boost/python/has_back_reference.hpp&gt; include &lt;boost/python/detail/not_specified.hpp&gt; include &lt;boost/static_assert.hpp&gt; include &lt;boost/python/detail/type_traits.hpp&gt; include &lt;boost/function/function0.hpp&gt; include &lt;boost/mpl/bool.hpp&gt; include &lt;memo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objec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complex&gt; include &lt;boost/python/handle.hpp&gt; include &lt;boost/python/cast.hpp&gt; include &lt;boost/python/object.hpp&gt; include &lt;boost/python/detail/wrap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return_value_policy.hpp&gt; include &lt;boost/python/manage_new_object.hpp&gt; include &lt;boost/python/return_internal_reference.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object.hpp&gt; include &lt;boost/python/clas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return_internal_reference.hpp&gt; include &lt;boost/python/copy_non_const_reference.hpp&gt; include &lt;boost/python/return_value_policy.hpp&gt; include &lt;boost/python/iterator.hpp&gt; include &lt;list&gt; include &lt;utility&gt; include &lt;iterator&gt; include &lt;algorith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 include &lt;boost/python/class.hpp&gt; include &lt;boost/python/iterator.hpp&gt; include &lt;boost/iterator/transform_iterator.hpp&gt; include &lt;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def.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pure_virtual.hpp&gt; include &lt;boost/python/wrapper.hpp&gt; include &lt;boost/python/def.hpp&gt; include &lt;boost/python/call.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return_value_policy.hpp&gt; include &lt;boost/python/manage_new_object.hpp&gt; include &lt;boost/python/reference_existing_object.hpp&gt; include &lt;boost/python/call_method.hpp&gt; include &lt;boost/python/pure_virtual.hpp&gt; include &lt;boost/python/def.hpp&gt; include &lt;boost/utility.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lt;boost/python/class.hpp&gt; include &lt;boost/python/operators.hpp&gt; include &lt;boost/python/scope.hpp&gt; include "test_class.hpp" if __GNUC__ != 2 include &lt;ostream&gt; else include &lt;ostream.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module.hpp&gt; include "test_class.hpp" include &lt;boost/python/def.hpp&gt; include &lt;boost/python/args.hpp&gt; include &lt;boost/python/tuple.hpp&gt; include &lt;boost/python/class.hpp&gt; include &lt;boost/python/overloads.hpp&gt; include &lt;boost/python/raw_function.hpp&gt; include &lt;boost/python/return_internal_referenc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on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list.hpp&gt; include &lt;boost/python/ssize_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enum.hpp&gt; include &lt;boost/python/def.hpp&gt; include &lt;boost/python/module.hpp&gt; include &lt;boost/python/class.hpp&gt; if BOOST_WORKAROUND(__MWERKS__, &lt;= 0x2407) include &lt;boost/python/detail/type_traits.hpp&gt; include &lt;boost/mpl/bool.hpp&gt; endif using namespace boost::pyth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wrap_python.hpp&gt; include &lt;boost/python/borrowed.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detail/result.hpp&gt; include &lt;boost/type.hpp&gt; include &lt;functiona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object_manager.hpp&gt; include &lt;boost/python/borrowed.hpp&gt; include &lt;boost/static_assert.hpp&gt;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onverter/arg_to_pyth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return_value_policy.hpp&gt; include &lt;boost/python/return_by_value.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module.hpp&gt; include &lt;boost/python/def.hpp&gt; include &lt;boost/python/has_back_reference.hpp&gt; include &lt;boost/python/back_reference.hpp&gt; include &lt;boost/ref.hpp&gt; include &lt;boost/utility.hpp&gt; include &lt;memory&gt; define BOOST_ENABLE_ASSERT_HANDLER include &lt;boost/assert.hpp&gt; include &lt;boost/python/copy_const_reference.hpp&gt; include &lt;boost/python/return_value_policy.hpp&gt; include &lt;boost/mpl/bool.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class.hpp&gt; include &lt;boost/python/implicit.hpp&gt; include &lt;boost/python/module.hpp&gt; include &lt;boost/python/def.hpp&gt; include "test_clas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bases.hpp&gt; include &lt;boost/static_assert.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nclude &lt;boost/python.hpp&gt; include &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ITH_CUSTODIAN_AND_WARD_DWA2002131_HPP define WITH_CUSTODIAN_AND_WARD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RETURN_DWA200274_HPP define VOID_RETURN_DWA20027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OID_PTR_DWA200239_HPP define VOID_PTR_DWA20023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VALUE_HOLDER_FWD_DWA2002311_HPP define VALUE_HOLDER_FWD_DWA20023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UNWIND_TYPE_DWA200222_HPP define UNWIND_TYPE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IMPL_DWA2002913_HPP define TYPE_LIST_IMPL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LIST_DWA2002913_HPP define TYPE_LIST_DWA200291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YPE_ID_DWA2002517_HPP define 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UPLE_20020706_HPP define TUPLE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RANSLATE_EXCEPTION_TDS20091020_HPP define TRANSLATE_EXCEPTION_TDS200910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INDIRECT_DWA200221_HPP define TO_PYTHON_INDIRECT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FUNCTION_TYPE_DWA200236_HPP define TO_PYTHON_FUNCTION_TYPE_DWA200236_HPP include &lt;boost/python/detail/prefix.hpp&gt;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O_PYTHON_CONVERTER_DWA200221_HPP define TO_PYTHON_CONVERTER_DWA200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EST_CLASS_DWA2002326_HPP define TEST_CLASS_DWA2002326_HPP include &lt;boost/detail/lightweight_tes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TAG_DWA2002720_HPP define TAG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_20020703_HPP define STR_200207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TRING_LITERAL_DWA2002629_HPP define STRING_LITERAL_DWA20026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LICE_NIL_DWA2002620_HPP define SLICE_NIL_DWA20026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HARED_PTR_DELETER_DWA2002121_HPP define SHARED_PTR_DELETER_DWA20021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ELF_DWA2002531_HPP define SELF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927_HPP define SCOPE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SCOPE_DWA2002724_HPP define SCOPE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VALUE_POLICY_DWA2002131_HPP define RETURN_VALUE_POLICY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INTERNAL_REFERENCE_DWA2002131_HPP define RETURN_INTERNAL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TURN_FROM_PYTHON_DWA200265_HPP define RETURN_FROM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RATIONS_DWA2002223_HPP define REGISTRATIONS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_PTR_TO_PYTHON_HPP define REGISTER_PTR_TO_PYTHON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GISTERED_POINTEE_DWA2002710_HPP define REGISTERED_POINTEE_DWA2002710_HPP include &lt;boost/python/converter/registered.hpp&gt; include &lt;boost/python/converter/pointer_type_id.hpp&gt; include &lt;boost/python/converter/registry.hpp&gt;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T_STORAGE_DWA200278_HPP define REFERENT_STORAGE_DWA200278_HPP include &lt;boost/mpl/if.hpp&gt; include &lt;cstddef&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ERENCE_EXISTING_OBJECT_DWA200222_HPP define REFERENCE_EXISTING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EFCOUNT_DWA2002615_HPP define REFCOUNT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RAW_PYOBJECT_DWA2002628_HPP define RAW_PYOBJECT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_FUNCTION_DWA200286_HPP define PY_FUNCTION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TYPE_OBJECT_MANAGER_TRAITS_DWA2002716_HPP define PYTYPE_OBJECT_MANAGER_TRAITS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YPE_DWA2002720_HPP define PYOBJECT_TYPE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YOBJECT_TRAITS_DWA2002720_HPP define PYOBJECT_TRAITS_DWA20027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OXY_DWA2002615_HPP define PROXY_DWA2002615_HPP include &lt;boost/python/detail/prefix.hpp&gt; include &lt;boost/python/object_core.hpp&gt; include &lt;boost/python/object_operato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REPROCESSOR_DWA200247_HPP define PREPROCESSOR_DWA2002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R_TYPE_ID_DWA2002222_HPP define POINTER_TYPE_ID_DWA2002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POINTEE_DWA2002323_HPP define POINTE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FWD_DWA2002101_HPP define OVERLOADS_FWD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VERLOADS_DWA2002101_HPP define OVERLOADS_DWA200210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_ID_DWA2002531_HPP define OPERATOR_ID_DWA20025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PERATORS_DWA2002530_HPP define OPERATORS_DWA20025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_MGR_ARG_FROM_PYTHON_DWA2002628_HPP define OBJ_MGR_ARG_FROM_PYTHON_DWA20026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SLICES_DWA2002615_HPP define OBJECT_SLIC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DWA2002615_HPP define OBJECT_PROTOCOL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PROTOCOL_CORE_DWA2002615_HPP define OBJECT_PROTOCOL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OPERATORS_DWA2002617_HPP define OBJECT_OPERATORS_DWA20026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MANAGER_DWA2002614_HPP define OBJECT_MANAGER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ITEMS_DWA2002615_HPP define OBJECT_ITEM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FWD_DWA2002724_HPP define OBJECT_FWD_DWA200272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DWA2002612_HPP define OBJECT_DWA20026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CORE_DWA2002615_HPP define OBJECT_CORE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OBJECT_ATTRIBUTES_DWA2002615_HPP define OBJECT_ATTRIBUTES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NOT_SPECIFIED_DWA2002321_HPP define NOT_SPECIFIED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SVC_TYPEINFO_DWA200222_HPP define MSVC_TYPEINFO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PL_LAMBDA_DWA2002122_HPP define MPL_LAMBDA_DWA2002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ODULE_INIT_DWA20020722_HPP define MODULE_INIT_DWA200207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P_ENTRY_DWA2002118_HPP define MAP_ENTRY_DWA2002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NAGE_NEW_OBJECT_DWA200222_HPP define MANAGE_NEW_OBJECT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PTR_INSTANCE_DWA200296_HPP define MAKE_PTR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KEYWORD_RANGE_FN_DWA2002927_HPP define MAKE_KEYWORD_RANGE_FN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MAKE_INSTANCE_DWA200296_HPP define MAKE_INSTANCE_DWA20029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VALUE_FROM_PYTYPE_DWA2002130_HPP define LVALUE_FROM_PYTYPE_DWA20021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ONG_DWA2002627_HPP define LONG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ST_DWA2002627_HPP define LIST_DWA20026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LIFE_SUPPORT_DWA200222_HPP define LIFE_SUPPORT_DWA200222_HPP include &lt;boost/python/detail/prefix.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KEYWORDS_DWA2002323_HPP define KEYWORDS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2_HPP define ITERATOR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DWA2002510_HPP define ITERATOR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TERATOR_CORE_DWA2002512_HPP define ITERATOR_CORE_DWA20025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VOKE_DWA20021122_HPP define INVOKE_DWA200211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HOLDER_DWA2002517_HPP define INSTANCE_HOLDER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STANCE_DWA200295_HPP define INSTANCE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HERITANCE_DWA200216_HPP define INHERITANCE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6_HPP define IMPLICIT_DWA20023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MPLICIT_DWA2002325_HPP define IMPLICIT_DWA200232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F_ELSE_DWA2002322_HPP define IF_ELSE_DWA2002322_HPP include &lt;boost/config.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S_BACK_REFERENCE_DWA2002323_HPP define HAS_BACK_REFERENCE_DWA20023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FWD_DWA2002615_HPP define HANDLE_FWD_DWA20026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HANDLE_DWA200269_HPP define HANDLE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OBJECT_DWA2002725_HPP define FUNCTION_OBJECT_DWA2002725_HPP include &lt;boost/python/detail/prefix.hpp&gt; include &lt;boost/function/function2.hpp&gt; include &lt;boost/python/object_core.hpp&gt; include &lt;boost/python/args_fwd.hpp&gt; include &lt;boost/python/object/py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UNCTION_HANDLE_DWA2002725_HPP define FUNCTION_HANDLE_DWA2002725_HPP include &lt;boost/python/handle.hpp&gt; include &lt;boost/python/detail/caller.hpp&gt; include &lt;boost/python/default_call_policies.hpp&gt; include &lt;boost/python/object/py_function.hpp&gt; include &lt;boost/python/signatur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ROM_PYTHON_AUX_DATA_DWA2002128_HPP define FROM_PYTHON_AUX_DATA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ORCE_INSTANTIATE_DWA200265_HPP define FORCE_INSTANTIATE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INSTANCE_DWA2002312_HPP define FIND_INSTANCE_DWA200231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FIND_FROM_PYTHON_DWA2002223_HPP define FIND_FROM_PYTHON_DWA200222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TRACT_DWA200265_HPP define EXTRACT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TRANSLATOR_DWA2002810_HPP define EXCEPTION_TRANSLATO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XCEPTION_HANDLER_DWA2002810_HPP define EXCEPTION_HANDLER_DWA20028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DWA200298_HPP define ENUM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ENUM_BASE_DWA200298_HPP define ENUM_BASE_DWA20029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ICT_20020706_HPP define DICT_200207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STROY_DWA2002221_HPP define DESTROY_DWA2002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PENDENT_DWA200286_HPP define DEPENDENT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HELPER_DWA200287_HPP define DEF_HELPER_DWA20028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_DWA200292_HPP define DEF_DWA20029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FAULT_CALL_POLICIES_DWA2002131_HPP define DEFAULT_CALL_POLICIES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REF_GUARD_DWA20021220_HPP define DECREF_GUARD_DWA2002122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ECORATED_TYPE_ID_DWA2002517_HPP define DECORATED_TYPE_ID_DWA200251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DATA_MEMBERS_DWA2002328_HPP define DATA_MEMBERS_DWA20023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V_CATEGORY_DWA200222_HPP define CV_CATEGORY_DWA200222_HPP include &lt;boost/python/detail/type_tra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NON_CONST_REFERENCE_DWA2002131_HPP define COPY_NON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PY_CONST_REFERENCE_DWA2002131_HPP define COPY_CONST_REFERENCE_DWA200213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FUNCTION_DWA200278_HPP define CONVERTIBLE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VERTIBLE_DWA2002614_HPP define CONVERTIBLE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_REFERENCE_DWA2002716_HPP define CONSTRUCT_REFERENCE_DWA20027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ONSTRUCTOR_FUNCTION_DWA200278_HPP define CONSTRUCTOR_FUNCTION_DWA20027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FWD_DWA200222_HPP define CLASS_FWD_DWA200222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WA200216_HPP define CLASS_DWA20021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LASS_DETAIL_DWA200295_HPP define CLASS_DETAIL_DWA20029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ST_DWA200269_HPP define CAST_DWA20026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CALL_METHOD_DWA2002411_HPP define CALL_METHOD_DWA200241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Y_VALUE_DWA20021015_HPP define BY_VALUE_DWA200210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UILTIN_CONVERTERS_DWA2002124_HPP define BUILTIN_CONVERTERS_DWA2002124_HPP include &lt;boost/python/detail/prefix.hpp&gt; include &lt;boost/python/detail/none.hpp&gt; include &lt;boost/python/handle.hpp&gt; include &lt;boost/python/ssize_t.hpp&gt; include &lt;boost/implicit_cast.hpp&gt; include &lt;string&gt; include &lt;complex&gt; include &lt;boost/limit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RROWED_DWA2002614_HPP define BORROWED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_TYPE_TRAITS_DWA2002614_HPP define BASE_TYPE_TRAITS_DWA20026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SES_DWA2002321_HPP define BASES_DWA20023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ACK_REFERENCE_DWA2002510_HPP define BACK_REFERENCE_DWA200251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S_TO_PYTHON_FUNCTION_DWA2002121_HPP define AS_TO_PYTHON_FUNCTION_DWA2002121_HPP include &lt;boost/python/converter/to_python_function_typ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DWA200265_HPP define ARG_TO_PYTHON_DWA20026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TO_PYTHON_BASE_DWA200237_HPP define ARG_TO_PYTHON_BASE_DWA200237_HPP include &lt;boost/python/handle.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8_HPP define ARG_FROM_PYTHON_DWA2002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_FROM_PYTHON_DWA2002127_HPP define ARG_FROM_PYTHON_DWA20021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RGS_FWD_DWA2002927_HPP define ARGS_FWD_DWA200292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IX_INIT_MODULE_DWA2002529_HPP define AIX_INIT_MODULE_DWA2002529_HPP ifdef _AIX include &lt;boost/python/detail/prefix.hpp&gt; include &lt;cstdio&gt; ifdef __KCC include &lt;iostream&gt; // this works around a problem in KCC 4.0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ADD_TO_NAMESPACE_DWA200286_HPP define ADD_TO_NAMESPACE_DWA20028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Nikolay Mladenov 2007. Distributed under the Boost Software License, Version 1.0. (See accompanying file LICENSE_1_0.txt or copy at http://www.boost.org/LICENSE_1_0.txt) ifndef WRAP_PYTYPE_NM20070606_HPP define WRAP_PYTYPE_NM2007060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Joel de Guzman,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nclude &lt;boost/python/converter/registry.hpp&gt; include &lt;boost/python/converter/registrations.hpp&gt; include &lt;boost/python/converter/builtin_converters.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SIMPLE_TYPE_DWA2001128_HPP define SIMPLE_TYP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REGISTRY_DWA20011127_HPP define REGISTRY_DWA20011127_HPP include &lt;boost/python/type_id.hpp&gt; include &lt;boost/python/converter/to_python_function_type.hpp&gt; include &lt;boost/python/converter/rvalue_from_python_data.hpp&gt; include &lt;boost/python/converter/constructor_function.hpp&gt; include &lt;boost/python/converter/convertible_function.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ODULE_DWA2001128_HPP define MODULE_DWA200112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FUNCTION_DWA20011221_HPP define MAKE_FUNCTION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MAKE_CONSTRUCTOR_DWA20011221_HPP define MAKE_CONSTRUCTO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UNCTION_DWA20011214_HPP define FUNCTION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FORWARD_DWA20011215_HPP define FORWARD_DWA200112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OMPLICATED_DWA20011215_HPP define COMPLICATED_DWA20011215_HPP include &lt;iostr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WRAPPER_DWA20011221_HPP define CLASS_WRAPPER_DWA2001122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 ifndef CLASS_DWA20011214_HPP define CLASS_DWA20011214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amp; Ralf W. Grosse-Kunsteve 2004-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sim Education BV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John Maddock 2006 -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Hubert Holin and John Maddock 2006&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yle Walk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David Abraham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lin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Trebbien 2010. Distributed under the Boost Software License, Version 1.0. See accompanying file LICENSE_1_0.txt or th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Jame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omwell D. Enag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 Distributed under the Boost Software License, Version 1.0. (See accompanying file LICENSE_1_0.txt or copy at http://www.boost.org/LICENSE_1_0.txt) type ASM : s S as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aig Rodrig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John Maddock and Paul A. Bristow 2009, 2010, 2012 Product Distribution_Explorer Title Distribution_Explorer Mean MeanParameter 1 0 Parameter 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3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Brow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er Kohlhoff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therine Morton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ian Kuhl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Schäling 2009. Distributed under the Boost Software License, Version 1.0. (See accompanying file LICENSE_1_0.txt or copy at a href="http://www.boost.org/LICENSE_1_0.txt"&gt;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ris Gubenko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tolt Mildner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Daryle Walker, Gennaro Prota and John Maddock 2001-2009&lt;/P&gt; P&gt;Distributed under the Boost Software License, Version 1.0. (See accompanying file &lt;A href="../../LICENSE_1_0.txt"&gt; 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pying example programs... copy /y ..\tut1.cpp &gt;nul copy /y ..\tut2.cpp &gt;nul copy /y ..\tut3.cpp &gt;nul copy /y ..\tut4.cpp &gt;nul copy /y ..\tut5.cpp &gt;nul copy /y ..\path_info.cpp &gt;nul del *.exe 2&gt;nul del *.pdb 2&gt;n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rem Distributed under the Boost Software License, Version 1.0. rem See www.boost.org/LICENSE_1_0.txt echo Compiling example programs... b2 %* &gt;b2.log find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pying example programs... cp ../tut1.cpp . cp ../tut2.cpp . cp ../tut3.cpp . cp ../tut4.cpp . cp ../tut5.cpp . cp ../path_info.cpp . rm tut1 2&gt;~/junk rm tut2 2&gt;~/junk rm tut3 2&gt;~/junk rm tut4 2&gt;~/junk rm tut5 2&gt;~/junk rm path_info 2&gt;~/j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Distributed under the Boost Software License, Version 1.0. See www.boost.org/LICENSE_1_0.txt echo Compiling example programs... b2 $* &gt;b2.log grep "error" &lt;b2.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 rem Distributed under the Boost Software License, Version 1.0. rem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 rem Distributed under to the Boost Software License, Version 1.0 rem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1. Copyright 2014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9-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8,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7,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199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 Distributed under the Boost Software License, Version 1.0. See accompanying file LICENSE.md or copy at http ://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 Distributed under the Boost Software License, Version 1.0. See accompanying file LICENSE.md or copy at http://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rett Adair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1,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rend Gehrels 2010, Geodan,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aud Kapp, Oliver Kowalke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kit Daftery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y Tompkin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i Sydorchuk 2010-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Miniussi 20014 - 20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ain Miniussi 20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kira Takahashi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am D. Walling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1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10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el Sinkovics (abel@sinkovics.hu) 2009 -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CompanyName = new System.Windows.Forms.Label(); this.textBoxDescription = new System.Windows.Forms.TextBox(); this.okButton = new System.Windows.Forms.Button(); this.tableLayoutPanel.SuspendLayout(); System.ComponentModel.ISupportInitialize)(this.logoPictureBox)).BeginIni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System.Windows.Forms.Label(); this.labelApplicationDescription = new System.Windows.Forms.Label(); this.pictureBox1 = new System.Windows.Forms.PictureBox(); this.groupBox1 = new System.Windows.Forms.GroupBox(); System.ComponentModel.ISupportInitialize)(this.pictureBox1)).BeginInit(); this.groupBox1.SuspendLayout(); this.SuspendLay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std::declval&lt;boost::multiprecision::signed_limb_type&gt;()15 John Maddock. Distributed under the Boost Software License, Version 1.std::declval&lt;boost::multiprecision::signed_limb_type&gt;(). (See accompanying file LICENSE_1_std::declval&lt;boost::multiprecision::signed_limb_type&gt;().txt or copy at http://www.boost.org/LICENSE_1_std::declval&lt;boost::multiprecision::signed_limb_type&g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VIDIA CORPORATI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innie Fal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 Distributed under the Boost Software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http://www.boost.org/LICENSE_1_0.txt) mkuuid.cpp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 -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mitry Arkhip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exander Karzhenk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Refael Ackermann Distributed under MIT style license See accompanying file LICENSE at https://github.com/node4good/windows-autoconf version: 1.1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ne Rivera Distributed under the Boost Software License, Version 1.0. (See th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ck Downie Released under the MIT license https://github.com/chartjs/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il Horman &lt;nhorman@tuxdriver.com&gt; Based in part on modpost.c from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hdi Abaakouk &lt;sileh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iel van Schij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Shann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Wind River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ul A. Brist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k Downie Released under the MIT license https://github.com/nnnick/Chart.js/blob/master/LICENS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 &lt;mario.mulansky@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RI UMR 8623 CNRS/University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emens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n" Distributed under the Boost Software License, Version 1.0.""\n" See accompanying file LICENSE_1_0.txt or copy at""\n"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ector Martin &lt;marcan@marcan.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 de Cil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Zchip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tur Shepilko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aron Boma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teven Ross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Glen Fernandes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affi Enfici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7 Peter Dimov REM REM Distributed under the Boost Software License, Version 1.0. REM See accompanying file LICENSE_1_0.txt or copy at REM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nato Tegon Forti,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um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eil Gro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rosoft Corporatio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etaScale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s Kogias &lt;marioskogia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o Guazzone (marco.guazzon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i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Rasin,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Lauser. Authors: Alexander La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Boost.Tes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ray,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http://www.boost.org/LICENSE_1_0.txt See http://www.boost.org/libs/chrono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Zhu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Warsaw. Authors: Piotr Wygo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 Licensed under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ed some Quickbook snippet 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 additions for more colors and al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scal Germ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khar Agraw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all Douglas additions for colors and al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ciej Piechotka Authors: Maciej Piecho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yle L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rzysztof Cza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code.google.com/p/ceres-sol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er Kormany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ian Sh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kur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ajeev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License: BSD 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 missing.qbk missing-dir/x.qbk missing-dir/../../x.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missing_relative.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path.qbk a.qbk sub1/a.qbk b.qbk sub1/b.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sub1/a.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include_glob.qbk g ?.qbk g sub1/?.qbk sub1/a.qbk g sub2/?.qbk sub2/b.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 html/missing.svg svg_missing.qb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ipp Mo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ckspace Hos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hil Endeco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A. Bristow with new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ucanus Sim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e Hodg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 R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rnando Vilas 2010 Daniel Trebb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Doria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K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man Da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uthors: David Do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Angel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Jeffrey Lee Hellrung, J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witter, Inc. Licensed under MIT (https://github.com/twbs/bootstrap/blob/master/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orsten Ott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nato Tegon Fo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nnu Valtonen &lt;hannu.valtonen@ormo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w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tefan Seefel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h Dur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armin Ltd. 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tyom Bei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 E. Shaw Resear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ffrey Hellru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Claveirole Authors: Andrew Lumsdaine, Lie-Quan Lee, Jeremy G. Siek, Thomas Claveiro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adical Eye Software"/&gt; meta name="Producer" content="GPL Ghostscript 9.0"/&gt; meta name="CreationDate" content=""/&gt; head&gt; body&gt; pre&gt; Jerasure: A Library in C Facilitating Erasure Coding for Storage Applications Version 2.0 James S. Plank</w:t>
      </w:r>
      <w:r>
        <w:rPr>
          <w:rFonts w:cs="Cambria Math" w:ascii="Cambria Math" w:hAnsi="Cambria Math"/>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R (http://thread.gmane.org/gmane.comp.lib.boost.user/62985)</w:t>
      </w:r>
    </w:p>
    <w:p>
      <w:pPr>
        <w:pStyle w:val="Normal"/>
        <w:spacing w:lineRule="exact" w:line="420"/>
        <w:rPr/>
      </w:pPr>
      <w:r>
        <w:rPr>
          <w:rFonts w:cs="Arial" w:ascii="Arial" w:hAnsi="Arial"/>
          <w:color w:val="000000"/>
          <w:sz w:val="20"/>
          <w:szCs w:val="20"/>
          <w:shd w:fill="FFFFFF" w:val="clear"/>
        </w:rPr>
        <w:t>Copyright 2010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rdon Woodhull modified from MSMv2.10/libs/msm/doc/HTML/examples/SimpleTutorial.cpp for the purpose of showing how to run mpl_graph algorithms on MSMs and distributed same license a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 Fritz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aetano Mendola, 2011 Simon W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rend Gehrel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Dean Michael Berr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teven Watanab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rio Mula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arsten Ah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Andrew Lumsdaine, Lie-Quan Lee, Jeremy G. Siek, Michael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s: Jeremiah J.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rustees of Indiana University Author: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 Dean Michael Berris &lt;me@deanber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rdon Woodh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move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land Schwarz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bomir Bourdev and Hailin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Thanks to Tiago Requeijo for providing this te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unter Winkler &lt;guwi17@gmx.de&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autam Se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duardo Gur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taken from Boost.Proto's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 Henry henry UNDERSCORE christophe AT hotmail DOT com This is an extended version of the state machine available in the boost::mpl library Distributed under the same license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thor: Matyas W Egyha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Roland Schwar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 Modified to support Lua 5.2 by LuaDis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University of Karlsruhe Authors: Andrew Lumsdaine, Lie-Quan Lee, Jeremy G. Siek, Douglas Gregor, Jens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tanford University Authors: David Gl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el Belco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 and Paul A. Bristow.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Jen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y Tomp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andre Courp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 include "./containers.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 Authors: Jeremy G. Siek and Douglas Gregor &lt;dgregor@c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rsten Ottose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livier Gygi,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oel Belcour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ias Capeletto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Niebler,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y Tompkin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priority="9"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ias Capeletto, matias.capeletto@gmail.com" license="Distributed under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Jue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 Marc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 Authors: Andrew Lumsdaine,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shift Software, Inc.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eremy G. Siek Authors: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elix Höfling,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Michael Gauck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Nieble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 and Aleksey Gurtovoy.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Olivier Gyg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iel Egloff,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o Sa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ey Pakhunov.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xander Nason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present Facebook.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Vladimir Pru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rustees of Indiana University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rustees of Indiana University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Trustees of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Cod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eksey Gurtov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Vladimir Prus.\n" ); return EXIT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4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oaquín M López Muñ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15 Joaquin M Lopez Muno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License: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Vladimir Prus Distributed under the Boost Software License, Version 1.0. See accompanying file LICENSE_1_0.txt or copy at http://www.boost.org/LICENSE_1_0.txt) import os import sys import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remy Siek Authors: Lie-Quan Lee, Jeremy Siek,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 Distributed under the Boost Software License, Version 1.0. --&gt; See accompanying file LICENSE_1_0.txt or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iel Walker. Use, modification, and distribution are subject to the Boost Software License, Version 1.0. (See accompanying file LICENSE_1_0.txt or a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hristopher Cur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ruce Barr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eman Dawes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5 Rene River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201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REM ~ Distributed under the Boost Software License, Version 1.0. REM ~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Andreas Huber Doenni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Rene Rive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eman Dawe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Rene Rivera, Johan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Hervé Brö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Guillaume Melqui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2007, 2010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7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10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illiam E. Kempf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imes.mavt.ethz.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rc Wintermantel (wintermantel@even-ag.ch) ETH Zurich, Center of Structure Technologies (www.imes.ethz.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rvé Brönnimann, Guillaume Melquiond, Sylvain P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 Lohninger, TU Wein H.Lohninger: Teach/Me Data Analysis, Springer-Verlag, Berlin-New York-Tokyo, 1999. ISBN 3-540-14743-8 The Windows calculator is available zipped distcalc.exe for download at: http://www.vias.org/simulations/simu_sta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 */ Distributed under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Gennadiy Roz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CrystalClear Software, Inc http://www.crystalclear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s: Jeremy G. Siek and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 Author: Andrew Janiszewski,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Universite Joseph Fourier, Grenoble. Author: Francois Fa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ns Maurer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diana University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etmar K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Turn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ryle Walker. Use, modification, and distribution are subject to the Boost Software License, Version 1.0. (See accompanying file &lt;a href="../../LICENSE_1_0.txt"&gt;LICENSE_1_0.txt&lt;/a&gt; or a copy at lt;&lt;a href="http://www.boost.org/LICENSE_1_0.txt"&gt;http://www.boost.org/LICENSE_1_0.txt&lt;/a&gt;&amp;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teve Cleary, Beman Dawes, Howard Hinnant and John Maddock. &lt;br/&gt; Use, modification and distribution are subject to the Boost Software License, Version 1.0. See accompanying file LICENSE_1_0.txt or copy at &lt;a href="http://www.boost.org/LICENSE_1_0.txt"&g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arten Keij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Lie-Quan Lee,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Jeremy G. Siek, Andrew Lumsdaine, Lie-Quan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 Doug Gregor, D. Kevin McG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 Author: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University of Notre D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 2000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lt;/P&gt;" P&gt;This file is part of jam.&lt;/P&gt;" P&gt;License is hereby granted to use this software and distribute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2 Christopher Seiwald and Perforce " Softwar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0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Christopher Seiw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89 Hans-J. Boehm and Alan J. Dem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 2007 Myricom, Inc. for some LRO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Batov 2009-2014 Distributed under the Boost Software License, Version 1.0. See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Wit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 See http://www.boost.org/libs/libs/chrono/stopwatche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1-2012, Alexander Zaitsev &lt;zamazan4i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shall Clow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David Abrahams 2007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and Andrew Lumsdaine 2000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 Marc Wintermante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Siek 2000 --&gt; Distributed under the Boost --&gt; Software License, Version 1.0. (See accompanying --&gt; file LICENSE_1_0.txt or copy at http://www.boost.org/LICENSE_1_0.txt) --&gt; Head&gt; Title&gt;Boost Concept Checking Library: Bibliography&lt;/Title&gt; BODY BGCOLOR="#ffffff" LINK="#0000ee" TEXT="#000000" VLINK="#551a8b" ALINK="#ff0000"&gt; IMG SRC="../../boost.png" ALT="C++ Boost" width="277" height="86"&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Glove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ander Zaitsev &lt;zamazan4ik@gmail.by&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Windso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2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Albert Sverd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von Tarakch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ns Demb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Demidov &lt;dennis.demid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jorn R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bel Sinkovic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eef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i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rbert Wen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odified Work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 vigorous.activity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hail Max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 klemens.morgenstern at gmx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olin V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rey E. Tr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son Rhinelander &lt;jason@imaginary.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EL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G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rett Ad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icron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th He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o 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emens D. Morgenster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Szuppe &lt;j.szu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kub Pola &lt;jakub.p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ur Shepil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CES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lt;j@janna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bdullah Almsa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QLogic Corporation. All rights reserved. www.q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l MIT License (http://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ad Balan (vlad.gm@gmail.com).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cebook, Inc. All rights reserved. This source code is licensed under the BSD-style license found in the LICENSE file in the root directory of this source tree. An additional grant of patent rights can be found in the PATENTS file in the same directory. package org.rocksdb.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etronom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han &lt;thisisroshans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cardo Marcang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dan Shelley https://github.com/jshelley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 // C++11 allocator mode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Köhler &lt;fabian2804@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 Dequidt &lt;benoit.dequi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 antoshkka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 static const boost::array&lt;boost::array&lt;typename table_type&lt;T&gt;::type, 3&gt;, 962&gt; bessel_k_prime_int_data = {{ SC_(0.0), SC_(0.177219114266335964202880859375e-2), SC_(-564.26705890503944938767579913547914444248945617307) }}, SC_(0.0), SC_(0.22177286446094512939453125e-2), SC_(-450.90433365191537768820321413950713211111795723233) }}, SC_(0.0), SC_(0.7444499991834163665771484375e-2), SC_(-134.30682303430738211464350075539051302297649874874) }}, SC_(0.0), SC_(0.1433600485324859619140625e-1), SC_(-69.719596604788772780420388449105221075106674775932) }}, SC_(0.0), SC_(0.1760916970670223236083984375e-1), SC_(-56.747605077911761494847928942485415394515672427591) }}, SC_(0.0), SC_(0.6152711808681488037109375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hmed Char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Vinnie Falco (vinnie dot falco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Nick Dow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 MIT license). A list of authors can be found in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y Duktape authors (see AUTHORS.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CivetWeb developers ([CREDITS.md](https://github.com/civetweb/civetweb/blob/master/CREDITS.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rocade Communications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Civetwe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astko Anicic &lt;anicic.rast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geswaran.D &lt;mageswaran19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enis Demid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 Macha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Ethan L. Miller, Kevin M. Greenan, Benjamin A. Arnold, John A. Burnum, Adam W. Disney, Allen C. McBri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S. Plank and Kevin Green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cebook, Inc. All rights reserved. This source code is licensed under the BSD-style license found in the LICENSE file in the root directory of this source tree. An additional grant of patent rights can be found in the PATENTS file in the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Linux-specific code by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 ARM Code by Phil Endecott, based on other archite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A. Bristow // Doxygen comments changed for new version of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License http://opensource.org/licenses/mit-license.php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 (Thomas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 Face Pres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hammad Junaid Muzammil &lt;mjunaidmuzamm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yle Lutz &lt;kyle.r.lut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quim Du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Secu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Kormanyo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 // Move semantics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 Bikineev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Pokor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Koro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o Santini Author: Alberto Santini &lt;alberto@santini.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ín Bergé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Andrii Sydorch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lun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yyy yyyy &lt;typhoonking77@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 2014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rgiu Dote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win Kr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lando Wingb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n 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falc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cebook.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Schin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Facebook, Inc. All rights reserved. This source code is licensed under the BSD-style license found in the LICENSE file in the root directory of this source tree. An additional grant of patent rights can be found in the PATENTS file in the same directory. pragma once ifndef ROCKSDB_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n" &l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kira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S. Plan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pragma once include &lt;string&gt; include &lt;utility&gt; include &lt;vector&gt; include "db/table_properties_collector.h" include "options/cf_options.h" include "rocksdb/comparator.h" include "rocksdb/env.h" include "rocksdb/listener.h" include "rocksdb/options.h" include "rocksdb/status.h" include "rocksdb/table_properties.h" include "rocksdb/types.h" include "table/scoped_arena_iterator.h" include "util/event_log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yan M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ji Phi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H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incorporated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To incorporate into Boost.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 - filename changes for boost-tru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A. Brist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ent Gomi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raj Ivan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rg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ff Flinn,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bo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ois M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an Michael Ber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Run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O'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oris Schaeling (boris@highscor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ron Gra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 (blelbach@cct.lsu.edu,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ith Wiles &lt;keith.wiles@windriver.com&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Christopher Schmidt,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 For the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lt;/p&gt; p&gt;Distributed under the Boost Software License, Version 1.0. (See accompanying file a href="../../LICENSE_1_0.txt"&gt;LICENSE_1_0.txt&lt;/a&gt; or copy at 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 Distributed under the Boost Software License, Version 1.0. (See accompanying file LICENSE_1_0.txt or copy at http://www.boost.org/LICENC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y "GooRoo" Olendar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Sch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af 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a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as Walter (xammy@xammy.homelinu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as Gau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Kiel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ry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h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oen Habr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Murav'j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ad G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rdon Woodh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vorg Vosk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lipe Tanus,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alone &lt;dwmalon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 Hen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 Philipp 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Schneider &lt;as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fredo Cor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 Use, modification and distribution are subject to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Vladimir B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 Distributed under the Boost Software License, Version 1.0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ivier MATZ &lt;zer0@droids-corp.org&gt;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uaz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 Brede Vekter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 Endec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vel Bar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Vall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Francois Ostig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lge Ba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k Br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G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Hoep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tVP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 NL NL Distributed under the Boost Software License, Version 1.0. (See accompanying" NL file LICENSE_1_0.txt or copy at http://www.boost.org/LICENSE_1_0.txt)" NL NL ifndef " &lt;&lt; include_guard &lt;&lt; NL define " &lt;&lt; include_guard &lt;&lt; NL NL This file was generated by a program. Do not edit manually." NL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imonson Luca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n"; os_ &lt;&lt; "//\n"; os_ &lt;&lt; "// Distributed under the Boost Software License, " Version 1.0. (See accompanying\n"; os_ &lt;&lt; "// file licence_1_0.txt or copy at " http://www.boost.org/LICENSE_1_0.txt)\n\n"; os_ &lt;&lt; "// Auto-generated by boost::lexer, do not edi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joern Hoehrmann &lt;bjoern@hoehrmann.de&gt; See http://bjoern.hoehrmann.de/utf-8/decoder/dfa/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 os_ &lt;&lt; "//\n"; os_ &lt;&lt; "// Distributed under the Boost Software License, " Version 1.0. (See accompanying\n"; os_ &lt;&lt; "// file licence_1_0.txt or copy at " http://www.boost.org/LICENSE_1_0.txt)\n\n"; os_ &lt;&lt; "// Auto-generated by boost::lexer\n"; os_ &lt;&lt; "template&lt;typename Iterator&gt;\n"; os_ &lt;&lt; "std::size_t " &lt;&lt; name_ &lt;&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 Ha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elof Naude (roelof.naud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p Invariant Systems, Inc. (info@repinvaria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Marc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el Moolen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ya Sokolov, Boris Schae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nnaro Prot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k Mori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M. Kohl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Joachim Faulh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en Hanson (http://www.benhans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rio Senic,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Kip Macy kmacy@freebsd.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eph Gaute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 static const boost::array&lt;boost::array&lt;typename table_type&lt;T&gt;::type, 3&gt;, 481&gt; bessel_k_int_data = {{ SC_(0.0), SC_(0.177219114266335964202880859375e-2), SC_(0.6451475930592273598846015135698055330078e1) }}, SC_(0.0), SC_(0.22177286446094512939453125e-2), SC_(0.6227212142001190939808570915268231760654e1) }}, SC_(0.0), SC_(0.7444499991834163665771484375e-2), SC_(0.5016294646816679195434588077252051358532e1) }}, SC_(0.0), SC_(0.1433600485324859619140625e-1), SC_(0.4361188048817122598222684820956136285199e1) }}, SC_(0.0), SC_(0.1760916970670223236083984375e-1), SC_(0.4155666670689396106825982497779831275659e1) }}, SC_(0.0), SC_(0.6152711808681488037109375e-1), SC_(0.2907904688572973437220285912023264651352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 &lt;djowel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Mori Hess &lt;fmhes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rn Roald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John W. Wil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ias Capele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an Diede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Julio M. Merino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2015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iaogang Z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ürgen Hun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lya Sok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jan Res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artmut Kaiser 2007,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ny Haven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oipster / Indrek dot Juhani at voipster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Gu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Arentz (stefan at soz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ece H. D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 For Boost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Schoepf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ã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rdan DeLo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 Barro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akhu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ron Wind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va_list ap; int ret = 0; va_start(ap, fmt); ret = alloc_vprintf(buf, *buf, size, fmt, ap); va_end(ap); return 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 char before[20], after[20]; data[]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request_info ri; char empty[] = ""; char req1[] = "GET / HTTP/1.1\r\n\r\n"; char req2[] = "BLAH / HTTP/1.1\r\n\r\n"; char req3[] = "GET / HTTP/1.1\r\nBah\r\n"; char req4[] = "GET / HTTP/1.1\r\nA: foo bar\r\nB: bar\r\nbaz\r\n\r\n"; char req5[] = "GET / HTTP/1.1\r\n\r\n"; char req6[] = "G"; char req7[] = " blah "; char req8[] = " HTTP/1.1 200 OK \n\n"; char req9[] = "HTTP/1.1 200 OK\r\nConnection: close\r\n\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ruct mg_connection conn; struct mg_context ctx; char req1[] = "GET / HTTP/1.1\r\n\r\n"; char req2[] = "GET / HTTP/1.0\r\n\r\n"; char req3[] = "GET / HTTP/1.1\r\nConnection: close\r\n\r\n"; char req4[] = "GET / HTTP/1.1\r\nConnection: keep-alive\r\n\r\n"; char yes[] = "yes"; char no[] =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val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static const char *big1 = "abcdef"; ck_assert(mg_strcasestr("Y", "X") == NULL); ck_assert(mg_strcasestr("Y", "y") != NULL); ck_assert(mg_strcasestr(big1, "X") == NULL); ck_assert(mg_strcasestr(big1, "CD") == big1 + 2); ck_assert(mg_strcasestr("aa", "AAB")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onst char *p, *list = "x/8,/y**=1;2k,z"; struct vec a, b; in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k_assert_int_eq(4, match_prefix("/api", 4, "/api")); ck_assert_int_eq(3, match_prefix("/a/", 3, "/a/b/c")); ck_assert_int_eq(-1, match_prefix("/a/", 3, "/ab/c")); ck_assert_int_eq(4, match_prefix("/*/", 3, "/ab/c")); ck_assert_int_eq(6, match_prefix("**", 2, "/a/b/c")); ck_assert_int_eq(2, match_prefix("/*", 2, "/a/b/c")); ck_assert_int_eq(2, match_prefix("*/*", 3, "/a/b/c")); ck_assert_int_eq(5, match_prefix("**/", 3, "/a/b/c")); ck_assert_int_eq(5, match_prefix("**.foo|**.bar", 13, "a.bar")); ck_assert_int_eq(2, match_prefix("a|b|cd", 6, "cdef")); ck_assert_int_eq(2, match_prefix("a|b|c?", 6, "cdef")); ck_assert_int_eq(1, match_prefix("a|?|cd", 6, "cdef")); ck_assert_int_eq(-1, match_prefix("/a/**.cgi", 9, "/foo/bar/x.cgi")); ck_assert_int_eq(12, match_prefix("/a/**.cgi", 9, "/a/bar/x.cgi")); ck_assert_int_eq(5, match_prefix("**/", 3, "/a/b/c")); ck_assert_int_eq(-1, match_prefix("**/$", 4, "/a/b/c")); ck_assert_int_eq(5,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x[] = "a=1, b=2, c='hi \' there', d='here\\, there'", *s = x,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 */ char buf[MG_BUF_LEN], *p =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ergey Lyubka This file is a part of civetweb project, http://github.com/bel2125/civetw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ichael Stevens, David Bellot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 Licen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Martin Andrian,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yacheslav E. Andreje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Slap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 Ramey,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lf Matte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Steve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opher Bee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nathan Brandmey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ao Abec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 Subject to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rystalClear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 Hoeppl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gus Le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i Polu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Oliver Kowalke (oliver dot kowalke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 Derived from a public domain implementation written by Daniel Casim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an Gas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Use, modification and distribution is subject to the Boost Software License, Version 1.0. (See accompanying file LICENSE_1_0.txt or http://www.boost.org/LICENSE_1_0.txt) Author: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aclav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W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Krem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Nabial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vel Baranov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Mensoni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Stev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http://spirit.sourceforge.net/ http://www.boost.org/libs/spir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de Halleux (dehalleux@pelikh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stavo Guerr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unter Winkler,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ovanni Ba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r John Maddoc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3 Vaclav Vesely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rystalClear Software, Inc.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William E. Kempf.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oon Knapen, Kresimir Fresl, Joerg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ne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tin W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Jeff Ga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 Author: Bart Ga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rystalClear Software, Inc. Use, modification and distribution is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ghavendra Sat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stitute of Transport, Railway Construction and Operation, University of Ha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omas Ber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 --&gt; Distribution under the Boost Software --&gt; License, Version 1.0. (See accompanying file LICENSE_1_0.txt or copy at --&gt; http://www.boost.org/LICENSE_1_0.txt) --&gt; ELEMENT parsetree (parsenode)&gt; ATTLIST parsetree version CDATA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rystalClear Software, Inc. # Subject to the Boost Software License, Version 1.0. # See accompanying file LICENSE_1_0.txt or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Use, modification and distribution is subject to the Boost Software License, Version 1.0. (See accompanying file LICENSE_1_0.txt or http://www.boost.org/LICENSE_1_0.txt) Author: Jeff Garlan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n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huck Allison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ndrei Alexandresc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uel Krempp krempp@crans.ens-cachan.fr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m Tobin-Hochsta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arcia, Indiana University (garcia@osl.iu.edu) Andrew Lumsdaine, Indiana University (lums@osl.i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alf W. Grosse-Kunstleve.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uce Fl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nno 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oerg Walter, Mathias Koch, Athanasios Ili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Gunter Winkler,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oerg Walter, Mathias Koch, David Bel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oerg Walter, Mathias Koch, Gunter Win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rystalClear Software, Inc. Subject to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ian McNamara and Yannis Smaragd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erg Walter, Mathi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University of Notre Da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 and Andrew Lumsdaine, 2007 David Abrahams --&gt; Distributed under the Boost --&gt; Software License, Version 1.0. (See accompanying --&gt; file LICENSE_1_0.txt or copy at http://www.boost.org/LICENSE_1_0.tx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Cortex Software GmbH, Kantstrasse 57,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 ", THIS MATERIAL IS PROVIDED AS IS, WITH ABSOLUTELY NO WARRANTY", EXPRESSED OR IMPLIED. ANY USE IS AT YOUR OWN RISK.", See source code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Dr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6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5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ergus He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All rights reserved.</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gt;S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Arial" w:ascii="Arial" w:hAnsi="Arial"/>
          <w:color w:val="000000"/>
          <w:sz w:val="20"/>
          <w:szCs w:val="20"/>
          <w:shd w:fill="FFFFFF" w:val="clear"/>
        </w:rPr>
        <w:t>Ì</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by Xerox Corporation. All rights reserved.</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1991-1996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lt;/P&gt;" P&gt;Written by Henry Spencer. Not derived from licensed software.&lt;/P&gt;" P&gt;Permission is granted to anyone to use this software for any" purpose on any computer system, and to redistribute it freely," subject to the following restrictions:&lt;/P&gt;" P&gt;The author is not responsible for the consequences of use of" this software, no matter how awful, even if they arise" from defects in it.&lt;/P&gt;" p&gt;The origin of this software must not be misrepresented, either" by explicit claim or by omission.&lt;/p&gt;" p&gt;Altered versions must be plainly marked as such, and must not" be misrepresented as being the original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copyright holde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lt;BR&gt;" I&gt;Author&lt;/I&gt;&lt;BR&gt;" BR&gt;" Permission to use, copy, modify, distribute and sell this software " and its documentation for any purpose is hereby granted without f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Joel de Guzman&lt;/P&gt;" P&gt;This software is provided 'as-is', without any express or impli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BR&gt;&lt;BR&gt;\n" Permission to copy, use, modify, sell and distribute this software&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Use, modification and distribution is 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Subject to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I&gt;Date&lt;/I&gt; &lt;I&gt;Author&lt;/I&gt;&lt;/P&gt;" P&gt;Distributed under the " Boost Software License, Version 1.0. (See accompanying file " LICENSE_1_0.txt or copy at &lt;a href=\"http://www.boost.org/LICENSE_1_0.txt\"&gt;http://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 - 2014&gt;,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3 Authors: Andrew Lumsdaine, Lie-Quan Lee, Jeremy G.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ladimir Prus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ce H Dun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Schoepf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aquin M Lopez Munoz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EL Co.,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LL SOMETHING HERE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Niebl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Zchip Semiconducto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1-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aig Rodrigues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0-2011 Vicente J. Botet Escriba License: Boost Software License, Version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Currie 2003. Permission to copy, use, modify, sell and distribute this software is granted provide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vium networks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Sobotta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 Pope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 Hentz 2003.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SK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ncent &lt;contact@tenc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ge Weil &lt;sa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Quantu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V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eg Farnum/Red Hat &lt;gfarn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SKY &lt;haomai@xsky.com&gt;</w:t>
      </w:r>
    </w:p>
    <w:p>
      <w:pPr>
        <w:pStyle w:val="Normal"/>
        <w:spacing w:lineRule="exact" w:line="420"/>
        <w:rPr/>
      </w:pPr>
      <w:r>
        <w:rPr>
          <w:rFonts w:cs="Arial" w:ascii="Arial" w:hAnsi="Arial"/>
          <w:color w:val="000000"/>
          <w:sz w:val="20"/>
          <w:szCs w:val="20"/>
          <w:shd w:fill="FFFFFF" w:val="clear"/>
        </w:rPr>
        <w:t>Copyright (C) 2016 Western Digita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otr Dałek &lt;git@predictor.org.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ntis &lt;akupczyk@mirant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evilla &lt;mikesevilla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pPr>
      <w:r>
        <w:rPr>
          <w:rFonts w:cs="Arial" w:ascii="Arial" w:hAnsi="Arial"/>
          <w:color w:val="000000"/>
          <w:sz w:val="20"/>
          <w:szCs w:val="20"/>
          <w:shd w:fill="FFFFFF" w:val="clear"/>
        </w:rPr>
        <w:t>Copyright (C) 2016 K. Noel Belcourt &lt;kbelco -at- sandia.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dward Di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odley &lt;cbod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n Samuels &lt;allen.samuels@sandis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huda Sadeh &lt;yehu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Sky &lt;haomai@xs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buntu Ky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in.johnson@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hiveTech.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ant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Caisse, cie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pray &lt;john.spra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jianpeng.ma@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lt;contact@intel.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omai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 Blanchard &lt;anton@au.ibm.com&gt;,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Kyli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ann Collet, Facebook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tedStack &lt;haomai@unitedstac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en Ponce &lt;sebastien.ponce@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pray &lt;john.spray@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an Forb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omai Wang &lt;haomaiwa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derico Gimenez &lt;fgimenez@coi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Erla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Zafman &lt;dzaf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talyst.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 Author: Andreas-Joachim Peters &lt;Andreas.Joachim.Peters@cern.ch&gt; * This library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ERN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Crume &lt;adamcru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Kyle Lutz&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Novance SAS &lt;licensing@enov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ge Weil &lt;sage@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kob Lykke Andersen, University of Southern Denmark (jlandersen@imada.sd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 &lt;info@inkta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urodecision Authors: Guillaume Pi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romwell D. Enag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watt &lt;libre.licensing@cloudwat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jorn Ro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 based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Hehn &lt;hehn@phys.ethz.ch&gt;, ETH Zu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ain Miniussi &lt;alain.miniussi@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ele Caini.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san Alayli &lt;halay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eter Bastiaan Ober (Integrico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renzo Caminiti Distributed under the Boost Software License, Version 1.0 see accompanying file LICENSE_1_0.txt or a copy at http://www.boost.org/LICENSE_1_0.txt) Home at http://www.boost.org/libs/scope_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 Storag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avio De Lorenzi (fdlorenz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eamhos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hortF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riginal author or authors. See the notice.md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do den Hollander &lt;wido@widodh.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akaya Saito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eo Landi, Luigi Rizz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 Based from bug report submitted by Xiaoha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wan Ting 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úlio Hoff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reg Farnum &lt;gregory.farnum@dreamh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 cram Uu]sage: cram \[OPTIONS\] TESTS\.\.\.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rodie Rao &lt;brodie@bitheap.org&gt;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A. Bristow added Doxygen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lt;br&gt; br&gt; Distributed under the Boost Software License, Version 1.0. (See accompanying file LICENSE_1_0.txt or copy at a href=http://www.boost.org/LICENSE_1_0.txt&gt;http://www.boost.org/LICENSE_1_0.tx t&lt;/a&gt;) &lt;br&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eg Farnum &lt;gregf@hq.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ward Dien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nonical, Ltd. Licensed under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local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functional/overloaded_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Prus REM REM Distributed under the Boost Software License, Version 1.0. REM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rustees of Indiana University Authors: Jeremiah Willcock, Andrew Lumsd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Re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isuke Aoyama &lt;aoyama@peach.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6 Tim Blechmann, based on code by Cory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Musatt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rko Gospodn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uaDist. Created by Peter Drahoš, Peter Kapec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erald Franz, elud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š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uaDist. by David Manura, Peter Drahos Redistribution and use of this file is allowed according to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ypertab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 &lt;br&gt; br&gt; Distributed under the Boost Software License, Version 1.0. (See accompanying file LICENSE_1_0.txt or copy at a href=http://www.boost.org/LICENSE_1_0.txt&gt;http://www.boost.org/LICENSE_1_0.txt&lt;/a&gt;) &lt;br&gt; br&gt; t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teven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 License GPLv3+: GNU GPL version 3 or later &lt;http://gnu.org/licenses/gpl.html&gt;", This is free software: you are free to change and redistribute it.", GNU $Global::progname comes with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2014 Ole Tange and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 &lt;troyer@boost-consul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and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Bask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2 Alexander Nas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mitry Bufistov and Andrey Parfe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 Authors: Douglas Gregor and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ago de Paula Peixoto &lt;tiago@forke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in Kalicinski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g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lain Miniussi &lt;alain.miniussi -at- oca.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Douglas Gregor &lt;doug.gregor -at- gmail.com&gt;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g Soo Park &lt;jongsoo.park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Ceph Project Developers. See COPYING file at the top-level directory of this distribution and at https://github.com/ceph/ceph/blob/master/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kt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New Dream 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reamh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né Nyffeneg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ge Weil &lt;sage@newdrea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on Kna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 include &lt;boost/graph/adjacency_list.hpp&gt; include &lt;boost/graph/depth_first_search.hpp&gt; include &lt;boost/graph/transitive_closure.hpp&gt; include &lt;iostream&gt; using namespace 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Ferreir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 lua_settable (L, -3); lua_pushliteral (L, "_DESCRIPTION"); lua_pushliteral (L, "LuaFileSystem is a Lua library developed to complement the set of functions related to file systems offered by the standard Lua distribution"); lua_settable (L, -3); lua_pushliteral (L, "_VERSION"); lua_pushliteral (L, "LuaFileSystem "LFS_VERSION); lua_settable (L,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atthias Christian Sch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eremy B. Maitin-She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ug Gregor and Dave Abrah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ne River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ladimir Pru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tional Discovery LLC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ug Gregor.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iago Dionizio, Doug Currie * All rights reserved. * Author : Tiago Dionizio &lt;tiago.dionizio@ist.utl.pt&gt; * Author : Doug Currie &lt;doug.currie@alum.mit.edu&gt; * Library : lsqlite3 - a SQLite 3 database binding for Lua 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iago Dionizio, Doug Currie All rights reserved. Author : Tiago Dionizio &lt;tiago.dionizio@ist.utl.pt&gt; Author : Doug Currie &lt;doug.currie@alum.mit.edu&gt; Library : lsqlite3 - a SQLite 3 database binding for Lua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rcin Kalici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Vladimir Pr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oore,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Herve Bronni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and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 Dan Marsden,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4 Douglas Gregor (dgregor at cs dot indiana dot 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William E.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ac Mur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aakko Jä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 Authors: Andrew Lumsdaine, Lie-Quan Lee, Jeremy G. Siek,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Vladimir Prus &lt;ghost@cs.msu.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rem rem Distributed under the Boost Software License, Version 1.0. (See accompany- rem ing file LICENSE_1_0.txt or copy at http://www.boost.org/LICENSE_1_0.txt) rem rem See http://www.boost.org for updates, documentation, and revision history.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Douglas Gregor, Brian O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remy Siek &lt;jsiek@cs.indiana.edu&g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ug Gregor (gregod\@cs.rpi.edu)\n"; print OUT "//\n"; print OUT "// Permission to copy, use, sell and distribute this software is grant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etmar Kueh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 rem rem Distributed under the Boost Software License, Version 1.0. (See accompany- rem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BOOST_M4_FOR: repeat a given text for a range of values m4_dnl $1 - variable to hold the current value. m4_dnl $2 - the starting value. m4_dnl $3 - the ending value (text is _not_ repeated for this value). m4_dnl $4 - the text to repeat. m4_dnl $5 - the delimeter text (optional). m4_dnl m4_dnl If the starting value is &lt; ending value: m4_dnl Will repeat $4, binding $1 to the values in the range [$2, $3). m4_dnl Else (that is, starting value &gt;= ending value): m4_dnl Will do nothing m4_dnl Repeats $5 in-between each occurrence of $4 m4_dnl m4_dnl Logic: m4_dnl Set $1 to $2 and call BOOST_M4_FOR_LIST_HELPER: m4_dnl If $1 &gt;= $3, do nothing m4_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 m4_dnl m4_dnl Distributed under the Boost Software License, Version 1.0. (See accompany- m4_dnl ing file LICENSE_1_0.txt or copy at http://www.boost.org/LICENSE_1_0.txt) m4_dnl m4_dnl See http://www.boost.org for updates, documentation, and revision history. m4_dnl m4_dnl m4_dnl m4_dnl Avoid the use of any m4_* identifiers in this header file, m4_dnl as that may cause incompatibility problems with future m4_dnl versions of m4. m4_dnl m4_dnl This is a normal header file, except that lines starting m4_dnl with `m4_dnl' will be stripped, TBA_FOR m4_dnl macros will be replaced with repeated text, and text in m4_dnl single quotes (`...') will have their single quotes m4_dnl stripped. m4_dnl m4_dnl m4_dnl Check to make sure NumberOfArguments was defined. If it's not defined, m4_dnl default to 3 m4_dnl m4_ifdef(`NumberOfArguments', , `m4_errprint(m4___file__:m4___line__`: NumberOfArguments is not defined; defaulting to 3 m4_define(`NumberOfArg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phen Cle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powellg@amaz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owell (gary.powell@sier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Jaakko Jarvi (jaakko.jarvi@cs.utu.fi) Gary Powell (gwpowell@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This software is provided ’as-is’, without any express or implied warranty. In no event will the authors be held liable for any damages arising from the use of this software. Permission is granted to anyone to use this software for any pur pose, including commercial applications, and to alter it and redistribute it freely, subject to the following restrictions: 1. The origin of this software must not be misrepresented; you must not claim that you wrote the original software. If you use this software in a product, an acknowledgment in the product documentation would be appreciated but is not required. 2. Altered source versions must be plainly marked as such, and must not be misrepresented as being the original software. 3. This notice may not be removed or altered from any source distribution. Jean-loup Gailly jloup@g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 For conditions of distribution and use, see http://www.zlib.net/zlib_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NeXT Computer,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lt;/P&gt;" P&gt;This program is free software; you can redistribute it and/or modify" it under the terms of the GNU General Public License as published by" the Free Software Foundation; either version 2,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 Suite 330," Boston, MA 02111-1307, USA.&lt;/P&gt;" P&gt;As a special exception, when this file is copied by Bison into a" Bison out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 Ion Gaztanaga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 Beman Dawes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Frey, 2002-2009.&lt;/p&gt; p&gt;Use, modification, and distribution is subject to the Boost Software License, Version 1.0. (See accompanying file a href="../../LICENSE_1_0.txt"&gt;LICENSE_1_0.txt&lt;/a&gt; or copy at 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David Abrahams, 1999-2001.&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eph Contributors.&lt;/strong&gt; Free software (LGPL 2.1) 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Riccardo Marcangelo (&lt;a href="mailto:ricky.65@outlook.com"&gt;ricky.65@outlook.com&lt;/a&gt;)&lt;/td&gt; tr&gt; table&gt; br /&gt; div class="legalnotice"&gt; Distributed under the Boost Software License, Version 1.0. See accompanying file &lt;a href="../../LICENSE_1_0.txt"&gt;LICENSE_1_0.txt&lt;/a&gt; or copy at &lt;a class="ulink" href="http://www.boost.org/LICENSE_1_0.txt"&gt; http://www.boost.org/LICENSE_1_0.txt&lt;/a&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Glen Fernandes (&lt;a href="mailto:glenfe@live.com"&gt;glenfe@live.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lt;/td&gt; td&gt;Ahmed Charles (&lt;a href="mailto:acharles@outlook.com"&gt;acharles@outlook.com&lt;/a&gt;)&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amp;ndash;2015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man Dawes, Rene River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amp;ndash;2012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Sergey Lyubka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lt;/td&gt; &lt;td&gt;&lt;a href="http://gennaro-prota.50webs.com/"&gt;Gennaro Prota&lt;/a&gt; name.surname yahoo.com)&lt;/td&gt; tr&gt; t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Smith&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lle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uan Carlos Arevalo-Baeza&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ff Westfah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hris Uzdavini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Hartmut Kais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eremy Siek and John R. Bandela&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C. Nuff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R. Band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remy Si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denza New Zealand Ltd.&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 Rodger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201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Huber Doenni 2002-2005, Eric Niebler 2006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Florian Haas, haste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2014 Stanfo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acebook License: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5 Jeremy Ashkenas, DocumentCloud and Investigative Reporters &amp; Editors Underscore may be freely distribut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ordon Woodhull Distributed under the Boost Software License, Version 1.0. See accompanying file LICENSEmpl::_1_0.txt or copy at http://www.boost.org/LICENSEmpl::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all rights reserved. See the LICENSE file for usage and distribution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Wille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 2004-2014. Distributed under the Boost Software License, Version 1.0. See accompanying file LICENSE_1_0.txt or copy at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William E.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David Abrahams, Michael Stevens, Hartmut Kaiser, Ion Gaztanaga 2007-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8-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icente J. Botet Escriba 20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ny Lewis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rsten Ottosen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DIRECT_ITERATOR_23022003THW_HPP define BOOST_INDIRECT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Claveirol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rje Slettebo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Silver, 2001.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phen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amuli-Petrus Korhonen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unar Undheim, Robert Ramey &amp;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nald Garcia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land Richt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3. Jonathan Turkanis 2004. Use, modification and distribution is subject to the Boost Software License, Version 1.0. (See accompanying file LICENSE_1_0.txt or copy at MS compatible compilers support #pragma once if defined(_MSC_VER) pragma onc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obert Ramey 2002-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Robert Ramey, Pavel Vozenilek and Christoph Ludwig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ffi Enficiaud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 ifndef BOOST_PYTHON_OBJECT_PICKLE_SUPPORT_RWGK20020603_HPP define BOOST_PYTHON_OBJECT_PICKLE_SUPPORT_RWGK20020603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W. Grosse-Kunstleve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eter Bastiaan Ober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and Multi Media Ltd.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2.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tests for changesig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iver Kowalke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Olaf Krzikalla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els Dekker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 available at http://www.josuttis.com/cppcode/fdstream.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k Thompson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lan Svoboda 2008. Originally developed under the fusecompress project. Based on bzip2.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etaCommunications, Inc.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thias Troyer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hias Gaunard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ei Davi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shall Clow 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ek Kurdej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ohei Takahash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ergen Hunold 2006-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rge Lodo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Turkan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nathan Graeh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Dave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n" Use, modification and distribution are subject to the\n" Boost Software License, Version 1.0. (See accompanying file\n" LICENSE_1_0.txt or copy at http://www.boost.org/LICENSE_1_0.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Distributed under the Boost Software License, Version 1.0. See accompanying file LICENSE_1_0.txt or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 ifndef SC_ define SC_(x) static_cast&lt;typename table_type&lt;T&gt;::type&gt;(BOOST_JOIN(x, L)) endif static const boost::array&lt;boost::array&lt;typename table_type&lt;T&gt;::type, 3&gt;, 80&gt; log1p_expm1_data = { { SC_(-0.69330310821533203125e0), SC_(-0.1181895342296499380302723361817935835636e1), SC_(-0.5000779577496508480606742934033661111325e0) }}, SC_(-0.650003612041473388671875e0), SC_(-0.1049832444670425873798449427248829256278e1), SC_(-0.477956108886575099597621504254337139212e0) }}, SC_(-0.5634434223175048828125e0), SC_(-0.8288372954181591063099417140530721209296e0), SC_(-0.4307544676154126107123951950891833745657e0) }}, SC_(-0.546193540096282958984375e0), SC_(-0.7900844716039173375586798387434829539395e0), SC_(-0.42084986823901694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t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el de Guzma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aquin M Lopez Munoz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e Williamson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David Abrahams 2000-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 ifndef BOOST_FIBONACCI_HEAP_HPP define BOOST_FIBONACCI_HEAP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Murphy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iah Willcock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6-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Use, modification and distribution are subject to the Boost Software License, Version 1.0. (See accompanying file LICENSE_1_0.txt or copy at http://www.boost.org/LICENSE_1_0.txt) define TEST_STD include "test.hpp" include "check_integral_constant.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3-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7-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4-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gnacy Gawedzki 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and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3-2005."); BOOST_TEST_MESSAGE("Distributed under the Boost Software License, Version 1.0."); BOOST_TEST_MESSAGE("(See accompanying file LICENSE_1_0.txt or copy at"); BOOST_TEST_MESSAGE("http://www.boost.org/LICENSE_1_0.txt)"); BOOST_TES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7-2010. Distributed under the Boost Software License, Version 1.0. (se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8-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7-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6-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5-201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3-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diy Rozental &amp; Ullrich Koeth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aetano Mendola 2010, Simon West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ederic Bron 2009-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k Birbacher 200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iMAGIS-GRAVIR / UJ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rancois Faure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Olivier Gygi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Niebler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Some modifications by Jeremiah Willcock and Jaakko Jarvi.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2001 &amp; Hubert Ho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ord &amp;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6.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0-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ynatrace 201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lei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10-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Steve Cleary, Beman Dawes, Howard Hinnant &amp; John Maddock 2000-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Howard Hinnan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Thomas Becker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0-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Wallin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K. 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James 201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and Robert Ramey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ig Henderson 2002 'boost/memmap.hpp' from sand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uno Lalande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and Antony Polukhin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Rasi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ost.org 2001. Do not check in modified versions of this file, This file may be customised by the end user, but not by bo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and Ullrich Koethe 1995-2001. Use, modification, and distribution are subject to the Boost Software License, Version 1.0. (See accompanying file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2006 Distributed under the Boost Software License, Version 1.0. See 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5-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jan Knepp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2-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1.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10.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8.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y Tompkins 2007.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zej Krzemiensk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w Sutt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isdair Meredith 200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gustin Berge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aron W. LaFramboise, Roland Schwarz, Michael Glassfor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ames E. King, I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affi Enficiaud.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shish Sadanand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yle Lutz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orge Lo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Jim Bell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3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im Blec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ouis Dio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icente Bo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ris Schaeling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7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Andrew Hundt &lt;ATHund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2015 Vicente J. Botet Escriba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ven Watanabe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cente J. Botet Escriba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ust Software Solutions Ltd http://www.justsoftwaresolution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Instead of using the potentially dangrous tempnam function that's part of the C standard library, on Unix/Linux we use the more portable and safe" unique_path function provided in the Boost.Filesystem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an Michael Berris. &lt;mikhailberis@gmail.com&gt; Instead of using std::tmpnam, we use Boost.Filesystem's unique_path boost::filesystem::path tmp_path = boost::filesystem::unique_path("%%%%%"); std::strcat(ibuffer, tmp_path.string().c_str()); chdir(old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Tim Blechmann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oyer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ose-Wo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mitry Bufistov,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Brian Ravnsgaard and Kenneth Riddil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Joachim Faulhab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 2015 Oliver Kow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ifndef THREAD_HEAP_ALLOC_PTHREAD_HPP define THREAD_HEAP_ALLOC_PTHREA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9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10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land Schwar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vid Dea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ifndef THREAD_HEAP_ALLOC_HPP define THREAD_HEAP_ALLOC_HPP include &lt;new&gt; include &lt;boost/thread/detail/config.hpp&gt; include &lt;boost/thread/win32/thread_primitives.hpp&gt; include &lt;stdexcept&gt; include &lt;boost/assert.hpp&gt; include &lt;boost/throw_exception.hpp&gt; include &lt;boost/core/no_exceptions_suppo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w Sut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Niebler, Olivier Gygi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 Andreas Kloeckner &lt;inform -at- tik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ouglas Gregor &lt;doug.gregor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id Abrahams - http://www.boost.org. implementation of class export functionality. This is an alternative to forward declaration" method to provoke instantiation of derived classes that are to be serialized through po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oris Gubenko. HP-UX has a restriction that for multi-thread applications, (i.e. the ones compiled -mt) if argument to tmpnam is a NULL pointer, then, citing the tmpnam(3S) manpage, "the operation is not performed and a NULL pointer is returned". tempnam does not have this restriction, so, let's use tempnam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8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7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006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bert Ramey - http://www.rrs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and Dave Abraham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Tro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ouglas Greg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Daniel Egloff, Eric Niebler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Robert Ramey, Martin Ecker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and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ouglas Gregor and Jeremy Sie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4 Pavel Vozenilek and Robert Ramey - http://www.rrsd.com.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7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4 Pavel Vozenilek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Robert Ramey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Vladimir Prus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Robert Ramey - http://www.rrsd.com . Use, modification and distribution is subject to the Boost Software License, Version 1.0. (See accompanying file LICENSE_1_0.txt or copy at http://www.boost.org/LICENSE_1_0.txt) gennadiy.rozental@tf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Robert Ramey and Joaquin M Lopez Munoz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14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Beman Dawes Boost.Filesystem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Vahan Margaryan.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and Takatoshi Kondo.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http://www.rrsd.com - David Tonge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 gennadiy.rozental@tf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Polymorphic derived pointer example by David To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rtin Ecker.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t;I&gt;Author&lt;/I&gt; &lt;I&gt;Date&lt;/I&gt;. Permission to copy, use, " modify, sell, and distribute this software is granted provid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 Based on gzip_test.cpp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TEST(C) else include &lt;boost/static_assert.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STATIC_ASSER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OST_MPL_AUX_VALUE_WKND(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CM, 2011. http://doi.acm.org/10.1145/1916461.1916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e CivetWeb authors,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2015 Red Hat &lt;contac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ames S. P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Douglas Gregor &lt;doug.greg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ladimir Prus 2002, 2003, 2004, 2005.&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lf W. Grosse-Kunstleve 2001&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2001; (c) Daryle Walker 2005, 2013. Permission to copy, use, modify, sell and distribute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urko Gospodnetic 2008.&lt;br&gt; Distributed under the Boost Software License, Version 1.0. See accompanying file LICENSE_1_0.txt or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amp;eacute; Br&amp;ouml;nnimann, Polytechnic University, 2002--2004. Use, modification, and distribution is subject to the Boost Software License, Version 1.0. (See accompanying file &lt;a href="../../../LICENSE_1_0.txt"&gt;License_1_0.txt&lt;/a&gt; or copy at a href="http://www.boost.org/LICENSE_1_0.txt"&gt;http://www.boost.org/LICENSE_1_0.txt&lt;/a&gt;) font&gt;&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Cacciola, 2002 - 2010.&lt;/p&gt;</w:t>
      </w:r>
    </w:p>
    <w:p>
      <w:pPr>
        <w:pStyle w:val="Normal"/>
        <w:spacing w:lineRule="exact" w:line="420"/>
        <w:rPr/>
      </w:pPr>
      <w:r>
        <w:rPr>
          <w:rFonts w:cs="Arial" w:ascii="Arial" w:hAnsi="Arial"/>
          <w:color w:val="000000"/>
          <w:sz w:val="20"/>
          <w:szCs w:val="20"/>
          <w:shd w:fill="FFFFFF" w:val="clear"/>
        </w:rPr>
        <w:t>(c) Copyright Beman Dawes, 2014&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 2011&lt;/p&gt; p&gt; Distributed under the Boost Software License, Version 1.0.&lt;/p&gt; p&gt; See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lt;/p&gt; p&gt; Distributed under the Boost Software License, Version 1.0. See http://www.boost.org/LICENSE_1_0.tx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Distributed under the Boost Software License, Version 1.0. (See accompanying file &lt;a href="../../LICENSE_1_0.txt"&gt; LICENSE_1_0.txt&lt;/a&gt; or copy at a href="http://www.boost.org/LICENSE_1_0.txt"&gt; www.boost.org/LICENSE_1_0.txt&lt;/a&gt;)&lt;/p&gt; p&gt;Revised webbot bot="Timestamp" S-Type="EDITED" S-Format="%d %B, %Y" startspan --&gt;07 November, 2006&lt;!--webbot bot="Timestamp" endspan i-checksum="39368" --&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lt;/p&gt; p&gt; Distributed under the Boost Software License, Version 1.0. (See accompanying file &lt;a href="../../../LICENSE_1_0.txt"&gt;LICENSE_1_0.txt&lt;/a&gt; or copy at &lt;a href="http://www.boost.org/LICENSE_1_0.txt"&gt; 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2004&lt;/p&gt; p&gt;Distributed under the Boost Software License, Version 1.0. See file &lt;a href="../LICENSE_1_0.txt"&gt;LICENSE_1_0.txt&lt;/a&gt; or &lt;a href="http://www.boost.org/LICENSE_1_0.txt"&gt;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lt;/p&gt; p&gt;Distributed under the Boost Software License, Version 1.0. See a href="http://www.boost.org/LICENSE_1_0.txt"&gt;www.boost.org/LICENSE_1_0.tx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y Semashev, 2013&lt;/p&gt; p&gt;Distributed under the Boost Software License, Version 1.0. (See accompanying file &lt;a href="../../LICENSE_1_0.txt"&gt;LICENSE_1_0.txt&lt;/a&gt; or copy at &lt;a href="http://www.boost.org/LICENSE_1_0.txt"&gt;www.boost.org/LICENSE_1_0.txt&lt;/a&gt;)&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Vicente J. Botet Escrib&amp;aacute;. Distributed under the Boost Software License, Version 1.0. (See accompanying file &lt;a href="../../LICENSE_1_0.txt"&gt; LICENSE_1_0.txt&lt;/a&gt; or copy at &lt;a href="http://www.boost.org/LICENSE_1_0.txt"&gt; http://www.boost.org/LICENSE_1_0.tx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Klemens D. Morgen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Peter Dimov&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Glen Fernand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2002 Peter Dimov and Multi Media Ltd.&lt;b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2.1 and CC-BY-SA-3.0 and GPL-2.0 and BSL-1.0 and BSD-3-Clause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6</w:t>
          </w:r>
          <w:r>
            <w:rPr/>
            <w:fldChar w:fldCharType="end"/>
          </w:r>
          <w:r>
            <w:rPr/>
            <w:t>, Total</w:t>
          </w:r>
          <w:r>
            <w:rPr/>
            <w:fldChar w:fldCharType="begin"/>
          </w:r>
          <w:r>
            <w:rPr/>
            <w:instrText xml:space="preserve"> NUMPAGES \* ARABIC </w:instrText>
          </w:r>
          <w:r>
            <w:rPr/>
            <w:fldChar w:fldCharType="separate"/>
          </w:r>
          <w:r>
            <w:rPr/>
            <w:t>19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2i+BWxL2QQ4x0FLeopK3AAU8QAmGTNy+ArzqSxmqy8VjZrgqMHvw5uz+B96IAhCaCV7CgW
xKAeaNraVJL8hnY0A6/CD147RZ82rUPYOWgscd4gdC1k4t0ROgLuZpIFfUPndqePCNOhFu1d
KPZ14ukzm8oBOgP8OmbJf7ZA+cV450qDUJhZJjtfOABEYMHt981p80w6LUGWIjW98GjPJE2e
1UBhAZCiEeorVeqE+L</vt:lpwstr>
  </property>
  <property fmtid="{D5CDD505-2E9C-101B-9397-08002B2CF9AE}" pid="3" name="_2015_ms_pID_7253431">
    <vt:lpwstr>86mWDWXT/usl4DFjm9D4kWVQ8oBucEwKBqu7UObTUiOO4659imLtJt
SlFtvH2pMtLtUiEEDPDz4ODE93hh3l7MQvjjSbpEcD8iq1wwWloI5k18n9jwUqHO+NrbKLmO
yj+JZMeyGSsdxGpBHX/8GW0fXoBVoAB5xjhyLhfcJErzRTK9ePThGsbO+nP09Mvi5tY6GAzM
Y+MsXmgCMRzX4hwElHsYNlMoT3eniSOe6gAJ</vt:lpwstr>
  </property>
  <property fmtid="{D5CDD505-2E9C-101B-9397-08002B2CF9AE}" pid="4" name="_2015_ms_pID_7253431_00">
    <vt:lpwstr>_2015_ms_pID_7253431</vt:lpwstr>
  </property>
  <property fmtid="{D5CDD505-2E9C-101B-9397-08002B2CF9AE}" pid="5" name="_2015_ms_pID_7253432">
    <vt:lpwstr>55n3voyzYYyX7LULX59PugyejY1P5US+tnmX
42T5vLjTqptcRSmylGKaoPl+Ll7+Wq1cwsy8z6Kx02jgFkvQ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95</vt:lpwstr>
  </property>
</Properties>
</file>