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cllib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ean Woods &lt;;yoda@etoyoc.com&gt;;}] moddesc {Tcl Web Server}] title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y Keene}] moddesc {Defered execution ala Go}] titledesc {Defered exec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an Woods &lt;;yoda@etoyoc.com&gt;;}] moddesc {Extensions to the standard "dict"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 {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ean Woods &lt;;yoda@etoyoc.com&gt;;}] mod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Sean Woods &lt;;yoda@etoyoc.com&gt;;}] moddesc {net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ean Woods &lt;;yoda@etoyoc.com&gt;;}] moddesc {proc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vi P. &lt;;hxm@eggdrop.es&gt;;}] moddesc {oa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as Kuprie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by Kevin Kenny}] modd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Andreas Kup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0 Documentation, Andreas Kup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t Thoyts}] moddesc {Zip archive cre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ndreas Kupries &lt;;andreas_kuprie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ergei Golovan &lt;;sgolovan@nes.ru&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0:5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sRkIKe4b/5LkW6uNn3qnYvGMDhz07l3+s7LB01YhXfy4eUp8F17ZrNXeaVJvGL0N/arbHmL
XuPGHVTh1v5jda+VdLIelKgmn9YcbQPY4M+tJEK/OIjiQpK5aSkYLQWk9Z+HNNEaV7aXSHut
jnwE2fbZKX4HrDD97i0TtVA7Qd530IvU49xEeMkidLmSat00GUVIj92tOGoVvt6Jgr+h7599
jEASEZl+igbFgT91B8</vt:lpwstr>
  </property>
  <property fmtid="{D5CDD505-2E9C-101B-9397-08002B2CF9AE}" pid="3" name="_2015_ms_pID_7253431">
    <vt:lpwstr>VH3QO8hAvahrVxP1UMNSraEZhC7k3AobJQAsDIdm2H+ch7pNkGnyAK
J89NeHP7v5oppANaU9qGWjSztcqRCsMEN/SFHJmesPV+VZMbmQwKDppHHlrwEukH8tYxt/yx
X3btIOA/cTH5iysdmQEdoGu3EPNdIv1f92T/FufqRlIJb+c7KPzCJtIAockHG/MQUYNJxODq
7AQjQiJG9UcZIFizixb085QMajvjm7h29kj0</vt:lpwstr>
  </property>
  <property fmtid="{D5CDD505-2E9C-101B-9397-08002B2CF9AE}" pid="4" name="_2015_ms_pID_7253431_00">
    <vt:lpwstr>_2015_ms_pID_7253431</vt:lpwstr>
  </property>
  <property fmtid="{D5CDD505-2E9C-101B-9397-08002B2CF9AE}" pid="5" name="_2015_ms_pID_7253432">
    <vt:lpwstr>KF8Kfxh8p16hkfgmJjgx25VsjpCuSQVMWYkT
5A1X3T9MG22olhS+lcDARmutfEFQbmCwqfBidujQ01pe0yYSS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20</vt:lpwstr>
  </property>
</Properties>
</file>