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ns-utils 0.9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2002, Benjamin Sitt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af Kirch &lt;olaf.kirch@oracle.com&gt;\n", OPENISNS_VERSION_STRING);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af K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Pau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Olaf Kirch &lt;olaf.kirch@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Yxle3FeokBrzQWJay4lWLOdFLpAxaNmI2pGjzbBAZbnaSPNBuaMUOygpsKIvgRnCHqgxpv/
vuvIReUH+UT5UgcCiJq+32LdV3quC8XGQ8Nn11/DpDOWO1kYS/7i4NljjHcjWdmqCGfWAfdc
gnQvVBTbut/gpXJl2RZsYQsrAqWwBHGYijDJytjEck4mwK8aeBYd4sw4il+Fj/YOsVOUKcBA
cFTi4iAlyuxnXQ7WU9</vt:lpwstr>
  </property>
  <property fmtid="{D5CDD505-2E9C-101B-9397-08002B2CF9AE}" pid="3" name="_2015_ms_pID_7253431">
    <vt:lpwstr>HSKXRywIWcxYZ/tZ6dD2ZZBJro69KtOOUh03TIHvIkX3PuYmnB0kw9
LEJwrQSi51Zs4sE9z9IWU18JalNpM5uMd9rS5dsLRUVe8nXC8j+NMHy96L7ANbgeNjvTXWtm
SEfX5Co32m/GHxa6XsqiZ5fdyLTXBPK53f3oKxD+31edk/o+IlpKFk4UnGnYLsGQ38xHLDBh
GLyDS+EiL2e3tyaVJgC9JVs30xrDJgROW5UF</vt:lpwstr>
  </property>
  <property fmtid="{D5CDD505-2E9C-101B-9397-08002B2CF9AE}" pid="4" name="_2015_ms_pID_7253431_00">
    <vt:lpwstr>_2015_ms_pID_7253431</vt:lpwstr>
  </property>
  <property fmtid="{D5CDD505-2E9C-101B-9397-08002B2CF9AE}" pid="5" name="_2015_ms_pID_7253432">
    <vt:lpwstr>EQQZZ/1cZvrleLB+AAIbgHxMbMNOJalZ3VkV
Lzm+1x3uXOQc4cl++e1BuUdoOEJ32KUyCbJin/GuQgVpcDBlS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