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HiRes  </w:t>
      </w:r>
      <w:r>
        <w:rPr>
          <w:rFonts w:cs="宋体;SimSun" w:ascii="宋体;SimSun" w:hAnsi="宋体;SimSun"/>
          <w:color w:val="000000"/>
          <w:sz w:val="24"/>
          <w:szCs w:val="24"/>
        </w:rPr>
        <w:t>1.976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0 Jarkko Hietaniemi. All rights reserved.</w:t>
      </w:r>
    </w:p>
    <w:p>
      <w:pPr>
        <w:pStyle w:val="Normal"/>
        <w:spacing w:lineRule="exact" w:line="420"/>
        <w:rPr>
          <w:rFonts w:ascii="Arial" w:hAnsi="Arial" w:cs="Arial"/>
        </w:rPr>
      </w:pPr>
      <w:r>
        <w:rPr>
          <w:rFonts w:cs="Arial" w:ascii="Arial" w:hAnsi="Arial"/>
        </w:rPr>
        <w:t>Copyright (c) 2002, 2003, 2004, 2005, 2006, 2007, 2008 Jarkko Hietaniemi. All rights reserved.</w:t>
      </w:r>
    </w:p>
    <w:p>
      <w:pPr>
        <w:pStyle w:val="Normal"/>
        <w:spacing w:lineRule="exact" w:line="420"/>
        <w:rPr>
          <w:rFonts w:ascii="Arial" w:hAnsi="Arial" w:cs="Arial"/>
        </w:rPr>
      </w:pPr>
      <w:r>
        <w:rPr>
          <w:rFonts w:cs="Arial" w:ascii="Arial" w:hAnsi="Arial"/>
        </w:rPr>
        <w:t>Copyright (c) 2002, 2003, 2004, 2005 Jarkko Hietaniemi. All rights reserved.</w:t>
      </w:r>
    </w:p>
    <w:p>
      <w:pPr>
        <w:pStyle w:val="Normal"/>
        <w:spacing w:lineRule="exact" w:line="420"/>
        <w:rPr>
          <w:rFonts w:ascii="Arial" w:hAnsi="Arial" w:cs="Arial"/>
        </w:rPr>
      </w:pPr>
      <w:r>
        <w:rPr>
          <w:rFonts w:cs="Arial" w:ascii="Arial" w:hAnsi="Arial"/>
        </w:rPr>
        <w:t>Copyright (c) 1996-2002 Douglas E. Wegscheid. All rights reserved.</w:t>
      </w:r>
    </w:p>
    <w:p>
      <w:pPr>
        <w:pStyle w:val="Normal"/>
        <w:spacing w:lineRule="exact" w:line="420"/>
        <w:rPr>
          <w:rFonts w:ascii="Arial" w:hAnsi="Arial" w:cs="Arial"/>
        </w:rPr>
      </w:pPr>
      <w:r>
        <w:rPr>
          <w:rFonts w:cs="Arial" w:ascii="Arial" w:hAnsi="Arial"/>
        </w:rPr>
        <w:t>Copyright (c) 1996, 1997, 1998, 1999, 2000, 2001, 2002 Douglas E. Wegscheid.</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nWxuPZT8QuN5bYyihVK9X0lYvmqOoFJ1MYCp/XcNQjSof+FSAWaoWkAH1zcMThwkW+DJIo
M+0axv/VNNCVUFVY4rNbhq/oSYMaA4achs9Ts6xQAzvDepghr40lK9ZMo1lHYUzrWT7Dx6GT
xl25wjXc549TVojwpjidtajj8hiimnK74fwofdgLiAhedm6lj1KjYkWaZH1zJ+1zG0XSnAeZ
WeeQtT+QUuBHIgcNE7</vt:lpwstr>
  </property>
  <property fmtid="{D5CDD505-2E9C-101B-9397-08002B2CF9AE}" pid="3" name="_2015_ms_pID_7253431">
    <vt:lpwstr>K155jWkNeHqr7uLjt9VqdcOQgsa7qbSi1zehoCC+bSoDSDhNtDZt09
dR4RAXa5m92cqwh31ASWDuPOkv4VlXX45pIspwgGQFERn0GQDLKev/rjFEsdTnNGKhgQc8rG
5o0HmIMWRq+dNEye5dHVeKJ7+TnT3tvF5CZ7B77fEQk/KrJL3uzLsS+aYYmpbX21M+HrJZGQ
BVKhQQxt3pu2T+UaiBfKLfP0bWM4PnM4U6QJ</vt:lpwstr>
  </property>
  <property fmtid="{D5CDD505-2E9C-101B-9397-08002B2CF9AE}" pid="4" name="_2015_ms_pID_7253431_00">
    <vt:lpwstr>_2015_ms_pID_7253431</vt:lpwstr>
  </property>
  <property fmtid="{D5CDD505-2E9C-101B-9397-08002B2CF9AE}" pid="5" name="_2015_ms_pID_7253432">
    <vt:lpwstr>QD/UEtqKMpS5VJIgIlMIk8Yss5iSdJy5DIAp
EUy/W13MO+U6M5aHWB+7r0cwYizM8o3lW4cGXs82pSRIrZdrA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