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sttools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esttools developers.</w:t>
      </w:r>
    </w:p>
    <w:p>
      <w:pPr>
        <w:pStyle w:val="Normal"/>
        <w:spacing w:lineRule="exact" w:line="420"/>
        <w:rPr/>
      </w:pPr>
      <w:r>
        <w:rPr>
          <w:rFonts w:cs="Arial" w:ascii="Arial" w:hAnsi="Arial"/>
          <w:color w:val="000000"/>
          <w:sz w:val="20"/>
          <w:szCs w:val="20"/>
          <w:shd w:fill="FFFFFF" w:val="clear"/>
        </w:rPr>
        <w:t xml:space="preserve">Copyright (c) 2008-2011 Jonathan M. Lange </w:t>
      </w:r>
      <w:hyperlink r:id="rId2">
        <w:r>
          <w:rPr>
            <w:rStyle w:val="InternetLink"/>
            <w:rFonts w:cs="Arial" w:ascii="Arial" w:hAnsi="Arial"/>
            <w:sz w:val="20"/>
            <w:szCs w:val="20"/>
            <w:shd w:fill="FFFFFF" w:val="clear"/>
          </w:rPr>
          <w:t>jml@mumak.net</w:t>
        </w:r>
      </w:hyperlink>
      <w:r>
        <w:rPr>
          <w:rFonts w:cs="Arial" w:ascii="Arial" w:hAnsi="Arial"/>
          <w:color w:val="000000"/>
          <w:sz w:val="20"/>
          <w:szCs w:val="20"/>
          <w:shd w:fill="FFFFFF" w:val="clear"/>
        </w:rPr>
        <w:t xml:space="preserve"> and the testtool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esttool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l@mum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2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RsfWAYyKbG7HE7qblYOJJkvlRB3N7q5icqkec7GHTKrFDdjewQ89uuDre4kHOZnS9Y4y35
X21ZK+lPdayAVlf8L/G1gPXAS5gqAMrJrAWLq6/aePpS88miuIPiz+1yvzdQdPEQ2iHbnTzL
KY8hPD4kEhITofCC8mNECLq6CWrAbByaUD+1ApSIgWgwg7TcOfxhDUiESEF065Ahwvy9V1mL
WBdjuKQhqGxnkNF4mA</vt:lpwstr>
  </property>
  <property fmtid="{D5CDD505-2E9C-101B-9397-08002B2CF9AE}" pid="3" name="_2015_ms_pID_7253431">
    <vt:lpwstr>XhJ/Z9d1qJsKvdMChxy6K+CtUKVk06l7/iR9wxSR+Wa/x1rQtiPda6
qz83MG5vPQ9jqtuwH+p4UVyla1Vfo+kInS9T/jYV6kav6p0Q+qMuSalmQC69lk+QoWfEhiwG
BcRnqkzFTPBkJyWBDyY+yWOrUHhdJEjb9pI2spdZm8x5Ty7UNO0q/CMczQs0cHc/5Ytqwhen
Rtis9mmqg5LJhL1narGklLAzp3Vo71dvfNbv</vt:lpwstr>
  </property>
  <property fmtid="{D5CDD505-2E9C-101B-9397-08002B2CF9AE}" pid="4" name="_2015_ms_pID_7253431_00">
    <vt:lpwstr>_2015_ms_pID_7253431</vt:lpwstr>
  </property>
  <property fmtid="{D5CDD505-2E9C-101B-9397-08002B2CF9AE}" pid="5" name="_2015_ms_pID_7253432">
    <vt:lpwstr>Myn4g9WqbQXKcEw7Q6TbdUue8CeuPOJE4ckB
zo/cNvQlMzhZix4X5pdJTSO16n3wErXTdLN+hOSQT+irtVK44/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925</vt:lpwstr>
  </property>
</Properties>
</file>