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stjson 0.9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_float.test test1.test test2.test \ test4.test testReplaceExisting.test test_parse_int64.test \ test_cast.test test_parse.test test_locale.test \ test_charcase.test test_printbuf.test test_obj_iter-del.test \ test_object_object_add_ex.test test_many_subobj.test \ test_obj_obj_get_ex-null.test chk_version$(EXEEXT) check_PROGRAMS = $(am__EXEEXT_1) chk_version$(EXEEXT) \ cr_obj_multi$(EXEEXT) chk_version$(EXEEXT) \ cr_obj_multi$(EXEEXT) test1Formatted$(EXEEXT) \ test2Formatted$(EXEEXT) \ test_object_object_add_exFormatted$(EXEEXT) subdir = tests ACLOCAL_M4 = $(top_srcdir)/aclocal.m4 am__aclocal_m4_deps = $(top_srcdir)/m4/atomic_operations.m4 \ top_srcdir)/m4/atomic_operations_64bit.m4 \ top_srcdir)/m4/ax_append_compile_flags.m4 \ top_srcdir)/m4/ax_append_flag.m4 \ top_srcdir)/m4/ax_check_compile_flag.m4 \ top_srcdir)/m4/ax_require_defined.m4 \ top_srcdir)/m4/libtool.m4 $(top_srcdir)/m4/ltoptions.m4 \ top_srcdir)/m4/ltsugar.m4 $(top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test TESTS+= test_float.test TESTS+= test1.test TESTS+= test2.test TESTS+= test4.test TESTS+= testReplaceExisting.test TESTS+= test_parse_int64.test TESTS+= test_cast.test TESTS+= test_parse.test TESTS+= test_locale.test TESTS+= test_charcase.test TESTS+= test_printbuf.test TESTS+= test_obj_iter-del.test TESTS+= test_object_object_add_ex.test TESTS+= test_many_subobj.test TESTS+= test_obj_obj_get_ex-null.test we officially do NOT support NUL bytes (however, we may later add a workaround to at least transparently pass them through, thus I keep this as reference). TESTS+= test_null.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test_float.expected \ test_cast.expected test_charcase.expected test_locale.expected \ test_null.expected test_parse.expected \ test_parse_int64.expected test_printbuf.expected \ testReplaceExisting.expected test_obj_iter-del.expected \ test_object_object_add_ex.expected \ test_object_object_add_exFormatted_plain.expected \ test_object_object_add_exFormatted_pretty.expected \ test_object_object_add_exFormatted_spaced.expected \ test_many_subobj.expected test_obj_obj_get_ex-null.expected testsubdir = testSubDir TESTS_ENVIRONMENT = top_builddir=$(top_builddir)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pected EXTRA_DIST += test_float.expected EXTRA_DIST += test_cast.expected EXTRA_DIST += test_charcase.expected EXTRA_DIST += test_locale.expected EXTRA_DIST += test_null.expected EXTRA_DIST += test_parse.expected EXTRA_DIST += test_parse_int64.expected EXTRA_DIST += test_printbuf.expected EXTRA_DIST += testReplaceExisting.expected EXTRA_DIST += test_obj_iter-del.expected EXTRA_DIST += test_object_object_add_ex.expected EXTRA_DIST += test_object_object_add_exFormatted_plain.expected EXTRA_DIST += test_object_object_add_exFormatted_pretty.expected EXTRA_DIST += test_object_object_add_exFormatted_spaced.expected EXTRA_DIST += test_many_subobj.expected EXTRA_DIST += test_obj_obj_get_ex-null.exp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Po@am_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EXEEXT): $(ucs_copyright_char_OBJECTS) $(ucs_copyright_char_DEPENDENCIES) $(EXTRA_ucs_copyright_char_DEPENDENCIES) rm -f ucs_copyright_char$(EXEEXT) AM_V_CCLD)$(LINK) $(ucs_copyright_char_OBJECTS) $(ucs_copyright_char_LDADD) $(LI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char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Rainer Gerhards and Adisc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pernica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iscon GmbH Rainer Gerhards &amp;lt;rgerhards@adisc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amp;lt;amigadave@amigadav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amp;lt;philip@tecnocode.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amp;lt;michael@metaparadig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amp;lt;stdio.h&amp;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