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ltarpm 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2 9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1 25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help Send help to stdout instead of stderr Add some preemptive typecasts Add L to constants in lseek() calls Remove some debugging information in error messages Use new data_type definition for zlib 1.2.1 Simplfy and unify file operations Finish off gzip file in gztack() Use deflatePrime() instead of adding empty blocks Keep gzip file clean on appended file read errors Use in-place rotate instead of auxiliary buffer Why you ask? Because it was fun to 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by Henrik Ravn")]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o License&lt;/QPM:ReleaseCopyright&gt; QPM:ReleaseDescription&gt;</w:t>
      </w:r>
    </w:p>
    <w:p>
      <w:pPr>
        <w:pStyle w:val="Normal"/>
        <w:spacing w:lineRule="exact" w:line="420"/>
        <w:rPr/>
      </w:pPr>
      <w:r>
        <w:rPr>
          <w:rFonts w:cs="Arial" w:ascii="Arial" w:hAnsi="Arial"/>
          <w:color w:val="000000"/>
          <w:sz w:val="20"/>
          <w:szCs w:val="20"/>
          <w:shd w:fill="FFFFFF" w:val="clear"/>
        </w:rPr>
        <w:t>Copyright", "(C) 1995-2003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w:t>
        <w:tab/>
        <w:t>"(C) 1995-2004 Jean-loup Gailly &amp; Mark Adler\0" VALUE "OriginalFilename",</w:t>
        <w:tab/>
        <w:t>"zlib1.dll\0" VALUE "ProductName",</w:t>
        <w:tab/>
        <w:t>"zlib\0" VALUE "ProductVersion",</w:t>
        <w:tab/>
        <w:t>"1.2.2.2\0" VALUE "Comments","DLL support by Alessandro Iacopetti &amp; Gilles Vollant\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Michael Schroe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nrik Ravn&lt;/a&gt;&lt;/p&gt;&lt;p&gt;&lt;/p&gt;&lt;/div&gt;&lt;/div&gt;&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Michael Schroeder &lt;mls@suse.de&gt; See LICENSE.BSD for license TH MAKEDELTARPM 8 "Jul 2010" SH NAME makedeltarpm \- create a deltarpm from two rpms</w:t>
      </w:r>
    </w:p>
    <w:p>
      <w:pPr>
        <w:pStyle w:val="Normal"/>
        <w:spacing w:lineRule="exact" w:line="420"/>
        <w:rPr/>
      </w:pPr>
      <w:r>
        <w:rPr>
          <w:rFonts w:cs="Arial" w:ascii="Arial" w:hAnsi="Arial"/>
          <w:color w:val="000000"/>
          <w:sz w:val="20"/>
          <w:szCs w:val="20"/>
          <w:shd w:fill="FFFFFF" w:val="clear"/>
        </w:rPr>
        <w:t>Copyright (c) 2007 Michael Schroeder &lt;mls@suse.de&gt; See LICENSE.BSD for license TH FRAGISO 8 "Mar 2007" SH NAME fragiso \- split rpm packages from an iso and reassemble the iso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Schroeder (mls@suse.de)</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MAKEDELTAISO 8 "Feb 2005" SH NAME makedeltaiso \- create a deltaiso from two isos</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DRPMSYNC 8 "Jun 2005" SH NAME drpmsync \- sync a file tree with deltarpms</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COMBINEDELTARPM 8 "May 2005" SH NAME combindeltarpm \- combine multiple deltarpms to a single one</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APPLYDELTARPM 8 "Feb 2005" SH NAME applydeltarpm \- reconstruct an rpm from a deltarpm</w:t>
      </w:r>
    </w:p>
    <w:p>
      <w:pPr>
        <w:pStyle w:val="Normal"/>
        <w:spacing w:lineRule="exact" w:line="420"/>
        <w:rPr/>
      </w:pPr>
      <w:r>
        <w:rPr>
          <w:rFonts w:cs="Arial" w:ascii="Arial" w:hAnsi="Arial"/>
          <w:color w:val="000000"/>
          <w:sz w:val="20"/>
          <w:szCs w:val="20"/>
          <w:shd w:fill="FFFFFF" w:val="clear"/>
        </w:rPr>
        <w:t>Copyright (c) 2005 Michael Schroeder &lt;mls@suse.de&gt; See LICENSE.BSD for license TH APPLYDELTAISO 8 "Jul 2009" SH NAME applydeltaiso \- reconstruct an iso from the old iso and the deltai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Schroeder (mls@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k Adler&lt;br&gt;Last modified 13 November 2004&lt;/i&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Schroeder (mls@suse.de)</w:t>
      </w:r>
    </w:p>
    <w:p>
      <w:pPr>
        <w:pStyle w:val="Normal"/>
        <w:spacing w:lineRule="exact" w:line="420"/>
        <w:rPr/>
      </w:pPr>
      <w:r>
        <w:rPr>
          <w:rFonts w:cs="Arial" w:ascii="Arial" w:hAnsi="Arial"/>
          <w:color w:val="000000"/>
          <w:sz w:val="20"/>
          <w:szCs w:val="20"/>
          <w:shd w:fill="FFFFFF" w:val="clear"/>
        </w:rPr>
        <w:t>Copyright (c) 2004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Adler, all rights reserved version 1.0, 26 Nov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Adler, all rights reserved version 1.0, 11 De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n"); printf( usage: gzappend [-level] file.gz [ addthis [ andthis ...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 all rights reserved version 1.1, 4 Nov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 version 1.1, 16 Feb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Mark Adler, all rights reserved version 1.7, 3 Ma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 Higdon &lt;hdan@kinesoft.com&gt; and Chuck Walbourn &lt;chuckw@kinesoft.com&gt; Corrections by Cosmin Truta &lt;cosmint@cs.ubbcluj.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Gilles Vollant. File written by Gilles Vollant, by modifiying the longest_match from Jean-loup Gailly in deflate.c It need wmask == 0x7fff assembly code is faster with a fixed wmask)</w:t>
      </w:r>
    </w:p>
    <w:p>
      <w:pPr>
        <w:pStyle w:val="Normal"/>
        <w:spacing w:lineRule="exact" w:line="420"/>
        <w:rPr/>
      </w:pPr>
      <w:r>
        <w:rPr>
          <w:rFonts w:cs="Arial" w:ascii="Arial" w:hAnsi="Arial"/>
          <w:color w:val="000000"/>
          <w:sz w:val="20"/>
          <w:szCs w:val="20"/>
          <w:shd w:fill="FFFFFF" w:val="clear"/>
        </w:rPr>
        <w:t>(c) can safely add the extra character c to the sequence. These pointers remain in place for the duration of the buffer this-&gt;setp(buffer, buffer + buffer_siz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