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rrtu/ATEqDz5CheBz/2hXxMrL3PppjrDt6DDe1tlwF0xk1AaJ/UJOHZpSEALaEEihwsb4tw
YIj0VLUfDI5gXVr+zL8e5PLB/mKLxBfOOwzgZSwwd3iALtNkcaEjBuhNjV1zpKwP7tekM8oK
4L5DyWmNVqFH0D3VKWYV0izzgvQ/RNt1dzojwyKG6Z2Hhq0G5sO1dG3puA37P1erV/IyG0sc
sykenN7m19npe4nkZe</vt:lpwstr>
  </property>
  <property fmtid="{D5CDD505-2E9C-101B-9397-08002B2CF9AE}" pid="3" name="_2015_ms_pID_7253431">
    <vt:lpwstr>LKIVCF7YL4d2qwIUXWBJxTHyOciYrexJZo+JxVty2ypOOFSDcZn9Kr
A7SgYdFmmvoOp7PEcqDEEO2HK3XuDR3Ft5G5cMNVn2w3qyFu6o1o4awXVkJorzR0any9qOqM
PmtMWwooqqZuV7T6lLrLbjmQKOt7rqealdh3VyH/DtR2k/GoFLlT20833U2HaPRO/qs5PM/C
8LmIQMvY7pOgRUyGYeLzIyxH1wThqJ+DEvxf</vt:lpwstr>
  </property>
  <property fmtid="{D5CDD505-2E9C-101B-9397-08002B2CF9AE}" pid="4" name="_2015_ms_pID_7253431_00">
    <vt:lpwstr>_2015_ms_pID_7253431</vt:lpwstr>
  </property>
  <property fmtid="{D5CDD505-2E9C-101B-9397-08002B2CF9AE}" pid="5" name="_2015_ms_pID_7253432">
    <vt:lpwstr>4c8gCKwmAEqFXCoH2OJN3PsX2lXuXhHZ9uuJ
EDpu0GuMfK67BW9V6TciS/rsTA7n0aNTL6TzDTqXd8MLv7wya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