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info-db-tool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zo1WtToyEylHn2VxHGyWyXvAVa/MbVnudRnyVeY41N22YdgtJwhAWoyDsSTGE5Qp/w5NuNO
oopKSXNMI3QXhu7fA5fwz+En5TXU5j6t5wR6Q1MXfKrW08IT3HxUd5NJDsTdGHaOzDrB8E8K
TKVPwKEp0QmOcMj+xyrDtzjO9MfCUYCfCob5TqR47TABnITXETQcejDEsqtBxx32WAOInwQf
LAa7KyNrpeHTqviYmH</vt:lpwstr>
  </property>
  <property fmtid="{D5CDD505-2E9C-101B-9397-08002B2CF9AE}" pid="3" name="_2015_ms_pID_7253431">
    <vt:lpwstr>F8Un0ZKRGeaYqk9hiulDGIu2JXvn7wtwa5hFUMR3cGWrInlevYI+FR
4fjCBcLyTtIytFSa/toMEzKBzQjvD9gQh/RMJwfQk8UMrBKIREGnYJ9QCzrp62Hz5jc8Fxpf
aODwQIIA3fgA25+9VyZEKPUke6x7II53POtYEpKKrf5Y4eTaZBt2jiJm+cdN5qEpvq+4W9hX
uWYevPIEYV217F7L1WdqPXcygLfTrbM92wQu</vt:lpwstr>
  </property>
  <property fmtid="{D5CDD505-2E9C-101B-9397-08002B2CF9AE}" pid="4" name="_2015_ms_pID_7253431_00">
    <vt:lpwstr>_2015_ms_pID_7253431</vt:lpwstr>
  </property>
  <property fmtid="{D5CDD505-2E9C-101B-9397-08002B2CF9AE}" pid="5" name="_2015_ms_pID_7253432">
    <vt:lpwstr>4FD7TdGUHreyI4yxYNv2Xg4r8M4lch1fu1HA
Xvvsx4pgJsa4I2/j0+aHag75N54nS2p+qHQa9eDJj+Ogs3iGH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713</vt:lpwstr>
  </property>
</Properties>
</file>