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 1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 Pazdzi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 PP s-1THIS PROGRAM IS PROVIDED \*(L"AS IS\*(R" AND WITHOUT ANY EXPRESS OR IMPLIED WARRANTIES, INCLUDING, WITHOUT LIMITATION, THE IMPLIED WARRANTIES OF MERCHANTIBILITY AND FITNESS FOR A PARTICULAR PURPOSE.\s0 PP This program is free software; you can redistribute it and/or modify it under the terms of the \s-1GNU\s0 General Public License as published by the Free Software Foundation, version 2; \s-1OR\s0 the Perl Artistic License. On \s-1UNIX\s0 and similar systems, you can issue `man perlgpl' or `man perlartistic' to read these licenses. PP You should have received a copy of the \s-1GNU\s0 General Public License along with this program; if not, write to the Free Software Foundation, Inc., 51 Franklin Street, Fifth Floor, Boston, \s-1MA\s0 02111\-1301 \s-1USA\s0. PP Execute innotop and press '!' to see this information at any time. SH "AUTHOR" IX Header "AUTHOR" Originally written by Baron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baron at xaprb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13 HAYASHI Kentaro &lt;hayashi@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4, 2011,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0, 2012,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ordon Matzigkeit &lt;gord@gnu.ai.mit.edu&gt; 1996-2011, Free Software Foundation, Inc. License: GPL-2+ with Libtool exception GNU Libtool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entaro Hayashi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Masafumi Yokoyama &lt;yokoyam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MO Me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oshihisa Tash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AYASHI Kentaro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azuh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etsuro IK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Copyright define yaSSL_CleanUp yayaSSL_CleanUp define BN_bin2bn yaBN_bin2bn define DH_new yaDH_new define DH_free yaDH_free define RSA_free yaRSA_free define RSA_generate_key yaRSA_generate_key define X509_free yaX509_free define X509_STORE_CTX_get_current_cert yaX509_STORE_CTX_get_current_cert define X509_STORE_CTX_get_error yaX509_STORE_CTX_get_error define X509_STORE_CTX_get_error_depth yaX509_STORE_CTX_get_error_depth define X509_NAME_oneline yaX509_NAME_oneline define X509_get_issuer_name yaX509_get_issuer_name define X509_get_subject_name yaX509_get_subject_name define X509_verify_cert_error_string yaX509_verify_cert_error_string define X509_LOOKUP_add_dir yaX509_LOOKUP_add_dir define X509_LOOKUP_load_file yaX509_LOOKUP_load_file define X509_LOOKUP_hash_dir yaX509_LOOKUP_hash_dir define X509_LOOKUP_file yaX509_LOOKUP_file define X509_STORE_add_lookup yaX509_STORE_add_lookup define X509_STORE_new yaX509_STORE_new define X509_STORE_get_by_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2010, Oracle and/or its affiliates,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2013, Oracle and/or its affiliates. All rights reserved., 2013-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chard A. O'Kee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 1.0/1.1/2.0 Apple Public Source License 2.0 Artistic license From Perl 5.8.0 BSD license "July 22 1999" Common Development and Distribution License (CDDL) 1.0 Common Public License 1.0 GNU Library or "Lesser" General Public 2.0/2.1 License (LGPL) Jabber Open Source License 1.0 MIT license - Mozilla Public License (MPL) 1.0/1.1 Open Software License 2.0 PHP License 3.0 Python license (CNRI Python License) - Python Software Foundation License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87, Fred Fi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Irena Pancirov - Irnet Snc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1999 TCX DataKonsult AB &amp; Monty Program KB Detron HB, 1996, 1999-2004, 2007 MySQL A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erry Toth, Exalon Delft BV, The Netherlands This software is provided 'as-is', without any express or implied warranty. In no event will the author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Ferry Toth ftoth@exalon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dership Oy &lt;http://www.codership.com&gt;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Jean Weisb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Oracle and Monty Program Ab."); print_version(); puts(ORACLE_WELCOME_COPYRIGHT_NOTICE("2000")); printf("\ Loads tables from text files in various formats. The base name of the\n\ text file must be the name of the table that should be used.\n\ If one uses sockets to connect to the MySQL server, the server will open and\n\ read the text file directly. In other cases the client will open the text\n\ file. The SQL command 'LOAD DATA INFILE' is used to import the row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McGinley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7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42941 RS 4 http://bugs.mysql.com/bug.php?id=42941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30123 RS 4 http://bugs.mysql.com/bug.php?id=30123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25946 RS 4 http://bugs.mysql.com/bug.php?id=25946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 Sun Microsystems, Inc."); puts("This software comes with ABSOLUTELY NO WARRANTY. This is free software,\nand you are welcome to modify and redistribute it under the GPL license\n"); puts("Read and modify Archive files directly\n"); printf("Usage: %s [OPTIONS] file_to_be_looked_at [file_for_backup]\n", my_progname); print_defaults("my", load_default_groups); my_print_help(my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Baron Schwartz &lt;baron@xaprb.com&gt; URL: http://innotop.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N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pPr>
      <w:r>
        <w:rPr>
          <w:rFonts w:cs="Arial" w:ascii="Arial" w:hAnsi="Arial"/>
          <w:color w:val="000000"/>
          <w:sz w:val="20"/>
          <w:szCs w:val="20"/>
          <w:shd w:fill="FFFFFF" w:val="clear"/>
        </w:rPr>
        <w:t>Copyright 2003 Oracle Corporation. Ù</w:t>
      </w:r>
      <w:r>
        <w:rPr>
          <w:rFonts w:cs="Tahoma" w:ascii="Tahoma" w:hAnsi="Tahoma"/>
          <w:color w:val="000000"/>
          <w:sz w:val="20"/>
          <w:szCs w:val="20"/>
          <w:shd w:fill="FFFFFF" w:val="clear"/>
        </w:rPr>
        <w:t>�</w:t>
      </w:r>
      <w:r>
        <w:rPr>
          <w:rFonts w:cs="Arial" w:ascii="Arial" w:hAnsi="Arial"/>
          <w:color w:val="000000"/>
          <w:sz w:val="20"/>
          <w:szCs w:val="20"/>
          <w:shd w:fill="FFFFFF" w:val="clear"/>
        </w:rPr>
        <w:t>¯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2-2008 MySQL AB, 2008-2009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MySQL AB, 2008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xandre Julli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Oracle, MariaDB Corporation Ab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Program Ab; 1991-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iba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kySQL Ab &amp;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aempresarial - Brazil, Roberto Spadim http://www.spadim.com.br/ roberto@spadim.com.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Ab and Sky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istian Nielsen and MariaDB Servic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Olaf van Zandwij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rship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ma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cstdio&gt;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table/meta_bloc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options/options_hel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UTILITIES_ENV_LIBRADOS_H define ROCKSDB_UTILITIES_ENV_LIBRADO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 include &lt;string&gt; include &lt;vector&gt; include "rocksdb/db.h" include "rocksdb/opti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include "utilities/blob_db/blob_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 All rights reserved.\n"); puts("Enable or disable plugins."); printf("\nUsage: %s [options] &lt;plugin&gt; ENABLE|DISABLE\n\nOptions:\n", my_progname); my_print_help(my_long_options); pu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errno.h&gt; include &lt;unistd.h&gt; include &lt;atomic&gt; include &lt;string&gt; include "rocksdb/en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atomic&gt; include &lt;string&gt; include "port/port.h" include "rocksdb/env.h" include "rocksdb/rate_limiter.h" include "util/aligned_buffer.h" include "util/sync_poi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limits&gt; include &lt;string&gt; include &lt;unordered_ma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cstdlib&gt; include "cache/lru_cache.h"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atomic&gt; include &lt;cstdlib&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util/crc32c.h" include "util/testharn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table/block_based_table_read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for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 include "rocksdb/perf_context.h" if !defined(ROCKSDB_LITE) include "util/sync_poin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__STDC_FORMAT_MACROS define __STDC_FORMAT_MACRO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dirent.h&gt; include &lt;errno.h&gt; include &lt;fcntl.h&gt; if defined(OS_LINUX) include &lt;linux/fs.h&gt; endif include &lt;pthread.h&gt; include &lt;signal.h&gt; include &lt;stdio.h&gt; include &lt;stdlib.h&gt; include &lt;string.h&gt; include &lt;sys/ioctl.h&gt; include &lt;sys/mman.h&gt; include &lt;sys/stat.h&gt; ifdef OS_LINUX include &lt;sys/statfs.h&gt; include &lt;sys/syscall.h&gt; include &lt;sys/sysmacros.h&gt; endif include &lt;sys/time.h&gt; include &lt;sys/types.h&gt; include &lt;time.h&gt; include &lt;algorithm&gt; Get nano time includes if defined(OS_LINUX) || defined(OS_FREEBSD) elif defined(__MACH__) include &lt;mach/clock.h&gt; include &lt;mach/mach.h&gt; else include &lt;chrono&gt; endif include &lt;deque&gt; include &lt;set&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cus Erik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phin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Galbraith &amp; Antony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land Bouman http://rpbouman.blogspot.com/ roland.bouman@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Galbra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rcon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y T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printf("#include &lt;sys/types.h&gt;\n"); printf("/*stdio is needed for the FILE* in db-&gt;verify*/\n"); printf("#include &lt;stdio.h&gt;\n"); printf("/*stdbool is needed for the bool in db_env_enable_engine_status*/\n"); printf("#include &lt;stdbool.h&gt;\n"); printf("#include &lt;stdint.h&gt;\n"); printf("#include &lt;inttypes.h&gt;\n"); printf("#if defined(__cplusplus) || defined(__cilkplusplus)\nextern \"C\" {\n#endi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fprintf2(cf, pf, "#include &lt;stdint.h&gt;\n"); fprintf2(cf, pf, "#include &lt;sys/time.h&gt;\n"); fprintf2(cf, pf, "#include &lt;ft/logger/log-internal.h&gt;\n"); fprintf(hf, "#include &lt;ft/ft-internal.h&gt;\n"); fprintf(hf, "#include &lt;util/bytestring.h&gt;\n"); fprintf(hf, "#include &lt;util/memarena.h&gt;\n"); generate_enum(); generate_log_struct(); generate_dispatch(); generate_log_writer(); generate_log_reader(); generate_rollbacks(); generate_log_entry_functions(); generate_log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 REM REM This program is free software; you can redistribute it and/or modify REM it under the terms of the GNU General Public License as published by REM the Free Software Foundation; version 2 of the License.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XT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drew Aksyo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XT DataKonsult Ab &amp;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Wsof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Kungliga Tekniska H36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gskolan It has since been patched and modified a lot by Daniel Stenberg to make it better applied to curl conditions, and to make it not use globals, pollute name space and more. This source code awaits a rewrite to work around the paragraph 2 in the BSD licenses as explai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2. Certain documents and files on this website contain a legend indicating that "Modification is permitted." Any person is hereby authorized, without fee, to modify such documents and files to create derivative works conforming to the Unicode (R)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first_year ", " COPYRIGHT_NOTICE_CURRENT_YEAR \ Oracle, MariaDB Corporation Ab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par pard\sb100\sa100 Also add information on how to contact you by electronic and paper mail. \par If the program is interactive, make it output a short notice like this when it starts in an interactive mod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par pard\sb100\sa100 The hypothetical commands `show w' and `show c' should show the appropriate parts of the General Public License. Of course, the commands you use may be called something other than `show w' and `show c' ; they could even be mouse-clicks or menu items--whatever suits your program.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eu\n" Report-Msgid-Bugs-To: mariadb-10.3@packages.debian.org\n" POT-Creation-Date: 2016-10-08 01:26+0300\n" PO-Revision-Date: 2009-07-29 11:59+0200\n" Last-Translator: Piarres Beobide &lt;pi@beobide.net&gt;\n" Language-Team: Euskara &lt;debian-l10n-eu@lists.debian.org&gt;\n" Language: \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ivier Bertrand 200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nclude "my_global.h" include &lt;stdlib.h&gt; include &lt;string.h&gt; include &lt;stdio.h&gt; include "os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_OSUTIL_H__ define __OSUTI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OS_H_INCLUDED define _OS_H_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200 define MSG_ADD_BAD_TYPE 201 define MSG_ALLOC_ERROR 202 define MSG_ANSWER_TYPE 203 define MSG_API_CONF_ERROR 204 define MSG_APPL_NOT_INIT 205 define MSG_ARRAY_BNDS_EXCD 206 define MSG_BAD_ARRAY_OPER 207 define MSG_BAD_ARRAY_TYPE 208 define MSG_BAD_ARRAY_VAL 209 define MSG_BAD_BIN_FMT 210 define MSG_BAD_BLK_ESTIM 211 define MSG_BAD_BLK_SIZE 212 define MSG_BAD_BYTE_NUM 213 define MSG_BAD_BYTE_READ 214 define MSG_BAD_COL_TYPE 215 define MSG_BAD_COL_XPATH 216 define MSG_BAD_CONST_TYPE 217 define MSG_BAD_CONV_TYPE 218 define MSG_BAD_DATETIME 219 define MSG_BAD_DBF_FILE 220 define MSG_BAD_DBF_REC 221 define MSG_BAD_DBF_TYPE 222 define MSG_BAD_DIRECTORY 223 define MSG_BAD_FIELD_RANK 224 define MSG_BAD_FIELD_TYPE 225 define MSG_BAD_FILE_HANDLE 226 define MSG_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Access violation" define MSG_ADD_BAD_TYPE "Array add value type mismatch (%s -&gt; %s)" define MSG_ALLOC_ERROR "Error allocating %s" define MSG_ANSWER_TYPE "Answer of type" define MSG_API_CONF_ERROR "SQL Error: API_CONFORMANCE" define MSG_APPL_NOT_INIT "Application not initialized" define MSG_ARRAY_BNDS_EXCD "Array bounds exceeded" define MSG_BAD_ARRAY_OPER "Arrays must be used with the IN operator" define MSG_BAD_ARRAY_TYPE "Illegal array type %d" define MSG_BAD_ARRAY_VAL "Arrays must have the same number of values" define MSG_BAD_BIN_FMT "Invalid format %c for the %s BIN column" define MSG_BAD_BLK_ESTIM "Number of blocks exceeds estimate" define MSG_BAD_BLK_SIZE "No match in block %d size" define MSG_BAD_BYTE_NUM "bad number of bytes written" define MSG_BAD_BYTE_READ "bad number of bytes read" define MSG_BAD_COL_TYPE "Invalid type %s for column %s" define MSG_BAD_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gerio Alves &lt;rogealve@br.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Foundation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 ifndef CRC32C_PPC_CONST_H define CRC32C_PPC_CONST_H define CRC 0x1edc6f41 define REFLECT define CRC_X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slav Vaintroub, Georg Richter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jen Lentz &lt;arjen@openquery.com&gt; for Open Query GPL v2+ licensed with the rest of OQGRAPH for use in mysql-test 2013-03-01 first implementation based on randsocial.c in old oqgraph v2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Vojtovich and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Steaphan Greene &lt;steap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n" \ This software comes with ABSOLUTELY NO WARRANTY. This is free software,\n" \ and you are welcome to modify and redistribute it under the GPL v2 license\n" \ Usage: mysql_install_db.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 \ This software comes with ABSOLUTELY NO WARRANTY. This is free software,\n" \ and you are welcome to modify and redistribute it under the GPL v2 license\n" \ Usage: mysql_upgrade_service.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ergei Golubchik and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Percona LLC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mysql-dfsg-5.1 package. Luca Monducci &lt;luca.mo@tiscali.it&gt;, 2006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agge &lt;brother@bsnet.se&gt; This file is distributed under the same license as the mysql-dfsg-5.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 &amp; 2017 MariaDB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nd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jen G Lentz &amp; Antony T Curtis for Open Query, &amp;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Sergei Golubchik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2011 Monty Program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Guilhem Bichot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asse Mikkel Reinhold lar@quickl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4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mysql-dfsg'S COPYRIGHT HOLDER This file is distributed under the same license as the mysql-dfs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mysql-dfsg-5.1 package. Vincent Zweije &lt;zweije@xs4all.nl&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Sergei A.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Alexey Botchkov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guel Figueiredo &lt;elmig@debianpt.org&gt; This file is distributed under the same license as the mysql-dfsg-5.1 package.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oftware in the Public Interest, SPI Inc. This file is distributed under the same license as the XXX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ebian French l10n team &lt;debian-l10n-french@lists.debian.org&gt; This file is distributed under the same license as the mysql-dfsg-*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athit Jittanupat jsat66@hotmail.com,jsat66@yahoo.com&gt; solving bug crash with long text field string sorting with different number of space or sign char. withi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ySQL AB\n\ This software comes with ABSOLUTELY NO WARRANTY. This is free software,\n\ and you are welcome to modify and redistribute it under the GPL license\n"); printf("Usage: %s [OPTIONS] [TESTNAME1 TESTNAME2...]\n", my_progname); my_print_help(client_test_long_options); print_defaults("my", client_test_load_default_groups); my_print_variables(client_test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orakot Chaovavanich &lt;korakot@iname.com&gt; and Apisilp Trunganont &lt;apisilp@pantip.inet.co.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eremy D. Zawod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pyright (C) 2006" MI_ISAMINFO MARIA_INFO MI_CREATE_INFO MARIA_CREATE_INFO maria_isam_ maria_ MI_INFO MARIA_HA MI_ MARIA_ MARIACHK MARIA_CHK rt_index.h ma_rt_index.h rtree_ maria_rtree rt_key.h ma_rt_key.h rt_mbr.h ma_rt_mbr.h --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Aleix Badia i Bosch &lt;abadia@ica.es&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lt;pruet@eng.cmu.ac.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all rights reserved. Permission to use, copy, modify, distribute and sell this software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lt;thep@links.nectec.or.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Yves.Carlier\@rug.ac.be University of Ghent (RUG), Belgium Administratieve Informatieverwerking (A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Samphan Raruenrom &lt;samphan@th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1-1301, USA Everyone is permitted to copy and distribute verbatim copies of this license document, but changing it is not allowed.\fs24 \par pard\s2\sb100\sa100\b Preamble\par pard\sb100\sa100\b0\fs20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par When we speak of free software, we are referring to freedom, not price. Our General Public Licenses are designed to make 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9-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par par }{\rtlch\fcs1 \af2 \ltrch\fcs0 \lang1033\langfe1031\langnp1033\insrsid1254708\charrsid7013135 \hich\af31506\dbch\af31505\loch\f31506 This library is free software; you can redistribute it and/or modify it under the terms of the GNU Lesser General Public License as publishe\hich\af31506\dbch\af31505\loch\f31506 d by the Free Software Foundation; either version 2.1 of the License, or (at your option) any later version. par par \hich\af31506\dbch\af31505\loch\f31506 This library is distributed in the hope that it will be useful, but WITHOUT ANY WARRANTY; without even the implied warranty of MERCHANTABILITY\hich\af31506\dbch\af31505\loch\f31506 or FITNESS FOR A PARTICULAR PURPOSE. See the GNU Lesser General Public License for more details. par par \hich\af31506\dbch\af31505\loch\f31506 You should have received a copy of the GNU Lesser General Public License along with this library; if not, write to the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program are the C MongoDB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file contains the MongoDB classes using the Java Driv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ese programs are the MGODEF class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 This program are the TABZIP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8 */ This program are the JSON User Defined Function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2017 */ This program are the VIR classe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 This program are the JSON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6-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 -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 - 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iaDB Corporation Ab */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andoned 1997 Zarko Mocnik &lt;zarko.mocnik@dem.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Kouhei Sutou &lt;kou@clear-code.com&gt; and is licensed under the LGPL-2, see `/usr/share/common-licenses/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9mN/OcTo+2WfM+r6xO3Spy6ClVcIcIZvQnfnP6RYNWG4Z+m0/h0bvYuxqF/TxYN5PQXruL
ieKXjcWZRJEu9HIWvZ2hKtc/Ay8mDJfkqpQahR+XnTh8MBSh+V0Sj34dLHtpNIz+FGt90Sw0
iHsJQO3stmtxSpxma7cSLL/7mze+x+T5Jx1TtDRRmp8jZXiREaqb0+OLDUJVmiJYEXD/FkFD
lbKjDqHkGU1nv3xMSi</vt:lpwstr>
  </property>
  <property fmtid="{D5CDD505-2E9C-101B-9397-08002B2CF9AE}" pid="3" name="_2015_ms_pID_7253431">
    <vt:lpwstr>mEHYujY9jwAzU9WiPmZDiHRfR2F+cLtQwNHgBRdTFndRAKptbtqM4n
R57hLk3Fc8bRaoUt1y14dUkEqui6eUNfB4OJTZyiRGRtMb4rXhKUBkO99bGzRYEJZ2KAm89+
m0xroCY6TykB/D8mlFJqA3iPMCSuFQRS51/q9iYMych9oVURX6eHZ0lVZhAao/2u/9eWrcHz
WcrdNNM+R5Om4rsyX9CefGy4UDFbesl4FNni</vt:lpwstr>
  </property>
  <property fmtid="{D5CDD505-2E9C-101B-9397-08002B2CF9AE}" pid="4" name="_2015_ms_pID_7253431_00">
    <vt:lpwstr>_2015_ms_pID_7253431</vt:lpwstr>
  </property>
  <property fmtid="{D5CDD505-2E9C-101B-9397-08002B2CF9AE}" pid="5" name="_2015_ms_pID_7253432">
    <vt:lpwstr>5XFrYSeG0NJWjOWscEOChdrsbgzPmRgyU9KZ
2YwLYLQHK9DMTPceksR9H1rZqcav9jNInhXfSWNchDZOMQAfN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