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cmIOxNNuHjKCgn7QNR9MfS/MtKnSIFUD3Jxpu/Cu2az+JgzWLZOf5dEvPt4L+25bm1IsvP
N/LoKC35ukodSi+mvX0NaANfQtuZ0FffhZCfUoxm7ZFS8Lc5CubIUq9UdTyeK7ozKYLATCTP
oh0r0/6oourWAWUmuTx77mWvoUC65VUbc4QpXO1pzAZ7K865HOhwRTs1aKc4Pm2A1G61VVlc
POhH5qfn8gBRLsdjOb</vt:lpwstr>
  </property>
  <property fmtid="{D5CDD505-2E9C-101B-9397-08002B2CF9AE}" pid="3" name="_2015_ms_pID_7253431">
    <vt:lpwstr>MV6cUJ0E+QPuWHuMIVuBSh4AV70WPnY29aVxegY/zkIFr+57lPAQJj
yjiERXcdVVhHNsPTGVOsdNryDR01h+TdgCPCIgYALUr8B6ANRuLMnY2bVwMeGK0ear5lZGao
6ULCRxqdV/OONTA9CJ7B2hEEhwcZEO6tpKe++Lor67pmVQ/7oBRVdMMreBHH/EF2Y3V12g8O
V7K+zi/veZG73l3ilCKA0g2JY6NSnyiBOi91</vt:lpwstr>
  </property>
  <property fmtid="{D5CDD505-2E9C-101B-9397-08002B2CF9AE}" pid="4" name="_2015_ms_pID_7253431_00">
    <vt:lpwstr>_2015_ms_pID_7253431</vt:lpwstr>
  </property>
  <property fmtid="{D5CDD505-2E9C-101B-9397-08002B2CF9AE}" pid="5" name="_2015_ms_pID_7253432">
    <vt:lpwstr>Wsr2Hj5kut5P4VyVMPdUvLKAI7fOwmpywGXY
SUdQoXUSX1yO7y2aC57jd648FN72V+tpYPaQIcLqd83lMTQ5W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