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ihvf7+zf26TJz2rlfIx12LnSmPee+z9DS5u0zVLlfaOS5EFYidVJl5HMEt5HBMfiFkLD+D
R8kVBMpYmONJiWPE1Ryg71iXWPcD6rcdRPkaw6Ep61MwgheG8aL1kYdjkOqbBTeK9C1BH/G5
oJMEseyCn/0aSN2/nrGhxq8HDMsMv/j9qLxqG85b73vy764Vc3Y4g3IEHbmENWUA5LMuxsAM
JzYUYU2aXaXXSVgjx0</vt:lpwstr>
  </property>
  <property fmtid="{D5CDD505-2E9C-101B-9397-08002B2CF9AE}" pid="3" name="_2015_ms_pID_7253431">
    <vt:lpwstr>Hob9RrAXBY98ZOBOaUWDTgi3Jj8BINa7EQKwiCwO1jIO3csQ/l2b4h
HUZf6SzJpxxdWhvjYOh4qjCTQVtx+W1XsHK1RfcXl+ct6V3xpsyTLEf+Vhxn5mppvURxRusD
S53NrmSpdlrlV/ScYggk6iTek+MPDHRDtxtNnf0Kt0ptCw6+Wey219ZPojeC1nUd/NtKv5we
Lt1Oejtt2RcLhQSqDolJiRbfIyL622Rw1cqQ</vt:lpwstr>
  </property>
  <property fmtid="{D5CDD505-2E9C-101B-9397-08002B2CF9AE}" pid="4" name="_2015_ms_pID_7253431_00">
    <vt:lpwstr>_2015_ms_pID_7253431</vt:lpwstr>
  </property>
  <property fmtid="{D5CDD505-2E9C-101B-9397-08002B2CF9AE}" pid="5" name="_2015_ms_pID_7253432">
    <vt:lpwstr>XT4hKDi9qWcIO1/39uXtEVGDbA2pEuOR2WMe
Id34Z0P90qJshEDAR78FRAvcaHao7QWGEpAGr5dv5naEgVR5/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