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rb5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wlett-Packard Company 1991 Released to the Massachusetts Institute of Technology for inclusion in the Kerberos source code distribution.</w:t>
      </w:r>
    </w:p>
    <w:p>
      <w:pPr>
        <w:pStyle w:val="Normal"/>
        <w:spacing w:lineRule="exact" w:line="420"/>
        <w:rPr/>
      </w:pPr>
      <w:r>
        <w:rPr>
          <w:rFonts w:cs="Arial" w:ascii="Arial" w:hAnsi="Arial"/>
          <w:color w:val="000000"/>
          <w:sz w:val="20"/>
          <w:szCs w:val="20"/>
          <w:shd w:fill="FFFFFF" w:val="clear"/>
        </w:rPr>
        <w:t>Copyright (c) 2015-2016, Google Inc.&lt;/p&gt; p&gt;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the AUTHORS fil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th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lt;/p&gt; p&gt;Redistribution and use in source and binary forms, with or without modification, are permitted provided that the following conditions are met:&lt;/p&gt; ol class="arabic 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ure Endpoin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o Kre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val Research Laboratory (NRL/C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val Research Laboratory (NRL/CCS)</w:t>
      </w:r>
    </w:p>
    <w:p>
      <w:pPr>
        <w:pStyle w:val="Normal"/>
        <w:spacing w:lineRule="exact" w:line="420"/>
        <w:rPr/>
      </w:pPr>
      <w:r>
        <w:rPr>
          <w:rFonts w:cs="Arial" w:ascii="Arial" w:hAnsi="Arial"/>
          <w:color w:val="000000"/>
          <w:sz w:val="20"/>
          <w:szCs w:val="20"/>
          <w:shd w:fill="FFFFFF" w:val="clear"/>
        </w:rPr>
        <w:t>Copyright (c) 2001, Dr Brian Gladman &lt;brg@gladman.uk.net&gt;, Worcester, UK.\par All rights reserved.\par par LICENSE TERMS\par par The free distribution and use of this software in both source and binary form is allowed (with or without changes) provided that:\par par</w:t>
      </w:r>
    </w:p>
    <w:p>
      <w:pPr>
        <w:pStyle w:val="Normal"/>
        <w:spacing w:lineRule="exact" w:line="420"/>
        <w:rPr/>
      </w:pPr>
      <w:r>
        <w:rPr>
          <w:rFonts w:cs="Arial" w:ascii="Arial" w:hAnsi="Arial"/>
          <w:color w:val="000000"/>
          <w:sz w:val="20"/>
          <w:szCs w:val="20"/>
          <w:shd w:fill="FFFFFF" w:val="clear"/>
        </w:rPr>
        <w:t>Copyright (c) 2001, Dr Brian Gladman &lt;brg@gladman.uk.net&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omputer Science Laboratory, Rensselaer Polytechnic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pPr>
      <w:r>
        <w:rPr>
          <w:rFonts w:cs="Arial" w:ascii="Arial" w:hAnsi="Arial"/>
          <w:color w:val="000000"/>
          <w:sz w:val="20"/>
          <w:szCs w:val="20"/>
          <w:shd w:fill="FFFFFF" w:val="clear"/>
        </w:rPr>
        <w:t>Copyright (c) 2000 Dug Song &lt;dugsong@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President and Fellows of Harva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2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Margo I. Sel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the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CyberSAF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200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Massachusetts Institute of Technology, Student Information Processing Bo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Adobe Systems Incorporated. All Rights Reserved. last edit: shore Sat Nov 23 20:28:03 1985 RCSID: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 Marc Alexander Lehmann.&lt;/p&gt; p&gt;Redistribution and use in source and binary forms, with or without modification, are permitted provided that the following conditions are met:&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 Marc Alexander Lehmann.</w:t>
      </w:r>
    </w:p>
    <w:p>
      <w:pPr>
        <w:pStyle w:val="Normal"/>
        <w:spacing w:lineRule="exact" w:line="420"/>
        <w:rPr/>
      </w:pPr>
      <w:r>
        <w:rPr>
          <w:rFonts w:cs="Arial" w:ascii="Arial" w:hAnsi="Arial"/>
          <w:color w:val="000000"/>
          <w:sz w:val="20"/>
          <w:szCs w:val="20"/>
          <w:shd w:fill="FFFFFF" w:val="clear"/>
        </w:rPr>
        <w:t>Copyright (C) of this file 2014-2016 Chris Leick &lt;c.leick@vollbio.de&gt;.</w:t>
      </w:r>
    </w:p>
    <w:p>
      <w:pPr>
        <w:pStyle w:val="Normal"/>
        <w:spacing w:lineRule="exact" w:line="420"/>
        <w:rPr/>
      </w:pPr>
      <w:r>
        <w:rPr>
          <w:rFonts w:cs="Arial" w:ascii="Arial" w:hAnsi="Arial"/>
          <w:color w:val="000000"/>
          <w:sz w:val="20"/>
          <w:szCs w:val="20"/>
          <w:shd w:fill="FFFFFF" w:val="clear"/>
        </w:rPr>
        <w:t>Copyright (C) YEAR MIT This file is distributed under the same license as the mit-krb5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loude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he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the Massachusetts Institute of Technology. All rights reserved.</w:t>
      </w:r>
    </w:p>
    <w:p>
      <w:pPr>
        <w:pStyle w:val="Normal"/>
        <w:spacing w:lineRule="exact" w:line="420"/>
        <w:rPr/>
      </w:pPr>
      <w:r>
        <w:rPr>
          <w:rFonts w:cs="Arial" w:ascii="Arial" w:hAnsi="Arial"/>
          <w:color w:val="000000"/>
          <w:sz w:val="20"/>
          <w:szCs w:val="20"/>
          <w:shd w:fill="FFFFFF" w:val="clear"/>
        </w:rPr>
        <w:t>Copyright (C) 2011 MIT This file is distributed under the same license as the Kerberos 5 package. Greg Hudson &lt;ghudson@mit.ed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gliga Tekniska Högskola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ure Endpoin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NTT (Nippon Telegraph and Telephon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cure Endpoi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ungliga Tekniska Högskola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he Massachusetts Institute of Technology. dnl All rights reserved. dnl dnl Export of this software from the United States of America may dnl require a specific license from the United States Government. dnl It is the responsibility of any person or organization contemplating dnl export to obtain such a license before exporting. dnl dnl WITHIN THAT CONSTRAINT, permission to use, copy, modify, and dnl distribute this software and its documentation for any purpos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o Kre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val Research Laboratory (NRL/C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Brian Gladman "brg@gladman.uk.ne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8,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dugsong@UMICH.EDU".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Chic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201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lo Almeida. All rights reserved.&lt;/p&gt; p&gt;Redistribution and use in source and binary forms, with or without modification, are permitted provided that the following conditions are met:&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lo Alme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Todd.Miller@courtes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3, 2007, 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President and Fellows of Harva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the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CyberSAF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Trusted Informa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4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 RSA Data Security, Inc. Created 199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2007,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2007,2008,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2002,2008,2009,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2002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1991,1992,1993,1994,1995,2000,2001, 2003,2006,2007,2008,2009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Richard M. Stallman"; and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9 by the Massachusetts Institute of Technology and it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2 by the Massachusetts Institute of Technology.\par par All rights reserved.\par par Export of this software from the United States of America may require a specific license from the United States Government. It is the responsibility of any person or organization contemplating export to obtain such a license before exporting.\par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Richard M. Sta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