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comps 0.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indrich Lu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Gary S. Brown. You may use this program, or code or tables extracted from it, as desired without restri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