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yperframe 5.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DkVPLdAFmchuEiCXrAkAwRBtUjiq8diXDqBdP69vOq5gsMtqGjGEQtclmEI6MV7f12VMRQ
AkaMv3grN2me8vIqwbQYrlICTu/I+kuoVEcU99onQh5g4eBu0zeWBCGEEFQiKay3K98I91pg
Dl/d/qyifQbv2WOWMuSVMYbkSa88IVXCnJDBOBqoOmAhYPX+YCgAJTw9G1VKXTJn6OrBNCCL
of2BUiQiHGbWwxn8+9</vt:lpwstr>
  </property>
  <property fmtid="{D5CDD505-2E9C-101B-9397-08002B2CF9AE}" pid="3" name="_2015_ms_pID_7253431">
    <vt:lpwstr>IgrrSuiGZdecbGh0oPy4YTDBuc8ywmBv9W7OPvs/0sIh+rh6CjmpUk
REFVG+JB2S7Lz5SPg6vIR17Fa3po/bVO3+bUlKAEqbj5IC75qeEaQsckyrra2AdDkUn+SR/r
S2Bmr4DK+j7xEm3m5ucbqV7n2bvwNBm60BEnul/swfbzo6z6BpXS4y7eKLDnNqLtOzkQrO8M
wlLzWJeuj/Grfyy0wnz63UC5Fsbp0ibwVmXd</vt:lpwstr>
  </property>
  <property fmtid="{D5CDD505-2E9C-101B-9397-08002B2CF9AE}" pid="4" name="_2015_ms_pID_7253431_00">
    <vt:lpwstr>_2015_ms_pID_7253431</vt:lpwstr>
  </property>
  <property fmtid="{D5CDD505-2E9C-101B-9397-08002B2CF9AE}" pid="5" name="_2015_ms_pID_7253432">
    <vt:lpwstr>uUm7irhvoaQHx1Ll9rvgj7Latb71Mvaa5cio
PXB0SLWdrXOUF6bvfSJOAEVDBoilkHiAW3VDc0bBMm5oqTyH4+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298</vt:lpwstr>
  </property>
</Properties>
</file>