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cal 3.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NLNET LABS 2001-2006, according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plete rewr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trines of fair use, fair dealing, or other equival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sspm based on code from the mimelit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snprin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icaltimez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icalatt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icalar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generated restrictionrecords and parameterrestri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generated icalderivedproper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astime and cal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Klarälvdalens Datakonsult AB, a KDAB Group company &lt;info@kdab.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Klarälvdalens Datakonsult AB, a KDAB Group company &lt;info@kdab.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ndrey Kama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Ethan Rub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as Holzammer, &lt;andy@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The University of Utah and The Regents of the University of California. Permission is granted to distribute this file in any manner provided this notice remains int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Gisle Hannemyr. Permission is granted to hack, make and distribute copies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00, Hiram Claw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lt;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illiam Yu &lt;williamy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Klara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no Toscano, &lt;pino at 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ul Lindner &lt;lindner@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a Campi &lt;a.campi@ine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ric Busboom &lt;eric@softwarestudio.org&gt; http://www.softwarestudi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der Patent Claims infringed by Covered Software in the absence of its Con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y litigation relating to this Agreement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 Gisle Hannemy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Johns Hopkins University (J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Apple Computer, Inc., AT&amp;T Corp., International Business Machines Corporation and Siemens Rolm Communications Inc. See src/libicalvcal/README.TXT](src/libicalvcal/READM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Apple Computer, Inc., AT&amp;T Corp., International Business Machines Corporation and Siemens Rolm Communications Inc. See src/libicalvcal/READM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Apple Computer, Inc., AT&amp;T Corp., International Business Machines Corporation and Siemens Rolm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Milan Crha &lt;mcrh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Glenn Washb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Critical 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Andrea Campi &lt;a.campi@ine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Patrick Lewis &lt;plewis@inetaren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Eric Busboom &lt;eric@softwarestudi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amon Chaplin &lt;damon@ximi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Critical 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Eric Busboom &lt;eric@softwarestudio.org&gt; http://www.softwarestudi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Eric Busboom &lt;eric@softwarestudio.org&gt; */ http://www.softwarestudio.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Eric Busboom &lt;eric@softwarestudi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Andrea Campi &lt;a.campi@ine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Eric Busboom &lt;eric@softwarestudio.org&gt; http://www.softwarestudi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Eric Busboom &lt;eric@softwarestudi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The Software Studio &lt;eric@softwarestudio.org&gt; http://www.softwarestudi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Eric Busboom &lt;eric@softwarestudio.org&gt; http://www.softwarestudi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Fathi Boudra &lt;fboudra@free.fr&gt; and is licensed under the GPL, see `/usr/share/common-licenses/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Andrea Campi &lt;a.campi@ine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mon Ch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ric Busboom &lt;eric@softwarestudi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Graham Davison &lt;g.m.davison@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ric Busboom &lt;eric@softwarestudi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Theo de Raa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 Gisle Hannemyr &lt;gisle@oslonett.no&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86-2000 Hiram Clawso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or MPL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521</vt:lpwstr>
  </property>
</Properties>
</file>