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rPr/>
      </w:pPr>
      <w:r>
        <w:rPr>
          <w:rFonts w:cs="Consolas" w:ascii="Consolas" w:hAnsi="Consolas"/>
          <w:color w:val="333333"/>
          <w:sz w:val="18"/>
          <w:szCs w:val="18"/>
          <w:shd w:fill="FFFFFF" w:val="clear"/>
        </w:rPr>
        <w:t>Gstreamer 0.10.3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gstreamer package.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reamer package. Jordi Mallach &lt;jordi@sindominio.net&gt;, 2004, 2005,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oration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reamer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streamer package. Michael Kotsarinis &lt;mk73628@gmail.com&gt;, 2010 msgid "" msgstr "" Project-Id-Version: gstreamer-0.10.30.3\n" Report-Msgid-Bugs-To: http://bugzilla.gnome.org/\n" POT-Creation-Date: 2012-02-20 21:32+0000\n" PO-Revision-Date: 2010-11-29 11:14+0200\n" Last-Translator: Michael Kotsarinis &lt;mk73628@gmail.com&gt;\n" Language-Team: Greek &lt;team@lists.gnome.gr&gt;\n" Language: el\n" MIME-Version: 1.0\n" Content-Type: text/plain; charset=UTF-8\n" Content-Transfer-Encoding: 8bit\n" Plural-Forms: nplurals=2; plural=(n!= 1)\n" X-Poedit-Language: Greek\n" X-Poedit-Country: GREE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0 Free Software Foundation This file is distributed under the same license as the gstreamer package. Aurimas Černius &lt;aurisc4@gmail.com&gt;, 2010. Žygimantas Beručka &lt;uid0@akl.lt&gt;, 2010. msgid "" msgstr "" Project-Id-Version: gstreamer 0.10.29.2\n" Report-Msgid-Bugs-To: http://bugzilla.gnome.org/\n" POT-Creation-Date: 2012-02-20 21:32+0000\n" PO-Revision-Date: 2010-07-16 00:50+0300\n" Last-Translator: Žygimantas Beručka &lt;uid0@akl.lt&gt;\n" Language-Team: Lithuanian &lt;komp_lt@konferencijos.lt&gt;\n" Language: lt\n" MIME-Version: 1.0\n" Content-Type: text/plain; charset=UTF-8\n" Content-Transfer-Encoding: 8bi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Decina &lt;alessandro.decina@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 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lt;dev-gstreamer at axis dot com&gt; author Jonas Holmberg &lt;jonas dot holmberg at axis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This file is distributed under the same license as the GStreamer package. Fabrício Godoy &lt;skarllot@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 its subsidary(-ies)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Nokia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ja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sonicpu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hieu Garcia &lt;matthieu@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ssandro Decina &lt;alessandro@nn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Free Software Foundation, Inc. This file is distributed under the same license as the gstreamer package. Tommi Vainikainen &lt;Tommi.Vainikainen@iki.fi&gt;, 2005,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ndation, Inc. This file is distributed under the same license as the gstreamer package. Alexander Shopov &lt;ash@contact.bg&gt;,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 This file is distributed under the same license as the gstreamer package. Christian Rose &lt;menthos@menthos.com&gt;, 2004, 2005. Daniel Nylander &lt;po@danielnylander.se&gt;,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streamer's COPYRIGHT HOLDER This file is put in the public domain.</w:t>
      </w:r>
    </w:p>
    <w:p>
      <w:pPr>
        <w:pStyle w:val="Normal"/>
        <w:spacing w:lineRule="exact" w:line="420"/>
        <w:rPr/>
      </w:pPr>
      <w:r>
        <w:rPr>
          <w:rFonts w:cs="Arial" w:ascii="Arial" w:hAnsi="Arial"/>
          <w:color w:val="000000"/>
          <w:sz w:val="20"/>
          <w:szCs w:val="20"/>
          <w:shd w:fill="FFFFFF" w:val="clear"/>
        </w:rPr>
        <w:t>Copyright (C) 2004, 2005 Free Software Foundation, Inc. This file is distributed under the same license as the gstreamer package. Danilo Segan &lt;dsegan@gmx.net&gt;, 2004, 2005. Мирослав Николић &lt;miroslavnikolic@rocketmail.com&gt;, 2011. msgid "" msgstr "" Project-Id-Version: gstreamer-0.10.32.2\n" Report-Msgid-Bugs-To: http://bugzilla.gnome.org/\n" POT-Creation-Date: 2012-02-20 21:32+0000\n" PO-Revision-Date: 2011-12-05 10:40+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 at apestaart dot org&gt;</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Baris Cicek &lt;baris@teamforce.name.t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Walthinsen &lt;omega@cse.ogi.edu&gt; 2003 Joshua N Pritikin &lt;jpritiki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http://www.ridgerun.com/) Written by Erik Walthinsen &lt;omega@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fluendo.com&gt; 2005 Thomas Vander Stichele &lt;thomas at apestaart dot org&gt;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 SA 2010 ST-Ericsson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1,2002,2003,2004,2005 Wim Taymans &lt;wim@fluendo.com&gt;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Andy Wingo &lt;wingo@pobox.com&gt; 2006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Colin Walters &lt;cwalters@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Andy Wingo &lt;wingo@pobox.com&gt;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Christian Berentsen &lt;christian.berentsen@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 2007&gt; Wim Taymans &lt;wim@fluendo.com&gt; 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 &lt;ensonic at users dot sf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an Schmidt &lt;thaytan at mad dot scienti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Schleef &lt;david at schleef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eY8S4LzHkbcWk2sgUxQ8DKobnp3Xtk0z/Jgw/F0NoYFQn6OYhihIJLfM71dgxNvB48xFOR
sar3NQ+xC7sa/9gd23qaGl9AeVblK/YvZG9scrm/VwW6xg8HVxx9kRBmffB2+foBBk/exBX7
v/g3f6QKfKh2CDQKgoUq9zj9ssU4CGd+h3DGTPxO7LOAPLG5aZ+b2/8ncyj5TEX1d0ivgJqS
/NAAlbCRMVDjtYTJL+</vt:lpwstr>
  </property>
  <property fmtid="{D5CDD505-2E9C-101B-9397-08002B2CF9AE}" pid="3" name="_2015_ms_pID_7253431">
    <vt:lpwstr>YJtB8jEG4wwE5aqB83OpNmXh6kmRZSdzKyBFmLa8J9oiXXWvPEy4m+
Ig26n5j5wau5OUM/IfYevILrFcioYCNN0heg/UWbJiG5R3blh6QuKMRmD1UsJ/dcw6Ek4p/8
IGotQTEWDWWYWRkFpxWa+UF+uZpobwWc7bhYaalRW9A819F5FNv2XkfEybOFo+fCbulGwpdA
RbFgg0WIe1Fz+1oSpwciZA/o0pYO9TvKk3qI</vt:lpwstr>
  </property>
  <property fmtid="{D5CDD505-2E9C-101B-9397-08002B2CF9AE}" pid="4" name="_2015_ms_pID_7253431_00">
    <vt:lpwstr>_2015_ms_pID_7253431</vt:lpwstr>
  </property>
  <property fmtid="{D5CDD505-2E9C-101B-9397-08002B2CF9AE}" pid="5" name="_2015_ms_pID_7253432">
    <vt:lpwstr>M9cGhJeX4qv2PlytPUBsS4YejfXa3OZ30I+x
2UfZikJUmZE8weLITxY9KQRSXCoWyE1I6pI+3zhJCDpz9eDhA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670</vt:lpwstr>
  </property>
</Properties>
</file>