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ExtUtils-CBuilder 1:0.280230-418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03-2005 Ken Williams. All rights reserved.</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4esLIm1+0wyK6YIUVzVAzpqKnxlXUiYW1f+XtcEV0755hSwdwl2ck/8PU9q1Q/6Ji615jay
KAuVtPQlTeh6gLrB+Qna0X4bx8Lyj6/99My+wfWIbvJpMHag9/deirdI3O/gOJ71UCTHW537
lTjxg12ynfYmrSHUmkKOMUinhIq5Vnw/8V3A/4YVs/aRAqfep544e+AZyFMMSfmSda9Fh2Ms
tgqagqJ9U0tpatPpnM</vt:lpwstr>
  </property>
  <property fmtid="{D5CDD505-2E9C-101B-9397-08002B2CF9AE}" pid="3" name="_2015_ms_pID_7253431">
    <vt:lpwstr>UVyBOKp/F8PS+pyg1Zs/Q/8YpU34tenlatBNl8ThUJXzndGLeLkiSw
pyC277KEiNZbyHhVZ5MBKTw2poewZkogcOOJUr+sT/tKd3jBIYePWwvuXwEt1nSIxasiEntt
cc8Df6YDtvKhadUxCyLvwWuY23LWFr+oBRwzpGknsi4SkGrThIWNXXX15JvA671Pex9R33jL
TuYEyvuy6rXqbs+5keRQCZwd310zyteE3OiM</vt:lpwstr>
  </property>
  <property fmtid="{D5CDD505-2E9C-101B-9397-08002B2CF9AE}" pid="4" name="_2015_ms_pID_7253431_00">
    <vt:lpwstr>_2015_ms_pID_7253431</vt:lpwstr>
  </property>
  <property fmtid="{D5CDD505-2E9C-101B-9397-08002B2CF9AE}" pid="5" name="_2015_ms_pID_7253432">
    <vt:lpwstr>EvsQqg415tgboK17S0IeOM41I0i9Uptra+rW
nvMNULeCOt6hu2koR/z9JT0ZSxCbapxtlykaxNW3BD3TcMXMK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013</vt:lpwstr>
  </property>
</Properties>
</file>