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qlalchemy 1.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8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7-2018, the SQLAlchemy authors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7-2015, SQLAlchemy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isch Asset Management AG http://www.fam.ch, with coding by Alexander Houben alexander.houben@thor-solution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appendix-copyright" title="Permalink to this headline"&gt;¶&lt;/a&gt;&lt;/h1&gt; p&gt;This is the MIT license: &lt;a class="reference external" href="http://www.opensource.org/licenses/mit-license.php"&gt;http://www.opensource.org/licenses/mit-license.php&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gt; 2007-2018, the SQLAlchemy authors and contributors. Created using &lt;a href="http://sphinx.pocoo.org/"&gt;Sphinx&lt;/a&gt; 1.7.7.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dash; SQLAlchemy 1.2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Microsoft SQL Azure (RTM) - 11.0.9216.62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the SQLAlchemy authors and contributors &lt;see AUTHORS file&gt;. SQLAlchemy is a trademark of Michael B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ichael Bayer and contributors. SQLAlchemy is a trademark of Michael Bayer.&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ichael Bayer and contributors. SQLAlchemy is a trademark of Michael B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he SQLAlchemy authors and contributors 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SQLAlchemy authors and contributors &lt;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he SQLAlchemy authors and contributors see AUTHORS file&gt; get_select_precolumns(), limit_clause()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he SQLAlchemy authors and contributors 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he SQLAlchemy authors and contributors &lt;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aetan de Menten gdemen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etan de Menten gdemen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he SQLAlchemy authors and contributors 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the SQLAlchemy authors and contributors 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son Kirtland jek@discorporat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the SQLAlchemy authors and contributors see AUTHORS file&gt; Includes alterations by Vinay Sajip vinay_sajip@yahoo.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the SQLAlchemy authors and contributors 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the SQLAlchemy authors and contributors &lt;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982</vt:lpwstr>
  </property>
</Properties>
</file>