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ocket  </w:t>
      </w:r>
      <w:r>
        <w:rPr>
          <w:rFonts w:cs="宋体;SimSun" w:ascii="宋体;SimSun" w:hAnsi="宋体;SimSun"/>
          <w:color w:val="000000"/>
          <w:sz w:val="24"/>
          <w:szCs w:val="24"/>
        </w:rPr>
        <w:t>4:2.02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jXXCnrAy1TXGmOARngqzdi51CS5H28nTEVVUugyT66jU/G/PvOLRANMhGuWMWFeTBYlzeB
FEzpibOlxiIr9QL9ROvccEkZ++Ry1uzE5F5CzfC8/2VyjpnxTxBAwM4cfEUcxmUntBm+MHsH
I0q6RGe49Mnp7yJOQIzGrM042qYrGJ6ec1g1dI1WRGNAs6p1D4owtZJy3Cm6eq6C54qaG1Cw
EECj358cobixgVBUKA</vt:lpwstr>
  </property>
  <property fmtid="{D5CDD505-2E9C-101B-9397-08002B2CF9AE}" pid="3" name="_2015_ms_pID_7253431">
    <vt:lpwstr>GgmlE6EUPbz6DL4xazmiEkSGsRElO5gkQsMIKWA41KvD4d1AdfBdMc
LBgxzgWCl/uF0tGYwLLpvEPAUEm9jtkrrWFDojEuoy8Y+uyw0+85PBiK+noTWcISK2l5EZG9
7nlVCVPGsRN546OkUmpXHuyFyjHMD5Oh+vwA/lsZh38BQiFgPntgC8IeLYrVeO/cHBtTHAKw
SxtKF9hRX9qx+3IiEqCOeS29UY0B8qAuLKcK</vt:lpwstr>
  </property>
  <property fmtid="{D5CDD505-2E9C-101B-9397-08002B2CF9AE}" pid="4" name="_2015_ms_pID_7253431_00">
    <vt:lpwstr>_2015_ms_pID_7253431</vt:lpwstr>
  </property>
  <property fmtid="{D5CDD505-2E9C-101B-9397-08002B2CF9AE}" pid="5" name="_2015_ms_pID_7253432">
    <vt:lpwstr>gq2jBTaWyoxiVV5OlHwFwpEsVHLbt8gkHuGv
tghHv1QQffKkfuCkaaoOLEdcGpouiK+gOn0F9IcCsEaHgTRqQ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