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d1GGNtX8M2zpGsdipo6C6+/tQvcelB5EeorhrTu471qqqOA/WWMq1E8gsYDNquO3WUCJ79
UxiFDfyV/1Vlh+Q1KwssLsUx7E+GSeV4ygsNzZipdVXi7PS3UHCMDoIChnJXjUb7DWMCQtKZ
bImz1Z6G4k70e2nsvDIOQ3MI0mDUvIc1BdOVTW8dNdD/s+nwtDEOXh7YKdSA37ybRyUQG6wB
FaNtnItTjKfp0VT7KW</vt:lpwstr>
  </property>
  <property fmtid="{D5CDD505-2E9C-101B-9397-08002B2CF9AE}" pid="3" name="_2015_ms_pID_7253431">
    <vt:lpwstr>AUjWCDYt0IoB+4g29cIoHrh/+15T+q1nyH2lm6lc15f8AGPY+T4bzK
zeBam068kzMFkKOWgRnTg8RDBZOLXWdRNPf4zfiLkzdq5nJooej6VLDFKuW+Gxs6naZ+1H26
CKSbIJyZFN+paFfKCQXI5IidJ10Q8KD8vdQkelheGuuonSGF1vj/3X6xiYE/Bal6LgIVDhN+
y1FdyUrOQGwslfh5ROirRAaOQDjs1f79LM9P</vt:lpwstr>
  </property>
  <property fmtid="{D5CDD505-2E9C-101B-9397-08002B2CF9AE}" pid="4" name="_2015_ms_pID_7253431_00">
    <vt:lpwstr>_2015_ms_pID_7253431</vt:lpwstr>
  </property>
  <property fmtid="{D5CDD505-2E9C-101B-9397-08002B2CF9AE}" pid="5" name="_2015_ms_pID_7253432">
    <vt:lpwstr>WM/O3e+ofAIQ6ZDPiIZKSiwdEsUBSyo6Kacw
1C7GGoNU5DNGA3Q4P2WN5ZjVHi9CoilsN0FH9XLrRyI/jm/UL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