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font-viewer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Dolfin' Osher &lt;;dolfin@rpg.org.il&gt;;, 2003, 2005. Yuval Tanny, 2005. Yosef Or Boczko &lt;;yoseforb@gmail.com&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gnome Zabeeh Khan &lt;;zabeehkhan@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haled Hosny &lt;;khaledhosny@eglu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font-viewer's COPYRIGHT HOLDER This file is distributed under the same license as the gnome-font-viewer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nome-utils package. Seán de Búrca &lt;;leftmostcat@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font-viewer's COPYRIGHT HOLDER This file is distributed under the same license as the gnome-font-viewer package. TmTFx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font-viewer's COPYRIGHT HOLDER This file is distributed under the same license as the gnome-font-viewer package. Daniel Martinez &lt;;entaltoaragon@gmail.com&gt;;, 201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font-viewer's COPYRIGHT HOLDER This file is distributed under the same license as the gnome-font-viewer package. Bahodir Mansurov &lt;;bahodir@mansurov.org&gt;;, 2012,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simo Cecchi &lt;;cosimo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simo Cecchi &lt;;cosimo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4, 2015 Free Software Foundation, Inc.</w:t>
      </w:r>
    </w:p>
    <w:p>
      <w:pPr>
        <w:pStyle w:val="Normal"/>
        <w:spacing w:lineRule="exact" w:line="420"/>
        <w:rPr/>
      </w:pPr>
      <w:r>
        <w:rPr>
          <w:rFonts w:cs="Arial" w:ascii="Arial" w:hAnsi="Arial"/>
          <w:color w:val="000000"/>
          <w:sz w:val="20"/>
          <w:szCs w:val="20"/>
          <w:shd w:fill="FFFFFF" w:val="clear"/>
        </w:rPr>
        <w:t>Copyright (C) 2009 gnome-utils's COPYRIGHT HOLDER This file is distributed under the same license as the gnome-utils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har Hračyška Vital Khilko &lt;;dojlid@mova.org&gt;;, 2003. Ales Nyakhaychyk &lt;;nab@mail.by&gt;;, 2003, 2004. Ihar Hrachyshka &lt;;ihar.hrachyshka@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astien Nocera &lt;;hadess@hadess.net&gt;;</w:t>
      </w:r>
    </w:p>
    <w:p>
      <w:pPr>
        <w:pStyle w:val="Normal"/>
        <w:spacing w:lineRule="exact" w:line="420"/>
        <w:rPr/>
      </w:pPr>
      <w:r>
        <w:rPr>
          <w:rFonts w:cs="Arial" w:ascii="Arial" w:hAnsi="Arial"/>
          <w:color w:val="000000"/>
          <w:sz w:val="20"/>
          <w:szCs w:val="20"/>
          <w:shd w:fill="FFFFFF" w:val="clear"/>
        </w:rPr>
        <w:t>Copyright (C) 2006 THE GNOME-UTILS'S COPYRIGHT HOLDER This file is distributed under the same license as the GNOME-UTILS package. Fano Rajaonarisoa &lt;;rajfanhar@yahoo.fr&gt;;, 2006. Thierry Randrianiriana &lt;;randrianiriana@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Free Software Foundation, Inc. This file is distributed under the same license as the baoba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This file is distributed under the same license as the PACKAGE package. Erdal Ronahî &lt;;erdal.ronahi@gmail.com&gt;;, 2005.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gnome-utils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utils.HEAD'S COPYRIGHT HOLDER This file is distributed under the same license as the gnome-utils.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Sanlig Badral &lt;;badral@chinggis.com&gt;;, 2003. Sanlig Badral &lt;;badral@openm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Suomennos: https://l10n.gnome.org/teams/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Laurent Dhima &lt;;laurenti@alblinux.net&gt;;,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utils' copyright holder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nome-utils'S COPYRIGHT HOLDER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nome-utils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7, 2008 the author(s) of gnome-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 This file is distributed under the same license as the gnome-font-view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4, 2005, 2006,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srtxg@chanae.alphanet.ch&gt;; 1999-2002 Lucyin Mahi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distributed under the same license as the gnome-font-view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 xml:space="preserve">GPLv2+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42: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eG1fvBB+5ktNRHHds7J2sGj5dVGEXqJYdzF44ShOWS/KSEO+U4hpAfwJQct/Sma0c8uLJo5
QG8N9BvenpRTKvVTPwGxqpbuUPEWWOqi2/I6/q0mikYpNAVUcXahLsfGf7YmuFcUNKOTQnbO
XHC9z+2Vm9qV4lumau3bj3daSBojr5f85UAxDrKOVGOpUOCT+TCCkpJolzj7SMqqMuKreVFI
UyOthxBlyuzGWkk0IB</vt:lpwstr>
  </property>
  <property fmtid="{D5CDD505-2E9C-101B-9397-08002B2CF9AE}" pid="3" name="_2015_ms_pID_7253431">
    <vt:lpwstr>+3zcEY3dBjvhdfjvqGQaJaguGNOyh5oGquUPcxUlKlW9fpPQeKFWXW
lF3KtouWqzChpTP6wTK/zOpNY2A/XjMXnaqaATjdEP/hUB9XEifA2G8HUjqD1np/CAbuGMbt
miR34dC1PP2X/STk6gZtmsgY/62jMzqWzWQukr0uuIhhedowHV3BogDQzP8WyWCRxgPv71IW
edtHtw8NpP3fh96JGrepuC4NyKFnpVB+D+nL</vt:lpwstr>
  </property>
  <property fmtid="{D5CDD505-2E9C-101B-9397-08002B2CF9AE}" pid="4" name="_2015_ms_pID_7253431_00">
    <vt:lpwstr>_2015_ms_pID_7253431</vt:lpwstr>
  </property>
  <property fmtid="{D5CDD505-2E9C-101B-9397-08002B2CF9AE}" pid="5" name="_2015_ms_pID_7253432">
    <vt:lpwstr>N9mzd/+fRahDcp9MvhkysZIQFfU34plcG8Ks
aV/AQ1WIQ7QXFBHSiZWDSmSFXr2kRMhHhgMGUzt2NCVjos2pcV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275</vt:lpwstr>
  </property>
</Properties>
</file>