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nlock 3.6.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 All rights reserved.\n\ This copyrighted material is made available to anyone wishing to use,\n\ modify, copy, or redistribute it subject to the terms and conditions\n\ of the GNU General Public License v2 or (at your option) any later vers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ncq+gV/yTL+UiQ4PKDp89NizFlxjgYViBekJ1lu+zY+3VPd2OsjaYapzNBXMP8YQlr6Gpeh
m6hPXSoM/93oBMavcJd5LEVFx999s+dZa5mK0sUxnxKH9ghFeu38RBoQujs6bqf18rWH8y0A
akTi75jwAUpHd3R9uoJsfswTphLfJUDa5+2AZ5AsUbxuBhabEqEQygkOaWSlIyGXKUF+vALi
/S24AxdTzT5z5hwFNi</vt:lpwstr>
  </property>
  <property fmtid="{D5CDD505-2E9C-101B-9397-08002B2CF9AE}" pid="3" name="_2015_ms_pID_7253431">
    <vt:lpwstr>3ie2jq4i09hN9CeIjUTDiY32+OBghCdci3zTrN7sCn+ckXVy2dLdrt
Fc/bmteBHh9YLX0qIHbIXLkBEw8F3ioGWrKbjnZeWU1D9eS2iAchccMzBgewHOK7oCQTXwa3
90lXsyMui0yHxLWd4IoqF1ciODFOZsbfA7SrI2eLuhvYSCcmimE68h/EilajL+EEibrL/9tK
Duw8BhrFDN3igZ0fQZuW7iffUxrxWROF3PGi</vt:lpwstr>
  </property>
  <property fmtid="{D5CDD505-2E9C-101B-9397-08002B2CF9AE}" pid="4" name="_2015_ms_pID_7253431_00">
    <vt:lpwstr>_2015_ms_pID_7253431</vt:lpwstr>
  </property>
  <property fmtid="{D5CDD505-2E9C-101B-9397-08002B2CF9AE}" pid="5" name="_2015_ms_pID_7253432">
    <vt:lpwstr>R+0PkVJCz0YH/2QC07pKDgXmj9/IQbhuiCGR
PwQsUAfSs1g82l/9dA6w1NTWl3nhtTFblVj6cSZb+dUtGQp3v2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