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yNM8Viii8rj/zmWE1lcwIrsFEACYwI040pqlbHNBGgZde68Wdd4U4M/okPZU8pib23Ugwu
Hve+w5F8r/kcEUGkJHvlGMQPihkVUjxMjsNa3OMcfsOK7sCfjKmeXt3mYbboImihFdNwdPI7
A71WN63ttsid/oDzaWMsWWGLBH9ePXq+XP5L1amcscsftdHbWdplZZHxcrqooWbiF1iWCOve
QdMQqjva6jz+W5za2T</vt:lpwstr>
  </property>
  <property fmtid="{D5CDD505-2E9C-101B-9397-08002B2CF9AE}" pid="3" name="_2015_ms_pID_7253431">
    <vt:lpwstr>Q8hj4tkRunyaJQjXcuM39ycwjN0qVtjMak8q+IGJego+g7Nc8Og9zk
If1ZIlvc5lft8SS/ON71IM4RXfx0YXbGTKFzY5WGRtPWpk6Em8jD5KSXC+VrexOjS49H5mEj
m+4PoSCzvPCQl9J2YGNOc5u3yIN/vGXB4qPRlFBWBpPF5ayflk8qsDYOu5W21YalHzN4ma0S
TjT/NVAXOnaNgzsx/ZPzNIYNMhBKsljof7yP</vt:lpwstr>
  </property>
  <property fmtid="{D5CDD505-2E9C-101B-9397-08002B2CF9AE}" pid="4" name="_2015_ms_pID_7253431_00">
    <vt:lpwstr>_2015_ms_pID_7253431</vt:lpwstr>
  </property>
  <property fmtid="{D5CDD505-2E9C-101B-9397-08002B2CF9AE}" pid="5" name="_2015_ms_pID_7253432">
    <vt:lpwstr>iIAADgV7FbnqCLFF5Rl3r3pvVutDRMusNg+Z
H2lPobP7eSNBNi2fN717oQBnxt2ECx6Lhyd1BmLa/ZCI9/7K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