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olib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David Jean Louis &lt;izimob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4, 2005, 2006 Free Software Foundation, Inc. Softcatalà &lt;info@softcatala.org&gt;, 2000,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avid Jean Lo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606</vt:lpwstr>
  </property>
</Properties>
</file>