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qaWErTVJvYnl1d0Aj1kFKU9Fz0/i9Lgfwr6FI4oe1AnRUtEVU2R6vH5sKqP8E9vcPIFGUw
Lg/j22nmEWziHfIFQrIOIJdZagAni84er6zXpJyG+x27OxEM1sAMezcZt5TqjCYmGegMH7bF
I+hckYRgfrfo9L0Ivsq0doCxh6YKhaTTstSSVaqH3sVQ5bFLzQtG6fDoLIBdlaE3Tz6eUEKL
EH+zs7w3sJ8RgdfQb9</vt:lpwstr>
  </property>
  <property fmtid="{D5CDD505-2E9C-101B-9397-08002B2CF9AE}" pid="3" name="_2015_ms_pID_7253431">
    <vt:lpwstr>GLLlL/NixiJ0dZWqO5nTlYvyPRGa+IpkSV/DbktTz0XCMQ1+NEr8Yc
64jW3C/aSDNqbToUoJPtVPv1mpDY708T+2kVXIxd1ilnBgto7O24qqAxhfkUeljO8PGLvbG4
UwUJ2lqxnGRsq07wAI/dIWwfpHqBOauoO70iMEZWjGFd+fV+8I7Zhsdfy4WZtUj69Xd7xxHJ
vLo6gOxx/EueeNfPdwIAaOB1vIPBH+RPY/8B</vt:lpwstr>
  </property>
  <property fmtid="{D5CDD505-2E9C-101B-9397-08002B2CF9AE}" pid="4" name="_2015_ms_pID_7253431_00">
    <vt:lpwstr>_2015_ms_pID_7253431</vt:lpwstr>
  </property>
  <property fmtid="{D5CDD505-2E9C-101B-9397-08002B2CF9AE}" pid="5" name="_2015_ms_pID_7253432">
    <vt:lpwstr>GXBo4grRS2rR9+yIYudKnKiCwWqW3u+qzV6K
xeoBBvVwcilWSvgge8JcRMafdLZIsqsFIS9z673RruzoZ2u2J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