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xygen 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Generated by FontForge 20070723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 SH SEE ALSO doxywizar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acha Por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lusspferd contributors (see "CONTRIBUTORS" or http://flusspferd.org/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iel Flesler - aflesler(at)gmail(dot)com | http://flesler.blogspot.com Dual licensed under MIT and GPL. Date: 5/2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Faupell &lt;afaup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nke Visser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 Kr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Dimitri van Heesch Based on a patch by David Mu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Rene Zaums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ene Zaumseil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Joenio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ebastian Pi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artofcode LLC, Benicia, C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This file is part of the GNU LIBICON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 Norway. Everyone is permitted to copy and distribute this licens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n\n" This program is free software; you can redistribute it and/or modify\n" it under the terms of the GNU General Public License as published by\n" the Free Software Foundation; either version 2 of the License, or\n" at your option) any later version.\n\n" This program is distributed in the hope that it will be useful,\n" but WITHOUT ANY WARRANTY; without even the implied warranty of\n" MERCHANTABILITY or FITNESS FOR A PARTICULAR PURPOSE. See the\n" GNU General Public License for more details.\n\n" You should have received a copy of the GNU General Public License along\n" with this program; if not, write to the Free Software Foundation, Inc.,\n" 51 Franklin Street, Fifth Floor, Boston, MA 02110-1301 USA.\n\n" licend The above is the entire license notice\n" for the JavaScript code in this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Parker Waechter &amp;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Dimitri van Heesch. Authors: Dimitri van Heesch, Miguel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btxbst.doc, plain.bst, unsrt.bst, alpha.bst, and abbrv.bst. This restriction helps ensure that all standard styles are identical. The file btxbst.doc has the documentation for this style. named" style (sorted keys of the form [name, year]) Some code for this was taken from "named.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by a href="mailto:dimitri@stack.nl"&gt;Dimitri van Heesch&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Diomidis Spinellis http://www.spinelli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David Hull. David Hull / hull@cs.uiuc.edu / http://www.uiuc.edu/ph/www/dlh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7:00Z</dcterms:created>
  <dc:creator>Navia</dc:creator>
  <dc:description/>
  <cp:keywords/>
  <dc:language>en-US</dc:language>
  <cp:lastModifiedBy>lingsheng</cp:lastModifiedBy>
  <dcterms:modified xsi:type="dcterms:W3CDTF">2020-01-17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hZY2botoxgTXDjbQXeDrJZBf6DAzdp6rg99IZ9bP3hv9+26bUKmJqZtzV5Tll/S4asyK
iqsWfwlilZ+YiSz2iSDqRuDpkwk1EicOvdPVD9wL37GbNjGLb1ZTlyBGNpFNAR06fEZ5B0PR
ZfIta1ZCXKNVjiDpxEOEUgz9t0fq6MXD3YhvJ0hx8SjsjT9qiKVXjNzB4+OU25hWrCiDSebT
ebmgkbveLo81aOjiv1</vt:lpwstr>
  </property>
  <property fmtid="{D5CDD505-2E9C-101B-9397-08002B2CF9AE}" pid="3" name="_2015_ms_pID_7253431">
    <vt:lpwstr>vtF3pEyjXew998b9i/fxTcISGH6LoRmW4eo4P1HeQ+UyZsJHhdQTEV
qkyGWeHGkUd7PFbjL561u3eeDpYWcZY1wI9UADZbdnt5XBN7ZHv7gH1ZUI3N+h97qSqQ6O6g
sjcNzftTWBdi303MzV+eqHYL/0u8PFqjxSV6VJyv5vvMw3zs7gvdvOsmtg853xRQrfTox+H2
wTVus5FVF8AcWk7QSQMSXUoAyWLSLUkJh4kw</vt:lpwstr>
  </property>
  <property fmtid="{D5CDD505-2E9C-101B-9397-08002B2CF9AE}" pid="4" name="_2015_ms_pID_7253431_00">
    <vt:lpwstr>_2015_ms_pID_7253431</vt:lpwstr>
  </property>
  <property fmtid="{D5CDD505-2E9C-101B-9397-08002B2CF9AE}" pid="5" name="_2015_ms_pID_7253432">
    <vt:lpwstr>gi2pf7dMoOQDf84lKgZ+GPZ0YnNha2hrWQaP
aIXcNouWsDsssUlR7fUaYQkJI6Hf6MwfJx3N4k0ZGCRdMBizN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51</vt:lpwstr>
  </property>
</Properties>
</file>