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ff2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the WOFF2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