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theme-alabaster 0.7.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nneth Reitz and copyright (c) 2010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copyright }}.{% endif %} if theme_show_powered_by|lower == 'true' %} if show_copyright %}|{% endif %} Powered by &lt;a href="http://sphinx-doc.org/"&gt;Sphinx {{ sphinx_version }}&lt;/a&gt; amp; &lt;a href="https://github.com/bitprophet/alabaster"&gt;Alabaster {{ alabaster_version }}&lt;/a&gt; endif %} if show_source and has_source and sourcename %} if show_copyright or theme_show_powered_by %}|{% endif %} a href="{{ pathto('_sources/' + sourcename, true)|e }}" rel="nofollow"&gt;{{ _('Page source') }}&lt;/a&gt; endif %}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ff Forci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884</vt:lpwstr>
  </property>
</Properties>
</file>