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0"/>
          <w:szCs w:val="20"/>
          <w:shd w:fill="FFFFFF" w:val="clear"/>
        </w:rPr>
        <w:t>qt5-doc 5.11.1</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witter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0 by David Turner, Robert Wilhelm, and Werner Lemberg. All rights reserved except as specified bel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Thomas G. Lane. All Rights Reserved except as specified bel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8, Thomas G. Lane. All Rights Reserved except as specified bel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0-2017 Zoltan Hercze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0-2015 Zoltan Hercze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9-2017 Zoltan Hercze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9-2015 Zoltan Hercze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3 Pascal Massimino &amp;;lt;skal@planet-d.net&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1 Peter Ross &amp;;lt;pross@xvid.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0-2001 Peter Gubanov &amp;;lt;peter@elecard.net.ru&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0 Michel Lespinasse &amp;;lt;walken@zoy.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YEAR] W3C® (MIT, ERCIM, Keio, Beiha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2016 Jan Arne Peter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2017 Oculus VR,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2015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Jonas Ådah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Jason Ekstr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 Rafael Antogno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 Jasper St. Pier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3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Ran Benita &lt;;ran234@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Mozilla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Codethink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2011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2011,2012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201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Francisco Jerez &lt;;currojerez@riseup.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2012 Daniel Sto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Roozbeh Pourna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Martin Hosken and SIL Internation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Keith Stribl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2013 Kristian Høgs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2011 Kristian Høgs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2009 Julien Danjou &lt;;julien@danjou.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2010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2009 Dan Nichol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Ulrich Eckhardt &lt;;doomster@knuut.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Josh Triplett &lt;;josh@freedeskto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Jamey Sharp &lt;;jamey@minilop.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Ian Osgood &lt;;iano@quirkst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Danilo Šeg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Bart Massey &lt;;bart@cs.pdx.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Arnaud Fontaine &lt;;arnau@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2008 Vincent Torri &lt;;vtorri@univ-evry.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W3C® (MIT, ERCIM, Keio, Beiha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Chris Wil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Bart Mass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Jamey Sha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Behdad Esfahbo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2008 The Khronos Group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 Patrick L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 David Tur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2007,2008,2009,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3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2001,2002,2003,2004,2006,2007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8-2004 David Turner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1-2018 Unicod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1-2017 Unicod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yyy} {name of copyright ow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as a trademark in any jurisdiction. However, because libpng has been distributed and maintained world-wide, continually since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 all the files 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d Related Rights (defined below) upon the creator and subsequent owner(s) (each and all, an "owner") of an original work of authorship and/or a database (each, a "Wo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yyy] [name of copyright ow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wit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national Color Consortium,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oration 199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under this license and clearly marked as such. This may include source files, build scripts and document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or the Author(s) of the Font Software shall not be used to promote, endorse or advertise any Modified Version, except to acknowledge the contribution(s) of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nd the Author(s) or with their explicit written permission.</w:t>
      </w:r>
    </w:p>
    <w:p>
      <w:pPr>
        <w:pStyle w:val="Normal"/>
        <w:spacing w:lineRule="exact" w:line="420"/>
        <w:rPr/>
      </w:pPr>
      <w:r>
        <w:rPr>
          <w:rFonts w:cs="Arial" w:ascii="Arial" w:hAnsi="Arial"/>
          <w:color w:val="000000"/>
          <w:sz w:val="20"/>
          <w:szCs w:val="20"/>
          <w:shd w:fill="FFFFFF" w:val="clear"/>
        </w:rPr>
        <w:t>Copyright Grant- Subject to the terms of this license, including the license conditions and limitations in section 3, each contributor grants you a</w:t>
      </w:r>
    </w:p>
    <w:p>
      <w:pPr>
        <w:pStyle w:val="Normal"/>
        <w:spacing w:lineRule="exact" w:line="420"/>
        <w:rPr/>
      </w:pPr>
      <w:r>
        <w:rPr>
          <w:rFonts w:cs="Arial" w:ascii="Arial" w:hAnsi="Arial"/>
          <w:color w:val="000000"/>
          <w:sz w:val="20"/>
          <w:szCs w:val="20"/>
          <w:shd w:fill="FFFFFF" w:val="clear"/>
        </w:rPr>
        <w:t>Copyright Flag 8BIM' Japanese Print Flags 8BIM</w:t>
      </w:r>
      <w:r>
        <w:rPr>
          <w:rFonts w:cs="Tahoma" w:ascii="Tahoma" w:hAnsi="Tahoma"/>
          <w:color w:val="000000"/>
          <w:sz w:val="20"/>
          <w:szCs w:val="20"/>
          <w:shd w:fill="FFFFFF" w:val="clear"/>
        </w:rPr>
        <w:t>�</w:t>
      </w:r>
      <w:r>
        <w:rPr>
          <w:rFonts w:cs="Arial" w:ascii="Arial" w:hAnsi="Arial"/>
          <w:color w:val="000000"/>
          <w:sz w:val="20"/>
          <w:szCs w:val="20"/>
          <w:shd w:fill="FFFFFF" w:val="clear"/>
        </w:rPr>
        <w:t>õ</w:t>
      </w:r>
      <w:r>
        <w:rPr>
          <w:rFonts w:cs="Tahoma" w:ascii="Tahoma" w:hAnsi="Tahoma"/>
          <w:color w:val="000000"/>
          <w:sz w:val="20"/>
          <w:szCs w:val="20"/>
          <w:shd w:fill="FFFFFF" w:val="clear"/>
        </w:rPr>
        <w:t>�</w:t>
      </w:r>
      <w:r>
        <w:rPr>
          <w:rFonts w:cs="Arial" w:ascii="Arial" w:hAnsi="Arial"/>
          <w:color w:val="000000"/>
          <w:sz w:val="20"/>
          <w:szCs w:val="20"/>
          <w:shd w:fill="FFFFFF" w:val="clear"/>
        </w:rPr>
        <w:t>Color Halftone Settings 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lag 8BIM' Japanese Print Flag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pple, Inc., 2013</w:t>
      </w:r>
    </w:p>
    <w:p>
      <w:pPr>
        <w:pStyle w:val="Normal"/>
        <w:spacing w:lineRule="exact" w:line="420"/>
        <w:rPr/>
      </w:pPr>
      <w:r>
        <w:rPr>
          <w:rFonts w:cs="Arial" w:ascii="Arial" w:hAnsi="Arial"/>
          <w:color w:val="000000"/>
          <w:sz w:val="20"/>
          <w:szCs w:val="20"/>
          <w:shd w:fill="FFFFFF" w:val="clear"/>
        </w:rPr>
        <w:t xml:space="preserve">Copyright Apple Inc., 2016 XYZ ó ÊXYZ o: 8È </w:t>
      </w:r>
      <w:r>
        <w:rPr>
          <w:rFonts w:cs="Tahoma" w:ascii="Tahoma" w:hAnsi="Tahoma"/>
          <w:color w:val="000000"/>
          <w:sz w:val="20"/>
          <w:szCs w:val="20"/>
          <w:shd w:fill="FFFFFF" w:val="clear"/>
        </w:rPr>
        <w:t>�</w:t>
      </w:r>
      <w:r>
        <w:rPr>
          <w:rFonts w:cs="Arial" w:ascii="Arial" w:hAnsi="Arial"/>
          <w:color w:val="000000"/>
          <w:sz w:val="20"/>
          <w:szCs w:val="20"/>
          <w:shd w:fill="FFFFFF" w:val="clear"/>
        </w:rPr>
        <w:t>XYZ bè ·Ù XYZ $´ _ ¶</w:t>
      </w:r>
      <w:r>
        <w:rPr>
          <w:rFonts w:cs="Tahoma" w:ascii="Tahoma" w:hAnsi="Tahoma"/>
          <w:color w:val="000000"/>
          <w:sz w:val="20"/>
          <w:szCs w:val="20"/>
          <w:shd w:fill="FFFFFF" w:val="clear"/>
        </w:rPr>
        <w:t>�</w:t>
      </w:r>
      <w:r>
        <w:rPr>
          <w:rFonts w:cs="Arial" w:ascii="Arial" w:hAnsi="Arial"/>
          <w:color w:val="000000"/>
          <w:sz w:val="20"/>
          <w:szCs w:val="20"/>
          <w:shd w:fill="FFFFFF" w:val="clear"/>
        </w:rPr>
        <w:t>curv</w:t>
      </w:r>
    </w:p>
    <w:p>
      <w:pPr>
        <w:pStyle w:val="Normal"/>
        <w:spacing w:lineRule="exact" w:line="420"/>
        <w:rPr/>
      </w:pPr>
      <w:r>
        <w:rPr>
          <w:rFonts w:cs="Arial" w:ascii="Arial" w:hAnsi="Arial"/>
          <w:color w:val="000000"/>
          <w:sz w:val="20"/>
          <w:szCs w:val="20"/>
          <w:shd w:fill="FFFFFF" w:val="clear"/>
        </w:rPr>
        <w:t>Copyright Apple Inc., 2014 XYZ óR ÏXYZ g2 5ñ 'XYZ i</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N qXYZ &amp; Á É</w:t>
      </w:r>
      <w:r>
        <w:rPr>
          <w:rFonts w:cs="Tahoma" w:ascii="Tahoma" w:hAnsi="Tahoma"/>
          <w:color w:val="000000"/>
          <w:sz w:val="20"/>
          <w:szCs w:val="20"/>
          <w:shd w:fill="FFFFFF" w:val="clear"/>
        </w:rPr>
        <w:t>�</w:t>
      </w:r>
      <w:r>
        <w:rPr>
          <w:rFonts w:cs="Arial" w:ascii="Arial" w:hAnsi="Arial"/>
          <w:color w:val="000000"/>
          <w:sz w:val="20"/>
          <w:szCs w:val="20"/>
          <w:shd w:fill="FFFFFF" w:val="clear"/>
        </w:rPr>
        <w:t>cur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gus Johnson 2010-2014</w:t>
      </w:r>
    </w:p>
    <w:p>
      <w:pPr>
        <w:pStyle w:val="Normal"/>
        <w:spacing w:lineRule="exact" w:line="420"/>
        <w:rPr/>
      </w:pPr>
      <w:r>
        <w:rPr>
          <w:rFonts w:cs="Arial" w:ascii="Arial" w:hAnsi="Arial"/>
          <w:color w:val="000000"/>
          <w:sz w:val="20"/>
          <w:szCs w:val="20"/>
          <w:shd w:fill="FFFFFF" w:val="clear"/>
        </w:rPr>
        <w:t>Copyright Act, 17 U.S&amp;#x2e;C&amp;#x2e; § 101 et seq., the equivalent laws of other countries, and international treaty. This section shall survive the termination of this License. 12) Attorneys Fees. In any action to enforce the terms of this License or seeking damages relating thereto, the prevailing party shall be entitled to recover its costs and expenses, including, without limitation, reasonable attorneys' fees and costs incurred in connection with such action, including any appeal of such action. This section shall survive the termination of this License. 13) Miscellaneous. This License represents the complete agreement concerning the subject matter hereof. If any provision of this License is held to be unenforceable, such provision shall be reformed only to the extent necessary to make it enforceable. 14) Definition of "You" in This License. "You" throughout this License, whether in upper or lower case, means an individual or a legal entity 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ct, 17 U.S&amp;#x2e;C&amp;#x2e; 101 et seq., the equivalent laws of other countries, and international treaty. This section shall survive the termination of this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CRC32C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The Chromium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he Chromium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he V8 project authors.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he Chromium OS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he Chromium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he Android Open 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PDFium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jQuery Foundation and other contributors http://jquery.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The Chromium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Steinar H. Gunderson, and is licensed under the Creative Commons Attribution 3.0 license CC-BY-3.0). See https://creativecommons.org/licenses/by/3.0/ for more inform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Ran Benita &lt;;ran234@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13 Lohit Fonts Project contributors amp;lt;http://fedorahosted.org/lohit&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The LibYuv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Kevin Burke unless otherwise no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Kevin Bur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Joseph Adams &lt;;joeyadams3.14159@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201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Francisco Jerez &lt;;currojerez@riseup.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2 Daniel Sto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The Dojo Foundation Released under the MIT, BSD, and GPL Licenses. More information: http://sizzlej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The Android Open 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2009 Dan Nichol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MolokoCaca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Goog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8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Timepedia.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5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2, the V8 project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1, the V8 project authors.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0 the V8 project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8 the V8 project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Josh Triple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Erdal Ronahî</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11 Kit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7 Sam Stephe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Gregory Mokhin &lt;;mokhin@bog.msu.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5 Tom W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 Dmitry Golubev &lt;;lastguru@mail.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 Colin Perciva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USC/Information Sciences Institu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Niels Provos &amp;;lt;provos@citi.umich.edu&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11 Xiph.Org, Skype Limited, Octasic, Jean-Marc Valin, Timothy B. Terriberry, CSIRO, Gregory Maxwell, Mark Borgerding, Erik de Castro Lop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2, 2011 Francesco Zappa Nard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1, 2002, 2003 Nara Institute of Science and Technolog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by Bruno Hai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The XFree86 Projec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Computing Research Labs, New Mexico State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0 by Bruno Hai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0 Software, Inc. - automatically translated as "Troll Imprimir 1.1&amp;#x2e; Copyright 1999-2000 Software, Inc."&lt;/li&gt; ul&gt; li&gt; li&gt;&lt;code&gt;PrintPanel&lt;/code&gt;&lt;ul&gt; li&gt;2-sided - marked "(obs.)", obsolete&lt;/li&gt; li&gt;&lt;;b&gt;;TROLL PRINT&lt;;/b&gt;; - unmarked, i.e&amp;#x2e; untranslated&lt;/li&gt; li&gt;Two-sided - unmarked, i.e&amp;#x2e; untranslated.&lt;/li&gt; ul&gt; li&gt; ul&gt; p&gt;Notice that &lt;code&gt;lupdate&lt;/code&gt; works hard behind the scenes to make revisions easier, and it's pretty smart with numbers.&lt;/p&gt; p&gt;Go over the translations in &lt;code&gt;MainWindow&lt;/code&gt; and mark these as "done". Translate "&lt;;b&gt;;TROLL PRINT&lt;;/b&gt;;" as "&lt;;b&gt;;TROLL IMPRIMIR&lt;;/b&gt;;". When you're translating "Two-sided", press the &lt;b&gt;Guess Again&lt;/b&gt; button to translate "Two-sided", but change the "2" into "Dois".&lt;/p&gt; p&gt;Save and quit, then run &lt;code&gt;lrelease&lt;/code&gt;. The Portuguese version should look like this:&lt;/p&gt; p c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Software, Inc."&lt;/spa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Software, Inc. - marked obsolete&lt;/li&gt; li&gt;Troll Print 1.1 - automatically translated as "Troll Imprimir 1.1"&lt;/li&gt; li&gt;About Troll Print 1.1 - automatically translated as "Troll Imprimir 1.1"&lt;/l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2, 2006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by Joseph Mo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John Maloney and Mario Wolczk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Chih-Hao Tsai @ Beckman Institute, University of Illinois c-tsai4@uiuc.edu http://casper.beckman.uiuc.edu/~c-tsai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Chih-Hao Tsai @ Beckman Institute, University of Illino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by Sony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by FUJITSU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1994, 1995, 1996 by Silicon Graphics Computer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1994 by the Sony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1994 by the FUJITSU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1994 by Sony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by the TOSHIBA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by the FUJITSU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by SunSof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by Fujitsu Open Systems Solu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by Digital Equipment Corporation, Maynard,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by Digital Equipment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1993, 1994 by FUJITSU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1993, 1994 Henry Spencer. All rights reserved. This software is not subject to any license of the American Telephone and Telegraph Company or of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1993 by TOSHIBA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1993 by FUJITSU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by Oki Technosystems Laboratory,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by Fuji Xerox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2007 Unicode, Inc. All rights reserved. Distributed un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2007 Unicode, Inc. All rights reserved. 2. Certain documents and files on this website contain a legend indicating that "Modification is permitted." Any person is hereby authorized, without fee, to modify such documents and files to create derivative works conforming to the Unicode Standard, subject to Terms and Conditions herein. 3. Any person is hereby authorized, without fee, to view, use, reproduce, and distribute all documents and files solely for informational purposes in the creation of products supporting the Unicode Standard, subject to the Terms and Conditions herein. 4. Further specifications of rights and restrictions pertaining to the use of the particular set of data files known as the "Unicode Character Database" can be found in Exhibit 1. 5. Each version of the Unicode Standard has further specifications of rights and restrictions of use. For the book ed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1998 by LCS/Telegraph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2, 1993, 1994 by FUJITSU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2 by Fuji Xerox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by the Open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0-1992,1999,2000,2004,2009,2010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0, 1991, 1992,1993, 1994 by FUJITSU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0, 1991, 1992, 1993, 1994 by FUJITSU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0, 1991 by Tektroni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0, 1991 by Tektroni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0, 1991 by OMRON Corporation, NTT Software Corporation, and Nippon Telegraph and Telephon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0, 1991 by OMRON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8 by Wyse Technology, Inc., San Jose, C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8 by Wyse Technology, Inc., San Jose, C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88, 1990, 1993 by Digital Equipment Corporation, Maynard,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88 by Digital Equipment Corporation, Maynard,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by Digital Equipment Corporation, Maynard, Massachusetts.&lt;/p&gt; p&gt;All Rights Reserved&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by Digital Equipment Corporation, Maynard,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6,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87, 1988, 1990,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86, 1987, 1988, 1989, 1990, 1991, 1994, 1996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86, 1987, 1988, 1989, 1990, 1991 by Digital Equipment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4-1994,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James Hastings-Trew,&lt;;/p&gt;;"&lt;/span&gt; &lt;span class="operator"&gt;+&lt;/span&gt; span class="string"&gt;"&lt;;a href=\"http://planetpixelemporium.com/planets.html\"&gt;;"&lt;/span&gt; &lt;span class="operator"&gt;+&lt;/span&gt; span class="string"&gt;"http://planetpixelemporium.com/planets.html&lt;;/a&gt;;"&lt;/spa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James Hastings-Trew &lt;a href="http://planetpixelemporium.com/planets.html"&gt;http://planetpixelemporium.com/planets.html&lt;/a&gt;. Used with permission.&lt;/p&gt; p&gt;Files:&lt;/p&gt; ul&gt; li&gt;&lt;a href="qtcanvas3d-threejs-cellphone-cellphone-pro.html"&gt;threejs/cellphone/cellphone.pro&lt;/a&gt;&lt;/li&gt; li&gt;&lt;a href="qtcanvas3d-threejs-cellphone-cellphone-qrc.html"&gt;threejs/cellphone/cellphone.qrc&lt;/a&gt;&lt;/li&gt; li&gt;&lt;a href="qtcanvas3d-threejs-cellphone-main-cpp.html"&gt;threejs/cellphone/main.cpp&lt;/a&gt;&lt;/li&gt; li&gt;&lt;a href="qtcanvas3d-threejs-cellphone-qml-cellphone-cellphone-js.html"&gt;threejs/cellphone/qml/cellphone/cellphone.js&lt;/a&gt;&lt;/li&gt; li&gt;&lt;a href="qtcanvas3d-threejs-cellphone-qml-cellphone-cellphoneapp-qml.html"&gt;threejs/cellphone/qml/cellphone/cellphoneapp.qml&lt;/a&gt;&lt;/li&gt; li&gt;&lt;a href="qtcanvas3d-threejs-cellphone-qml-cellphone-cellphonecanvas-qml.html"&gt;threejs/cellphone/qml/cellphone/cellphonecanvas.qml&lt;/a&gt;&lt;/li&gt; li&gt;&lt;a href="qtcanvas3d-threejs-cellphone-qml-cellphone-colorselector-qml.html"&gt;threejs/cellphone/qml/c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James Hastings-Trew &lt;a href="http://planetpixelemporium.com/planets.html"&gt;http://planetpixelemporium.com/planets.html&lt;/a&gt; used with permission.&lt;/p&gt; p&gt;The planets are rotating around the Sun based on their orbit at a given time. The rotation starts at 2000 Jan 0.0 UT. The planet positions are calculated based on the formulas found here: &lt;a href="http://www.stjarnhimlen.se/comp/ppcomp.html"&gt;http://www.stjarnhimlen.se/comp/ppcomp.html&lt;/a&gt; and &lt;a href="http://www.davidcolarusso.com/astro/"&gt;http://www.davidcolarusso.com/astro/&lt;/a&gt;.&lt;/p&gt; a name="running-the-example"&gt;&lt;/a&gt; h2 id="running-the-example"&gt;Running the Example&lt;/h2&gt; p&gt;To run the example from &lt;a href="http://doc.qt.io/qtcreator/index.html"&gt;Qt Creator&lt;/a&gt;, open the &lt;b&gt;Welcome&lt;/b&gt; mode and select the example from &lt;b&gt;Examples&lt;/b&gt;. For more information, visit &lt;a href="http://doc.qt.io/qtcreator/creator-build-example-application.html"&gt;Building and Running an Example&lt;/a&gt;.&lt;/p&gt; a name="qt-quick-2d-implementation"&gt;&lt;/a&gt; 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James Hastings-Trew &lt;a href="http://planetpixelemporium.com/planets.html"&gt;http://planetpixelemporium.com/planets.html&lt;/a&gt; used with permission. To calculate the ring geometry for the planets with rings, the &lt;code&gt;_RingGeometry()&lt;/code&gt; method from &lt;a href="https://github.com/jeromeetienne/threex.planets"&gt;three.xplanets&lt;/a&gt; extension is used.&lt;/p&gt; p&gt;The scene is rendered in &lt;code&gt;paintGL()&lt;/code&gt; method. That is also the place where the positions for all of the planets are calculated. The planets are rotated based on their axial tilt and their sidereal rotation period. In the &lt;code&gt;paintGL()&lt;/code&gt; method the camera position and look at point are updated based on the focused planet.&lt;/p&gt; p&gt;For more information on how to use &lt;code&gt;three.js&lt;/code&gt; the documentation is available here: &lt;a href="http://threejs.org/docs/"&gt;three.js/docs&lt;/a&gt;&lt;/p&gt; a name="handling-the-mouse-events"&gt;&lt;/a&gt; h2 id="handling-the-mouse-events"&gt;Handling the Mouse Events&lt;/h2&gt; p&gt;In order to handle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YOUR NAME&lt;span class="operator"&gt;.&lt;/span&gt; Permission is granted to copy&lt;span class="operator"&gt;,&lt;/span&gt; distribute and&lt;span class="operator"&gt;/&lt;/span&gt;&lt;span class="keyword"&gt;or&lt;/span&gt; modify &lt;span class="keyword"&gt;this&lt;/span&gt; document under the terms of the GNU Free Documentation License&lt;span class="operator"&gt;,&lt;/span&gt; Version &lt;span class="number"&gt;1.3&lt;/span&gt; span class="keyword"&gt;or&lt;/span&gt; any later version published by the Free Software Foundation; with no Invariant Sections&lt;span class="operator"&gt;,&lt;/span&gt; no Front&lt;span class="operator"&gt;-&lt;/span&gt;Cover Texts&lt;span class="operator"&gt;,&lt;/span&gt; and no Back&lt;span class="operator"&gt;-&lt;/span&gt;Cover Texts&lt;span class="operator"&gt;.&lt;/span&gt; A copy of the license is included in the section entitled &lt;span class="string"&gt;"GNU Free Documentation License"&lt;/span&gt;&lt;span class="operator"&gt;.&lt;/spa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apbo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oost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apbo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llegorithmi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Vladimir Agafonk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apbo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The Khronos Grou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Daniel Fr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the fiat-crypto authors (see https://github.com/mit-plv/fiat-crypto/blob/master/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The Khronos Grou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Valve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apbo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okdsh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jQuery Foundation and other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L A29 Limited, a Tencent company, and Milo Yi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apbo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Mapbo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Google, Inc. http://angularjs.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lackmagic Desig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itfighter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The Khronos Grou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3 Tilera Corporation (jiwang@tiler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LeRoy Benjamin Shar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isco System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e Chromium Authors. All rights reserved.&lt;/p&gt; p&gt;Redistribution and use in source and binary forms, with or without modification, are permitted provided that the following conditions are met:&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e Chromium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Linux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Julien Pommier ( pommier@modartt.com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MW Car IT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inux USB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IPS Technologies, Inc.,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ean McNamee, 2014 Konstantin Käf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Christopher Jeffrey. (MIT Licensed) https://github.com/chjj/marked span&gt; span class="keyword"&gt;function&lt;/span&gt;(){var &lt;span class="name"&gt;block&lt;/span&gt;={newline:/^\n+/,code:/^( {4}[^\n]+\n*)+/,fences:&lt;span class="name"&gt;noop&lt;/span&gt;,hr:/^( *[-*_]){3,} *(?:\n+|$)/,heading:/^ *(#{1,6}) *([^\n]+?) *#* *(?:\n+|$)/,nptable:&lt;span class="name"&gt;noop&lt;/span&gt;,lheading:/^([^\n]+)\n *(=|-){2,} *(?:\n+|$)/,blockquote:/^( *&gt;;[^\n]+(\n(?!def)[^\n]+)*\n*)+/,list:/^( *)(bull) [\s\S]+?(?:hr|def|\n{2,}(?! )(?!\1bull )\n*|\s*$)/,html:/^ *(?:comment *(?:\n|\s*$)|closed *(?:\n{2,}|\s*$)|closing *(?:\n{2,}|\s*$))/,def:/^ *\[([^\]]+)\]: *&lt;;?([^\s&gt;;]+)&gt;;?(?: +["(]([^\n]+)[")])? *(?:\n+|$)/,table:&lt;span class="name"&gt;noop&lt;/span&gt;,paragraph:/^((?:[^\n]+\n?(?!hr|heading|lheading|blockquote|tag|def))+)\n*/,text:/^[^\n]+/};&lt;span class="name"&gt;block&lt;/span&gt;.&lt;span class="name"&gt;bullet&lt;/span&gt;&lt;span class="operator"&gt;=&lt;/span&gt;/(?:[*+-]|\d+\.)/;&lt;span class="name"&gt;block&lt;/spa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Christopher Jeffrey (https://github.com/chjj/)</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Christopher Jeffr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WebRTC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LevelDB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FreeBSD Foundation All rights reserved. Portions of this software were developed by David Chisnall under sponsorship from the FreeBSD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FreeBSD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Chromium OS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Chromium OS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ns Rullgard &amp;;lt;mans@mansr.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ETF Trust and the persons identified as authors of the cod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ETF Trust and the persons identified as authors of the 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Solar System Scop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Angus Johnson, 2016 Mapbo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Michael Bostock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e WebM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Paul Hsie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e Chromium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uitable System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ob Clark &amp;;lt;rob@ti.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by the contributors listed in CREDITS.TXT&lt;/p&gt; p&gt;All rights reserved.&lt;/p&gt; p&gt;Developed by:&lt;/p&gt; p&gt;LLVM Team&lt;/p&gt; p&gt;University of Illinois at Urbana-Champaign&lt;/p&gt; p&gt;http://llvm.org&lt;/p&gt; p&gt;Permission is hereby granted, free of charge, to any person obtaining a copy of this software and associated documentation files (the "Software"), to deal with the Software without restriction, including without limitation the rights to use, copy, modify, merge, publish, distribute, sublicense, and/or sell copies of the Software, and to permit persons to whom the Software is furnished to do so, subject to the following conditions:&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Zoltan Hercze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The OTS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libc++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by the contributors listed in CREDITS.TXT&lt;/p&gt; p&g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by Accademia di Belle Arti di Urbino and students of MA course of Visual design. Some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Christian Kohlschüt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Poly2Tri Contributors http://code.google.com/p/poly2tr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Poly2Tri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Marcus Geeln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Android Open 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3-2016 by the Brotli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RE2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ohn Resig Dual licensed under the MIT and GPL licenses. http://docs.jquery.com/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an C. Bull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e Chromium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6. The YARA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3 IOLA and Ole Laur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by Baptiste Lepilleur, and is released under the terms of the MIT License (see bel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The Khronos Grou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Niels Provos and Nick Mathew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Baptiste Lepilleu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Troy D. Han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0, 2012, 2013 Linux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0 Linux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un Micro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ohn Resig (jquery.com) Dual licensed under the MIT (MIT-LICENSE.txt) and GPL (GPL-LICENSE.txt) licens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Hewlett-Packard Development Company, L.P&amp;#x2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assimp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6, assimp tea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The Chromium OS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y Tavmjong Ba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axim Yegorushkin &amp;;lt;maxim.yegorushkin@gmai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Hewlett-Packard Development Company, L.P&amp;#x2e; 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Hewlett-Packard Development Company, L.P&amp;#x2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ob Ippoli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3009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3 Lode Vandeven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Sam Stephe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Nick Galbreath -- nickg [at] modp [dot] 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Laurent de Sor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14 G-Truc Creation (www.g-truc.net) 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Sergey Lyubk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The Dojo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QOS.c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08 Glenn Randers-Pehrson, and are distributed according to the same disclaimer and license as libpng-1.2&amp;#x2e;5 with the following individual added to the list of Contributing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University Corporation for Atmospheric Research ("UCAR"). All rights reserved. Developed by NCAR's Computational and Information Systems Laboratory, UCAR, www.cisl.ucar.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University of Illinois at Urbana-Champaig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5 University of Illinois at Urbana-Champaig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Jonathan 'Wolf' Rentzsch: http://rentzsch.com Some rights reserved: http://opensource.org/licenses/m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Bitstream, Inc. All Rights Reserved. Bitstream Vera is a trademark of Bitstrea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ichael A. Davis &amp;;lt;mike@datanerds.net&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Laurent de Sor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9 Vivek Thampi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9 Vivek Thamp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8 Xiph.org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12 Randall R. Stewa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12 Michael Tuex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Xiph.org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Hewlett-Packard C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Expat maintain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Peter Johnson and other Yasm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Michael David Ada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Michael David Ada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Cisco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Robert Penn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Robert Pen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Lionel Ulmer (lionel.ulmer@free.fr / bbrox@bbrox.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Alexander Peslyak and it is hereby released to the general public under the following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7 Simon-Pierre Cadieu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7 Mans Rullg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7 Mandar Sahastrabudd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7 James Y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7 Gilles Volla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7 Eric S. Raymo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7 Cosmin Tru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7 Niels Provos &amp;;lt;provos@citi.umich.edu&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7 Gerard Juyn (gerard@libmng.com) You may insert additional notices after this sentence if you modify this sour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7 Gerard Juyn (gerard@libmng.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6-2017 Glenn Randers-Pehrson, are derived from libpng-1.0&amp;#x2e;6, and are distributed according to the same disclaimer and license as libpng-1.0&amp;#x2e;6 with the following individuals added to the list of Contributing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Glenn Randers-Pehrson, and are distributed according to the same disclaimer and license as libpng-1.0&amp;#x2e;6 with the following individuals added to the list of Contributing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6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6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The XFree86 Projec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Dug Song &amp;;lt;dugsong@monkey.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The University of British Columb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Image Power, Inc. and the University of British Columb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Image Pow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Adel I. Mirzazhanov.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TaB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Pai-Hsiang Hsia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Pai-Hsiang Hsia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Computer Systems and Communication Lab, Institute of Information Science, Academia Sinic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Computer Systems and Communication Lab, Institute of Information Science, Academia Sinic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CERN - European Organization for Nuclear Research. Permission to use, copy, modify, distribute and sell this software and its documentation for any purpose is hereby granted without fee, provided that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Apple Compute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Adobe Systems Incorpora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7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4 Daniel Stenberg,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1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8, Brian Gladman, Worcester, UK.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by Lucent Technologies. Permission to use, copy, modify, and distribute this software for any purpose without fee is hereby granted, provided that this entire notice is included in all copies of any software which is or includes a copy or modification of this software and in all copies of the supporting documentation for such software. THIS SOFTWARE IS BEING PROVIDED "AS IS", WITHOUT ANY EXPRESS OR IMPLIED WARRANTY. IN PARTICULAR, NEITHER THE AUTHORS NOR LUCENT TECHNOLOGIES MAKE ANY REPRESENTATION OR WARRANTY OF ANY KIND CONCERNING THE MERCHANTABILITY OF THIS SOFTWARE OR ITS FITNESS FOR ANY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Willem van Scha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Tom La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Thai Open Source Software Center Ltd and Clark Coop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Glenn Randers-Pehrson, are derived from libpng-0.96, and are distributed according to the same disclaimer and license as libpng-0.96, with the following individuals added to the list of Contributing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Glenn Randers-Pehrson, and are distributed according to the same disclaimer and license as libpng-0.96, with the following individuals added to the list of Contributing Authors:</w:t>
      </w:r>
    </w:p>
    <w:p>
      <w:pPr>
        <w:pStyle w:val="Normal"/>
        <w:spacing w:lineRule="exact" w:line="420"/>
        <w:rPr/>
      </w:pPr>
      <w:r>
        <w:rPr>
          <w:rFonts w:cs="Arial" w:ascii="Arial" w:hAnsi="Arial"/>
          <w:color w:val="000000"/>
          <w:sz w:val="20"/>
          <w:szCs w:val="20"/>
          <w:shd w:fill="FFFFFF" w:val="clear"/>
        </w:rPr>
        <w:t>Copyright (c) 1998 Todd C. Miller &amp;;lt;Todd.Miller@courtesan.com&amp;;gt;</w:t>
      </w:r>
    </w:p>
    <w:p>
      <w:pPr>
        <w:pStyle w:val="Normal"/>
        <w:spacing w:lineRule="exact" w:line="420"/>
        <w:rPr/>
      </w:pPr>
      <w:r>
        <w:rPr>
          <w:rFonts w:cs="Arial" w:ascii="Arial" w:hAnsi="Arial"/>
          <w:color w:val="000000"/>
          <w:sz w:val="20"/>
          <w:szCs w:val="20"/>
          <w:shd w:fill="FFFFFF" w:val="clear"/>
        </w:rPr>
        <w:t xml:space="preserve">Copyright (c) 1998 Hewlett-Packard Company desc sRGB IEC61966-2.1 sRGB IEC61966-2.1 XYZ óQ ÌXYZ XYZ o¢ 8õ </w:t>
      </w:r>
      <w:r>
        <w:rPr>
          <w:rFonts w:cs="Tahoma" w:ascii="Tahoma" w:hAnsi="Tahoma"/>
          <w:color w:val="000000"/>
          <w:sz w:val="20"/>
          <w:szCs w:val="20"/>
          <w:shd w:fill="FFFFFF" w:val="clear"/>
        </w:rPr>
        <w:t>�</w:t>
      </w:r>
      <w:r>
        <w:rPr>
          <w:rFonts w:cs="Arial" w:ascii="Arial" w:hAnsi="Arial"/>
          <w:color w:val="000000"/>
          <w:sz w:val="20"/>
          <w:szCs w:val="20"/>
          <w:shd w:fill="FFFFFF" w:val="clear"/>
        </w:rPr>
        <w:t>XYZ b</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ÚXYZ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Ïdesc IEC http://www.iec.ch IEC http://www.iec.ch desc .IEC 61966-2.1 Default RGB colour space - sRGB .IEC 61966-2.1 Default RGB colour space - sRGB desc ,Reference Viewing Condition in IEC61966-2.1 ,Reference Viewing Condition in IEC61966-2.1 view ¤þ _. Ï íÌ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XYZ L</w:t>
        <w:tab/>
        <w:t>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University of Cambridge All rights reserved.</w:t>
      </w:r>
    </w:p>
    <w:p>
      <w:pPr>
        <w:pStyle w:val="Normal"/>
        <w:spacing w:lineRule="exact" w:line="420"/>
        <w:rPr/>
      </w:pPr>
      <w:r>
        <w:rPr>
          <w:rFonts w:cs="Arial" w:ascii="Arial" w:hAnsi="Arial"/>
          <w:color w:val="000000"/>
          <w:sz w:val="20"/>
          <w:szCs w:val="20"/>
          <w:shd w:fill="FFFFFF" w:val="clear"/>
        </w:rPr>
        <w:t>Copyright (c) 1997-2017 University of Cambri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5 University of Cambridg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1999, 2000, 2001, 2002, 2003, 2004, 2005, 2006, 2007 Alexander Kellett, Alexey Proskuryakov, Alex Mathews, Allan Sandfeld Jensen, Alp Toker, Anders Carlsson, Andrew Wellington, Antti Koivisto, Apple Inc., Arthur Langereis, Baron Schwartz, Bjoern Graf, Brent Fulgham, Cameron Zwarich, Charles Samuels, Christian Dywan, Collabora Ltd., Cyrus Patel, Daniel Molkentin, Dave Maclachlan, David Smith, Dawit Alemayehu, Dirk Mueller, Dirk Schulze, Don Gibson, Enrico Ros, Eric Seidel, Frederik Holljen, Frerich Raabe, Friedmann Kleint, George Staikos, Google Inc., Graham Dennis, Harri Porten, Henry Mason, Hiroyuki Ikezoe, Holger Hans Peter Freyther, IBM, James G. Speth, Jan Alonzo, Jean-Loup Gailly, John Reis, Jonas Witt, Jon Shier, Jonas Witt, Julien Chaffraix, Justin Haygood, Kevin Ollivier, Kevin Watters, Kimmo Kinnunen, Kouhei Sutou, Krzysztof Kowalczyk, Lars Knoll, Luca Bruno, Maks Orlovich, Malte Starostik, Mark Adler, Martin Jones, Marv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Tom Tan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Sam Bush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Magnus Holmgr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Kevin Brac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John Bow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Greg Roelof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Andreas Dilger, are derived from libpng-0.88, and are distributed according to the same disclaimer and license as libpng-0.88, with the following individuals added to the list of Contributing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Andreas Dil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Jet Propulsion Laborato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Andreas Dilger Distributed according to the same disclaimer and license as libpng-0.88, with the following individuals added to the list of Contributing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 2014, Daniel Stenberg, &amp;;lt;daniel@haxx.se&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 2011, Daniel Stenberg, &amp;;lt;daniel@haxx.se&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9 International Business Machines Corporation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6 International Business Machines Corporation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Tim Weg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Paul Schmi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Guy Eric Schalnat, Group 42,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Dave Martinda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Guy Eric Schalnat, Group 42,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David E. Wexelbla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06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5 by Silicon Graphics Computer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4, 1995, 1996 by Silicon Graphics Computer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7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2000, 2001 by Lucent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by AT&amp;;T.&lt;/p&gt; p&gt;Permission to use, copy, modify, and distribute this software for any purpose without fee is hereby granted, provided that this entire notice is included in all copies of any software which is or includes a copy or modification of this software and in all copies of the supporting documentation for such software.&lt;/p&gt; p&gt;THIS SOFTWARE IS BEING PROVIDED "AS IS", WITHOUT ANY EXPRESS OR IMPLIED WARRANTY. IN PARTICULAR, NEITHER THE AUTHOR NOR AT&amp;;T MAKES ANY REPRESENTATION OR WARRANTY OF ANY KIND CONCERNING THE MERCHANTABILITY OF THIS SOFTWARE OR ITS FITNESS FOR ANY PARTICULAR PURPOSE.&lt;/p&gt; p&gt;This product includes software developed by the University of California, Berkeley and its contributors.&lt;/p&gt; div&gt;&lt;p&gt;&lt;b&gt;See also &lt;/b&gt;&lt;a href="qml-qtqml-date.html"&gt;Date&lt;/a&gt; and &lt;a href="qml-qtqml-number.html"&gt;Number&lt;/a&gt;.&lt;/p&gt; Locale --&gt; h2&gt;Property Documentation&lt;/h2&gt; amText --&gt; div class="qmlitem"&gt;&lt;div class="qmlproto"&gt; div clas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1997 Sam Leff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X Consortium&lt;/p&gt; p&g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dn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imon Spei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amuel Sieb &lt;;samuel@sieb.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ich Moor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ich Mo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Paul Johnston 1999 -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osti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esse Millik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saac Gou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an Osgoo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Geg Ho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ominik Reichl &lt;;dominik.reichl@t-onlin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mitry Golubev &lt;;lastguru@mail.ru&gt;;, 2003-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drew Kep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The Qt Company Ltd. and other contributors.&lt;br /&gt; Contact: &lt;a href="https://www.qt.io/licensing/"&gt;https://www.qt.io/licensing/&lt;/a&gt;&lt;/p&gt; p&gt;Reference:&lt;/p&gt; ul&gt; li&gt;&lt;a href="http://www.gnu.org/licenses/lgpl-3.0.html"&gt;GNU Lesser General Public License, version 3&lt;/a&gt;&lt;/li&gt; ul&gt; a name="lgpl-version-3"&gt;&lt;/a&gt; h2 id="lgpl-version-3"&gt;LGPL version 3&lt;/h2&gt; pre class="cp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The Qt Company Ltd. and other contributors.&lt;br /&gt; Contact: &lt;a href="https://www.qt.io/licensing/"&gt;https://www.qt.io/licensing/&lt;/a&gt;&lt;/p&gt; p&gt;Reference:&lt;/p&gt; ul&gt; li&gt;&lt;a href="http://www.gnu.org/licenses/gpl.html"&gt;GNU General Public License (GPL), version 3&lt;/a&gt;&lt;/li&gt; ul&gt; a name="gpl-version-3"&gt;&lt;/a&gt; h2 id="gpl-version-3"&gt;GPL version 3&lt;/h2&gt; pre class="cp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The Qt Company Ltd. and other contributors.&lt;br /&gt; Contact: &lt;a href="https://www.qt.io/licensing/"&gt;https://www.qt.io/licensing/&lt;/a&gt;&lt;/p&gt; p&gt;Reference: &lt;a href="http://www.gnu.org/copyleft/fdl.html"&gt;GNU Free Documentation License&lt;/a&gt;&lt;/p&gt; pre class="cp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The Qt Company Ltd.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he Qt Company Ltd.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he Qt Company Ltd. Contact: http://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he Qt Company Ltd. Contact: http://www.qt-project.org/leg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he Qt Compan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Pier Luigi Fiorini &lt;;pierluigi.fiorini@gmail.com&gt;; Contact: http://www.qt-project.org/leg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Klarälvdalens Datakonsult AB, a KDAB Group company, info@kdab.com, author Milian Wolff &lt;;milian.wolff@kdab.com&gt;;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Klarälvdalens Datakonsult AB, a KDAB Group company, info@kdab.com Contact: http://www.qt-project.org/leg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Klaralvdalens Datakonsult AB (KDAB).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rad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ndre Hartmann &lt;;aha_1980@gmx.de&gt;;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asysKom GmbH, author Bernd Lamecker &lt;;bernd.lamecker@basyskom.com&gt;;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Valv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he Qt Company Ltd.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he Qt Company Ltd. Contact: http://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he Qt Company Ltd. ** Contact: https://www.qt.io/licensing/ ** ** This file is part of the &lt;a href="qtscxml-module.html"&gt;QtScxml&lt;/a&gt; module of the Qt Toolkit. ** ** $QT_BEGIN_LICENSE:BSD$ ** Commercial License Usage ** Licensees holding valid commercial Qt licenses may use this file in ** accordance with the commercial license agreement provided with the ** Software or, alternatively, in accordance with the terms contained in ** a written agreement between you and The Qt Company. For licensing terms ** and conditions see https://www.qt.io/terms-conditions. For further ** information use the contact form at https://www.qt.io/contact-us. ** ** BSD License Usage ** Alternatively, you may use this file under the terms of the BSD license ** as follows: ** ** "Redistribution and use in source and binary forms, with or without ** modification, are permitted provided that the following conditions are ** met: ** * Redistributions of source code must retain the above 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he Qt Compan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he Qt Company Ltd and/or its subsidiary(-ies).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he Qt Compan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amuel Gaist &lt;;samuel.gaist@edeltech.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ick Stockton &lt;;rickstockton@reno-computerhelp.com&gt;;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Kurt Pattyn &lt;;pattyn.kurt@gmail.com&gt;;.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Klarälvdalens Datakonsult AB, a KDAB Group company, info@kdab.com, author Milian Wolff &lt;;milian.wolff@kdab.com&gt;;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Klarälvdalens Datakonsult AB, a KDAB Group company, info@kdab.com, author Giuseppe D'Angelo &lt;;giuseppe.dangelo@kdab.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Klaralvdalens Datakonsult AB (KDAB).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Klaralvdalens Datakonsult AB (KD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Matthieu Darbo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Valv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Qt Company Ltd.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Qt Company Ltd. Contact: http://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Qt Compan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aul Lemire &lt;;paul.lemire350@gmail.com&gt;;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Klarälvdalens Datakonsult AB, a KDAB Group company, info@kdab.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Klaralvdalens Datakonsult AB (KDAB).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anonical Limited and/or its subsidiary(-ies)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ogDan Vatra &lt;;bogdan@kde.org&gt;; Contact: http://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Klaralvdalens Datakonsult AB (KDAB).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Klaralvdalens Datakonsult AB (KD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unnar Sletta &lt;;gunnar@sletta.org&gt;;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lackBerry Limited. All rights reserved.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MIPS Technologi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OpenCV Foundation, all rights reserved. Third party copyrights are property of their respective own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amsung Electronic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Linaro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Laszlo Papp &lt;;lpapp@kde.org&gt;;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ENSO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rian Eugene Wilson, Robert Martin Campbel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lackBerry Limited. All rights reserved.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lackBerry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Android Open 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search In Motion.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search In Motion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aszlo Papp &lt;;lpapp@kde.org&gt;;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enis Shienkov &lt;;denis.shienkov@gmail.com&gt;;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enis Shienkov &lt;;denis.shienkov@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Siarhei Siamashk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Xiph.Org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Michael Niedermayer (michaelni@gmx.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Joseph Adams &lt;;joeyadams3.14159@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shima Arts. All rights reserved. Distributed under the MIT License. Se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Research In Motion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Peter Varga (pvarga@inf.u-szeged.hu),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IPS Technologi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D. R. Comman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STMicroelectronic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Android Open 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Pierre Ossman for Cendio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Patrick Gansterer (paroga@parog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ozill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Kevin Olliv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ian Li &lt;;jianli@chromi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lt;/p&gt; p&gt;Everyone is permitted to copy and distribute verbatim copies of this license document, but changing it is not allowed.&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ompany 100,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OMRON SOFTWARE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Red Hat, Inc., Peter Zijlst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Red Hat, Inc., Ingo Moln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Thomas Gleixner &lt;;tglx@lin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Paul Pedriana &lt;;ppedriana@e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orch Mobile Inc. (http://www.torchmobi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Kelvin W Sherlock (ksherlock@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ürg Billeter &lt;;j@bitron.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ominik Röttsches &lt;;dominik.roettsches@access-compan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vid Levin &lt;;levin@chromi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ameron Zwarich &lt;;cwzwarich@uwaterloo.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lp Toker &lt;;alp@atok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Torch Mobile, Inc. All rights reserved. (http://www.torchmobi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taikos Computing Ser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aks Orlovi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ustin Haygood (jhaygood@reaktix.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ohn Resig (jquery.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amp;;lt;http://fsf.org/&amp;;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Eric Seidel &lt;;eric@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Cameron Zwarich (cwzwarich@uwaterloo.c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amuel Weinig &lt;;sam.weini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aks Orlovi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George Staikos &lt;;staiko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Erdal Ronahî</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joern Graf (bjoern.graf@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exey Proskuryakov &lt;;ap@nypo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Android Open 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ichael Ahlberg, MÃ¥ns RullgÃ¥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atthieu CASTET, Alex Beregszasz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The Dojo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Gregory Mokhin &lt;;mokhin@bog.msu.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Daniel M. Dul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Daniel M. Dul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Arthur Langereis (arthur_ext at domain xfinitegames, tld 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aron Schwartz &lt;;baron at sequent dot 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Josef Weidendorf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Josef Weidendorf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2008 Jamey Sharp, Josh Triple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Lawrence E. Ros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Lawrence E. Rosen. All rights reserved. Permission is hereby granted to copy and distribute this license without modification. This license may not be modified without the express writt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The ANGLE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The ANGLE Project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8, Milan Ikits &amp;;lt;milan ikits[]ieee 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8, Marcelo E. Magallon &amp;;lt;mmagallo[]debian 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Lev Povalahev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CodeFactory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WU Yi, HancomLinu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1, David M. Beazley (Dabeaz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Bart Massey, Jamey Sharp, and Josh Triplet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by Francesco Zappa Nard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Thomas Broyer, Charlie Bozeman and Daniel Veillar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Daniel Veillar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13 Peter Kelly (pmk@pos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Turbolinux, Inc. Written by James S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ThizLinux Laboratory Ltd. Written by Anthony Fo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James Su, Turbolinu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Anthony Fok, ThizLinux Laborator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Bjorn Reese and Daniel St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Bjorn Reese &amp;;lt;breese@users.sourceforge.net&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6 BlueZ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9 Josh Coal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8 Julian Sewar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7 Julian Sew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2 Bjorn Reese and Daniel Veill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by Francesco Zappa Nard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TurboLinux, Inc. Written by Justin Yu and Sean Ch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ing-Che Chua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artijn Pieters &lt;;mj@digicoo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Hans Petter Biek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Hans Petter Bie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Gary Pennington and Daniel Veill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Carsten Haitzler and various contributors (see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Bjorn Reese and Daniel St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Brian Pau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Brian Pau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6 MIYASAKA Masar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4 Harri Porten (porten@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Mizi Research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Mizi Research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5 Pthreads-win32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Serika Kurusugaw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Serika Kurusugaw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2 Daniel Veillar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7 Marti Ma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7 Brian Raiter &amp;;lt;breadbox@muppetlabs.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John E. Boss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Bjorn Reese and Daniel St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6 University of Cambri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 2002, Makoto Matsumoto and Takuji Nishimur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 2002, Makoto Matsumoto and Takuji Nishimu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7 Jean-loup Gailly and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Jean-loup Gailly and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Eric Young (eay@cryptsoft.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04 by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8 Unicod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7 Unicod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6 Thomas G. Lane, Guido Vollbed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2000, 2001 by Lucent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Suite 500, Boston, MA 02110-1335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675 Mass Ave, Cambridge, MA 02139,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675 Mass Ave, Cambridge, MA 02139,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 1990, 1991, 2000, 2001, 2002, 2003, 2004, 2005, 2006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FD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2</w:t>
          </w:r>
          <w:r>
            <w:rPr/>
            <w:fldChar w:fldCharType="end"/>
          </w:r>
          <w:r>
            <w:rPr/>
            <w:t>, Total</w:t>
          </w:r>
          <w:r>
            <w:rPr/>
            <w:fldChar w:fldCharType="begin"/>
          </w:r>
          <w:r>
            <w:rPr/>
            <w:instrText xml:space="preserve"> NUMPAGES \* ARABIC </w:instrText>
          </w:r>
          <w:r>
            <w:rPr/>
            <w:fldChar w:fldCharType="separate"/>
          </w:r>
          <w:r>
            <w:rPr/>
            <w:t>2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lian (C)</cp:lastModifiedBy>
  <dcterms:modified xsi:type="dcterms:W3CDTF">2020-03-21T08:17: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IQLVzgZuw34aSWYzqnn2UQLy9g0pVlUKzSB6Ba63D2EL24k8/x+GIZARb+uJeM9y9wbaK+0
2QDUxD6QypQMfE7U7TixzvSrHU77KL3ZkpOXHPK4NJBDxARvuHZ2w0dEFhtO439zgGcLOWmP
qh2YCVqhdoALHt0wcCzS5mH69JAOBnc4QXj0+VSg7kD1L5JTE5Gue8Ro+hcrN5cghWrFn4Vc
0TBV/R6PnxNG03h05c</vt:lpwstr>
  </property>
  <property fmtid="{D5CDD505-2E9C-101B-9397-08002B2CF9AE}" pid="3" name="_2015_ms_pID_7253431">
    <vt:lpwstr>MP6SJ4StRG5E5zHgoq6FAdCQYoJO/Y2gmh8ofNn9EQFV+MxqSiHHJe
EbpAmAOFP2HktM7OIHg4gMqIDcUYsdaOc8lVpupYgXAA9hyk6iI4Nlc3jZg7AzwVcXS2gP1x
J9Qj62cWo/lfXZkOjyoTEjuY0xcRLVMShCHWg+otCCk5loAngmSgTLfhc0uSb4pOqvLXPlTE
JytNLrJJJIU6duP2KbroiB5eBAQUjQEfp16y</vt:lpwstr>
  </property>
  <property fmtid="{D5CDD505-2E9C-101B-9397-08002B2CF9AE}" pid="4" name="_2015_ms_pID_7253431_00">
    <vt:lpwstr>_2015_ms_pID_7253431</vt:lpwstr>
  </property>
  <property fmtid="{D5CDD505-2E9C-101B-9397-08002B2CF9AE}" pid="5" name="_2015_ms_pID_7253432">
    <vt:lpwstr>sVr7E91yuvBdGwt9yj0LHSCEX0Z0nwPGGUFU
fhk/75pQ8bhSFO8SqYDnq+inlUK0tj52f5743kJvxYlmdDrKFn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8385</vt:lpwstr>
  </property>
</Properties>
</file>