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ubu-keyring 2018.09.18.1</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2004 Michael Vogt &lt;michael.vogt@canonical.com&gt; based on the debian-keyring package maintained by James Troup</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 xml:space="preserve">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56: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Z/rqFMysfd7Bn0/o3cvX5+mlMteeArFQGiv3H/d+Ym/Iyq8hupRZBstRHNFura5A0N8HNm
d/KW/2ocbJgTPmXyXtJgw9i78hCIBcJ9gMH5/qX4gePujWA62lKIwFCLmEgczHzsQTq3ftyV
W04TWRQtCU7iy7FaTsObSBj7oQhH0dOezWPf9R/HFDw+nCtXY2/LL5XC3jt27NEuIzaoVS/d
0A2DTXAdHIfyWNxJtL</vt:lpwstr>
  </property>
  <property fmtid="{D5CDD505-2E9C-101B-9397-08002B2CF9AE}" pid="3" name="_2015_ms_pID_7253431">
    <vt:lpwstr>TVvcB7SNmt3H5h3UgX2wJiXO5Hqbw88GKO7d0raajsNJw900CLLOy5
+nJVO3XFCQCk914NBJKhbr/1iWAWC3AIrZO+ksVNEK0EnqsM2WCIyx8TrSG2ipR8foCDYHEf
H4xNigT8Q1Un/hMZ3IMc0ki3c3IzV9QKdcAqMKdhui+xohn+Dm5cVuLNMGyn1TaPUDv9hBsV
O6Txvah7cncc/AstJV5vTJlC2xagC0r6UtdW</vt:lpwstr>
  </property>
  <property fmtid="{D5CDD505-2E9C-101B-9397-08002B2CF9AE}" pid="4" name="_2015_ms_pID_7253431_00">
    <vt:lpwstr>_2015_ms_pID_7253431</vt:lpwstr>
  </property>
  <property fmtid="{D5CDD505-2E9C-101B-9397-08002B2CF9AE}" pid="5" name="_2015_ms_pID_7253432">
    <vt:lpwstr>7buL787L5BsxmRSN3zJUdayqc0JrFmqnPMux
sQ3zdoG6nLPt7gbh1WX7bNhPItfLfxCF+b0Zu7aFLLGNwJIPfE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