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OpenSSL-Guess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umi Akiy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P3c/X3chnSfbf5JU5Dz/JWNdP/OAsZz2adT5u1Bm/rDERpHd/rb51VCrPKExjk6t9ZC6sD
Zwo1VWrIANEngRnCAOab9vJP0xdk5Y0N55mr8ElPUVG63VjAR7NX855R68EY1yvgC0yVXlQw
bhJ5WChpWuPBvK3NvIqB74KgQgTM3OfyDjEhowGSjEzHpYGvMYuGE71HK1I8Ws/OQCoJjCfX
MiZMoWShLqnYC1vCqH</vt:lpwstr>
  </property>
  <property fmtid="{D5CDD505-2E9C-101B-9397-08002B2CF9AE}" pid="3" name="_2015_ms_pID_7253431">
    <vt:lpwstr>pE/qnraVa80dLAxhQ5dJTaQdjbPmAcFguzewEbGWPQeTRnCF5Yvdmu
eNBe2NZT6UcKFSEkextcJQbjqVdjFTx6bKz6R9k5PzRrYmhr345HKZgQuztfovshRtc5oWOb
guPNw5QJKjbAFoERwHOlmKRg2FBOfaljMm2FrGw/KhiSzpEF31p+EElgTK0UN56dNbjH/rko
j6hmKx45mOJhGU1aX5iU1EiuVJLykhX4VEtq</vt:lpwstr>
  </property>
  <property fmtid="{D5CDD505-2E9C-101B-9397-08002B2CF9AE}" pid="4" name="_2015_ms_pID_7253431_00">
    <vt:lpwstr>_2015_ms_pID_7253431</vt:lpwstr>
  </property>
  <property fmtid="{D5CDD505-2E9C-101B-9397-08002B2CF9AE}" pid="5" name="_2015_ms_pID_7253432">
    <vt:lpwstr>8zGMUOWF6zBbQ41Rbx2VNgWCsfsj7moPdVRJ
Vc+31z0bALveKx+z0aY7vayN42mCFvfhmAyB6arP51CeYdBkg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