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 w:val="false"/>
          <w:bCs w:val="false"/>
          <w:color w:val="000000"/>
          <w:sz w:val="21"/>
          <w:szCs w:val="21"/>
        </w:rPr>
        <w:t xml:space="preserve">edk2 </w:t>
      </w:r>
      <w:r>
        <w:rPr>
          <w:rFonts w:cs="Arial" w:ascii="Arial" w:hAnsi="Arial"/>
          <w:b w:val="false"/>
          <w:bCs w:val="false"/>
          <w:color w:val="000000"/>
          <w:sz w:val="21"/>
          <w:szCs w:val="21"/>
        </w:rPr>
        <w:t>2019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erican Megatrends,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erican Megatrend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2014, ARM Ltd.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ARM Ltd.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7, ARM Ltd.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3, ARM Ltd.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Apple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M Limite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2012, ARM Ltd.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 2018, ARM Ltd.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 2016, ARM Ltd.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 2014, ARM Ltd.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ARM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 2013, ARM Ltd.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ARM Limite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ARM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 2012, ARM Ltd.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Apple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0 2011,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 2011, Apple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 - 2011, Apple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 2011, Apple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 2010, Apple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 2009, Apple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 2010,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Intel Copyright (c) 2006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xx-20yy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Dell Technologies.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ibose Inc.](https://www.ribos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ibose Inc. All Rights Reserved. Ported from Ribose contributions from Bot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ibos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aishanClou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Dell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VMS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ryptography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Dell Technologies.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Cryptography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Dell Inc.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ryptography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Cryptography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ryptography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pple Inc. All righe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rk Jason Domin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3 M. J. Dominu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The OpenSSL Project Authors. All Rights Reserved.</w:t>
      </w:r>
    </w:p>
    <w:p>
      <w:pPr>
        <w:pStyle w:val="Normal"/>
        <w:spacing w:lineRule="exact" w:line="420"/>
        <w:rPr/>
      </w:pPr>
      <w:r>
        <w:rPr>
          <w:rFonts w:cs="Arial" w:ascii="Arial" w:hAnsi="Arial"/>
          <w:color w:val="000000"/>
          <w:sz w:val="20"/>
          <w:szCs w:val="20"/>
          <w:shd w:fill="FFFFFF" w:val="clear"/>
        </w:rPr>
        <w:t xml:space="preserve">Copyright 2012, Samuel Neves &lt;sneves@dei.uc.p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Kim Phillips,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 Citrix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8 by Intel(R) Corporation.\r\n" UEFI v2.31 (Intel(R)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NTT (Nippon Telegraph and Telephone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ok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4, Akamai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6 by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0-2019 The OpenSSL Project Autho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YEAR The OpenSSL Project Authors. All Rights Reserved.</w:t>
      </w:r>
    </w:p>
    <w:p>
      <w:pPr>
        <w:pStyle w:val="Normal"/>
        <w:spacing w:lineRule="exact" w:line="420"/>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Copyright 1999-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YEAR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YEAR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5-2019 The OpenSSL Project Autho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TianoCore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Pete Bat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Pete Batard &lt;pete@akeo.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Citrix Systems, Inc.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American Megatrend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ARM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ARM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ARM Limite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9 K.Kosako &lt;kkosako0 AT gmail DOT 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ete Bat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ell Technologies.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rei Warkentin &lt;andrey.warkent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merican Megatrends,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imite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MD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Qualcomm Datacenter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rm Limite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7-2018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te Bat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oft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7,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dvanced Micro Devices.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dvanced Micro Devic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D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ational Security Research Institute.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dvanced Micro Devic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9, Advanced Micro Devices.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9,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9, ARM Limite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9,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Intel Corporation. All rights reserved. REM SPDX-License-Identifier: BSD-2-Clause-Patent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ARM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ARM Limite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2018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ntel Corporation. All rights reserved. REM REM SPDX-License-Identifier: BSD-2-Clause-Patent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Corporation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isilic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Viktor Dukhovni &lt;openssl-users@dukhovni.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P Development Company,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 2019,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9, ARM Limite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9,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9, ARM Limite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ARM Limite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ARM Limite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 2017,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ARM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ARM Limite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loudFl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loudFl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9,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9,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 2018,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wlett-Packard Development Company,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abriel L. Somlo &lt;somlo@cm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ARM Limited.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wlett-Packard Development Company,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8,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ARM Limite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5,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5, Hewlett-Packard Development Company,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Linar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imo Teräs &lt;timo.ter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trix Systems UK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trix Systems UK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 2018,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6,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 2016,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5,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5,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Hewlett-Packard Development Company,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Jean-Philippe Auma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Daniel J. Bernst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RM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pectra 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i Guan &lt;gbtju8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8, Intel Corporation. All rights reserved. REM SPDX-License-Identifier: BSD-2-Clause-Patent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ARM Limite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5,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ARM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ARM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ARM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RM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RM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i Guan &lt;gbtju8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Andrei Warkentin &lt;andreiw@motorola.com&gt;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i Warkentin &lt;andreiw@motorol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M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 Packard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 2018,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8,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7,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7,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6,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6,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ARM Limite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ARM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2018,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 2019,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 2018,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 2018,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 2017,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 2016,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5,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4,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3,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Intel Corporation. All rights reserved." void PrintHelp(char *b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5,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ARM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2016 by the Brotli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 - 2018,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5,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4,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4,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y Polyakov &lt;appro@openss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5,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4,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3,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amuel Thib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ISA(Korea Information Security Agenc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8, Intel Corporation.All rights reserved.</w:t>
      </w:r>
    </w:p>
    <w:p>
      <w:pPr>
        <w:pStyle w:val="Normal"/>
        <w:spacing w:lineRule="exact" w:line="420"/>
        <w:rPr/>
      </w:pPr>
      <w:r>
        <w:rPr>
          <w:rFonts w:cs="Arial" w:ascii="Arial" w:hAnsi="Arial"/>
          <w:color w:val="000000"/>
          <w:sz w:val="20"/>
          <w:szCs w:val="20"/>
          <w:shd w:fill="FFFFFF" w:val="clear"/>
        </w:rPr>
        <w:t>Copyright (c) 2007 - 2018, Intel Corporation.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 2018,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8, Intel Corporation. All rights reserved. REM # SPDX-License-Identifier: BSD-2-Clause-Patent RE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8, Intel Corporation. All rights reserve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5,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4,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3,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2,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1,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FOO2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FOO2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FOO1 Corporatio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FOO1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ristan Gingol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Limp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 2018,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5,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4,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3,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2,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eir Fraser &lt;keir@xensour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eir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5,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4,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4,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3,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1,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1,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Richard Levitte &lt;richard@levitte.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delKey Project. All Rights Reserved.</w:t>
      </w:r>
    </w:p>
    <w:p>
      <w:pPr>
        <w:pStyle w:val="Normal"/>
        <w:spacing w:lineRule="exact" w:line="420"/>
        <w:rPr/>
      </w:pPr>
      <w:r>
        <w:rPr>
          <w:rFonts w:cs="Arial" w:ascii="Arial" w:hAnsi="Arial"/>
          <w:color w:val="000000"/>
          <w:sz w:val="20"/>
          <w:szCs w:val="20"/>
          <w:shd w:fill="FFFFFF" w:val="clear"/>
        </w:rPr>
        <w:t>Copyright (c) 2004, 2018, Richard Levitte &lt;richard@levitte.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8, Intel Corporation. All rights reserved. SPDX-License-Identifier: BSD-2-Clause-Patent b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5,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4,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3,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2,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1,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0,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eir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2-2019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2-2018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2-2018 K.Kosako &lt;kkosako0@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2-2005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2-2004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OpenTSA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5,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4,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 - 2007,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9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9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ohn D. Polst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John D. Polst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A. Young, Tim J. Hud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4d,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4d,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 2007-2016.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dvanced Micro Devic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dvanced Micro Devic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ational Security Research Institut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ilicon Graphics,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Paulo Alcantara &lt;pcacjr@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abriel L. Somlo &lt;somlo@cm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trix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Gibson &lt;david@gibson.dropbear.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pectra 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pectra 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ug Rab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etwork Resonance, Inc. Copyright (C) 2011, RTF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mbridg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XenSourc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XenSourc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ke Wray, Hewlett-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K.Kosako", ONIGURUMA_VERSION_MAJOR, ONIGURUMA_VERSION_MINOR, ONIGURUMA_VERSION_TEENY); return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K.Kosa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Hewlett Packard Enterprise Development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Hewlett Packard Enterprise Development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8 Hewlett Packard Enterprise Development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8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7 Hewlett Packard Enterprise Development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7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ewlett-Packard Development Company,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ewlett Packard Enterprise Development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ewlett Packard Enterprise Development LP REM SPDX-License-Identifier: BSD-2-Clause-Patent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ewlett Packard Enterprise Development LP REM REM SPDX-License-Identifier: BSD-2-Clause-Patent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8 Hewlett Packard Enterprise Development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7 Hewlett Packard Enterprise Development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7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Hewlett Packard Enterprise Development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ewlett-Packard Development Company,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ewlett Packard Enterprise Development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Copyright 2015 Hewlett Packard Enterprise Development L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5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Hewlett-Packard Development Company,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6 Hewlett-Packard Development Company,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4 Hewlett-Packard Development Company,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Hewlett-Packard Development Company,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4 Hewlett-Packard Development Company, L.P.</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2-Clause-Paten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7</w:t>
          </w:r>
          <w:r>
            <w:rPr/>
            <w:fldChar w:fldCharType="end"/>
          </w:r>
          <w:r>
            <w:rPr/>
            <w:t>, Total</w:t>
          </w:r>
          <w:r>
            <w:rPr/>
            <w:fldChar w:fldCharType="begin"/>
          </w:r>
          <w:r>
            <w:rPr/>
            <w:instrText xml:space="preserve"> NUMPAGES \* ARABIC </w:instrText>
          </w:r>
          <w:r>
            <w:rPr/>
            <w:fldChar w:fldCharType="separate"/>
          </w:r>
          <w:r>
            <w:rPr/>
            <w:t>4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yanpeng</cp:lastModifiedBy>
  <dcterms:modified xsi:type="dcterms:W3CDTF">2019-12-31T16:4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IT4kWSJ8n42mEcPu82bD6hJiv8MoBVpUEzbenKNzfFPnQ68RGpCwFjaV0VORrQpHAtClAql
CGUvKA3bLk/fohFnJjUPNPF2HRLsgxs+OgafvpvrSgPKCWigl+UMkpTgp8VGMIEoyW1Ce6O1
1bUxm8sPvMRZIM5Nh+9fZc1fSJnVjHbvGY22YAECMF0CwgjZh2j4n3hbg1mZosa71/U9fi0E
vjCMwg81B6Rnfzabdi</vt:lpwstr>
  </property>
  <property fmtid="{D5CDD505-2E9C-101B-9397-08002B2CF9AE}" pid="3" name="_2015_ms_pID_7253431">
    <vt:lpwstr>ErvMjoTSGzt5wEYM7DLYaUD0VpXieaqG0X6DlCV7zJMXz+uuZGCbSQ
YgdY8yq7cNQbf5MUdJViSwdfB1xyFrzXRrMbhOIptr7dha/0GJNX9GNgglMYYgCDwR115Zk1
kWHcvCLg8kf9R/fLt4X9ZgEwmKvh/sk4dE4VgVemY4zGGZ2rkQvslC3WFcuQjgp25ceJtoad
hwQTvobeMydllLDXRIAG/Myebur8bi9V74OC</vt:lpwstr>
  </property>
  <property fmtid="{D5CDD505-2E9C-101B-9397-08002B2CF9AE}" pid="4" name="_2015_ms_pID_7253431_00">
    <vt:lpwstr>_2015_ms_pID_7253431</vt:lpwstr>
  </property>
  <property fmtid="{D5CDD505-2E9C-101B-9397-08002B2CF9AE}" pid="5" name="_2015_ms_pID_7253432">
    <vt:lpwstr>FFl3nFWJ28kYYFx1o1AatlAonCscegWT0f4V
KGpqoEwfdN+udnxciYLgFwwV16U+OliktGRAt8dn9Lpcg0h/UF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9166</vt:lpwstr>
  </property>
</Properties>
</file>