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bi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3 David Parker, Neon Goat ProductionsMarkus Hoenicka libdbi implements a database-independent abstraction layer in C, similar to the DBI/DBD layer in Perl. Writing one generic set of code, programmers can leverage the power of multiple databases and multiple simultaneous database connections by using this framework. This guide explains the internal DBD interface for libdbi drivers, and provides a reference for all available driver helper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3 David Parker, Neon Goat ProductionsMarkus Hoenicka libdbi implements a database-independent abstraction layer in C, similar to the DBI/DBD layer in Perl. Writing one generic set of code, programmers can leverage the power of multiple databases and multiple simultaneous database connections by using this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5, David Parker and Mark Tobenkin. libdbi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9 Temple Place, Suite 330, Boston, MA 02111-1307 USA</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para&gt;&lt;/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pPr>
      <w:r>
        <w:rPr>
          <w:rFonts w:cs="Arial" w:ascii="Arial" w:hAnsi="Arial"/>
          <w:color w:val="000000"/>
          <w:sz w:val="20"/>
          <w:szCs w:val="20"/>
          <w:shd w:fill="FFFFFF" w:val="clear"/>
        </w:rPr>
        <w:t>Copyright (C) 2005, E.X. Ample &lt;example@users.sourceforge.net&gt;. http://libdbi.sourceforge.net</w:t>
      </w:r>
    </w:p>
    <w:p>
      <w:pPr>
        <w:pStyle w:val="Normal"/>
        <w:spacing w:lineRule="exact" w:line="420"/>
        <w:rPr/>
      </w:pPr>
      <w:r>
        <w:rPr>
          <w:rFonts w:cs="Arial" w:ascii="Arial" w:hAnsi="Arial"/>
          <w:color w:val="000000"/>
          <w:sz w:val="20"/>
          <w:szCs w:val="20"/>
          <w:shd w:fill="FFFFFF" w:val="clear"/>
        </w:rPr>
        <w:t>Copyright (C) 2005, E.X. Ample &lt;example@users.sourceforge.net&gt; http://libdbi.sourceforge.net</w:t>
      </w:r>
    </w:p>
    <w:p>
      <w:pPr>
        <w:pStyle w:val="Normal"/>
        <w:spacing w:lineRule="exact" w:line="420"/>
        <w:rPr/>
      </w:pPr>
      <w:r>
        <w:rPr>
          <w:rFonts w:cs="Arial" w:ascii="Arial" w:hAnsi="Arial"/>
          <w:color w:val="000000"/>
          <w:sz w:val="20"/>
          <w:szCs w:val="20"/>
          <w:shd w:fill="FFFFFF" w:val="clear"/>
        </w:rPr>
        <w:t>Copyright (C) 2005, E.X. Ample &lt;example at users.sourceforge.net&gt; http://libdbi-driv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David Parker, Mark Tobenkin, and Markus Hoenicka.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David Parker, Mark Tobenkin, Markus Hoenicka.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David Parker, Neon Goat Productions. This document is licensed under the GNU Free Documentation License, version 1.1 or later,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Parker and Mark Tobenkin.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Parker, Neon Goat Productions. This document is licensed under the GNU Free Documentation License, version 1.1 or later,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Parker and Mark Tobenkin.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ara&gt; blockquote&gt;</w:t>
      </w:r>
    </w:p>
    <w:p>
      <w:pPr>
        <w:pStyle w:val="Normal"/>
        <w:spacing w:lineRule="exact" w:line="420"/>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