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a7r2T1vJ9+w9HfXzYcqrhc/oJM8FhlX2BzYfuvrmvoKbeCYMDQYylvho3hZDatsosYc5Wj
g1HgfR9dLbBltsUjiZouL1lG2dbrsZYqlcko4KZTiujvA2gJM8Gh6KO+IBSaWKpgMwcJQWfP
ooB7S28pleFrqSMrP+d+m79626P/HfT9eynJz0GTPCdUbpa1uFQ43Jy6M7M5bTwNA7k9Zaqh
awRxqVRHqtz83HVOeB</vt:lpwstr>
  </property>
  <property fmtid="{D5CDD505-2E9C-101B-9397-08002B2CF9AE}" pid="3" name="_2015_ms_pID_7253431">
    <vt:lpwstr>ewPIG3v4aT9847GKoI0g2pwXsZx4yJqfIKnmRWAO9VMi+c9nxFydn4
pUpWmsdg3zeXeWwa6t9VplqlXB+QlYzSZEvyN8R8xmhP+xtJtjuI6asp9yJfzgUg2KZpyFbv
crjJsZtN6Qzp0XjM8khkOYkYImPnUoVRCIiZy9dI81jeTklNVyhvHoKUaUSt0DMsXDjEyiVg
NJfx89BnyF9we/T/tAD9m9SCcbi5cdbLK0kW</vt:lpwstr>
  </property>
  <property fmtid="{D5CDD505-2E9C-101B-9397-08002B2CF9AE}" pid="4" name="_2015_ms_pID_7253431_00">
    <vt:lpwstr>_2015_ms_pID_7253431</vt:lpwstr>
  </property>
  <property fmtid="{D5CDD505-2E9C-101B-9397-08002B2CF9AE}" pid="5" name="_2015_ms_pID_7253432">
    <vt:lpwstr>zQcSmcV6CzMKewHf4Jqsah8Gou7hKKmcR21H
MDEJ6W4rSAq5QGlAwqGyOCOHI1zxpAuVVYjLTlBpXCrhEFJH+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