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Djt3VMvzgtRmPQn8ZlHM3InlaDK6u6B8gYLCGMn7zAWIPECUEJRglIqeCDLeIufkhSPwXo
ZC7/649bxcaSGZ77FxuMffY6JMrFM2pWv2h+9L8Z67K2Kc+EFJ1aD6QHuAeP2W6z1K9OvWdR
gGPT63A6xI9w9Q+1PmUdGESLltB2IPPX0wGd/OZwcSaImwjX52mw8JAZpMGYCBS9q8bpw4PW
0dGtPq7Xc8oxS3W6Gc</vt:lpwstr>
  </property>
  <property fmtid="{D5CDD505-2E9C-101B-9397-08002B2CF9AE}" pid="3" name="_2015_ms_pID_7253431">
    <vt:lpwstr>3iTwR4iBqHRX/u3k4H+8/0Rc+uxSzhF4DciR5Ehu5bKEb4EPEm0W7g
REURzotrKNSb8Xry9+TpSoUhFY4jF8SUHS5wxR9AvcFBo54R4gDxQNxXOCpsKHjdg2iugR5s
MdNrbv6EYkQ6LITI8A/lvRD6x0HVoaqd0Wgz4PdwGPNHNQnIbcnKVOz9h4eqT4lxBRj6a0w+
JA1uBVgrXf97S2TIWGLjg0RSZVz4AkLHhfID</vt:lpwstr>
  </property>
  <property fmtid="{D5CDD505-2E9C-101B-9397-08002B2CF9AE}" pid="4" name="_2015_ms_pID_7253431_00">
    <vt:lpwstr>_2015_ms_pID_7253431</vt:lpwstr>
  </property>
  <property fmtid="{D5CDD505-2E9C-101B-9397-08002B2CF9AE}" pid="5" name="_2015_ms_pID_7253432">
    <vt:lpwstr>I1nGvkcjucFFfxc1NyjcQqNg1VaKXz+ZvhMr
2qkyYR6QUN7S0tQvOA+leIyLpd3UASrygY6CtApJzIQUXLfn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