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GcbVz5frr7FGv4NvywonrgXUqmXBovvX2KcsovqEGwDq3TiLbUwy3kHZaQMb0bZkYglCVg
AwiLMsdhVb/nh6qd4MTaV/0SFzK6Nle4xNFo0xiY6GyspWzjluybwPW+a/ipiteO0ujKUjPF
Z/MQo7vIvTtEEkcS8MjjxJ0fd/mm7o8RHV92/ORszGfIQeLHTikEVZVTL7QAXhbn7q0t3PIo
vJVX0xTJMWZOpGk3Vx</vt:lpwstr>
  </property>
  <property fmtid="{D5CDD505-2E9C-101B-9397-08002B2CF9AE}" pid="3" name="_2015_ms_pID_7253431">
    <vt:lpwstr>rgqJl0H3Ao7sB9bJIkDfkrE703fhdurDCcktcVDW/lGDPmCZm6sHw9
StsfwQ3Z5q64WeMWT8YuJWCraC3nwfCplYqLpKXUL1qu8PAjNqTWdZAl/hDbszf4W0JyUfr3
X8PUkl2MHf79X2jzBmpv9ncCaIf60X6wRrwuXK6LI1Rp2BtJSJL8w3F4g7otEDB7mZxv116j
rcUShXgUXafYHSkSd4hcpkeYIn8HX++/o0pA</vt:lpwstr>
  </property>
  <property fmtid="{D5CDD505-2E9C-101B-9397-08002B2CF9AE}" pid="4" name="_2015_ms_pID_7253431_00">
    <vt:lpwstr>_2015_ms_pID_7253431</vt:lpwstr>
  </property>
  <property fmtid="{D5CDD505-2E9C-101B-9397-08002B2CF9AE}" pid="5" name="_2015_ms_pID_7253432">
    <vt:lpwstr>K5B/yunwDCaM/hK1Il3+WeWkF7RJyLU8PpW9
3kGwk3mpEulBQaSQT6P3gxOT/N5a+BRuDLQf3TgIgtuSJwYuw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