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latest-releas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9:00Z</dcterms:created>
  <dc:creator>Navia</dc:creator>
  <dc:description/>
  <cp:keywords/>
  <dc:language>en-US</dc:language>
  <cp:lastModifiedBy>yanzhihua</cp:lastModifiedBy>
  <dcterms:modified xsi:type="dcterms:W3CDTF">2020-03-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MwU/Kmy+S+P7QxO0/F6W7eb8xQNm+xzA0lKFOVZH+q/rqgbkn85OC/c4aj2QGZnsH0uYVw
uUepMCHvBWUcVN90vM1HWbtX70JMnqZkU4ZX/jDw5tYiDgkW7WdHdMMythLl/EEkvbCzvn7W
JpipvjFpWP/lzTNVLHZ8W/MUB0jZnQ6360i0c/cc/gjD31Ja0HEzJt/4A3JnBpNXZqSA/Arc
Kj6l/iQjJj3c2ZTsPJ</vt:lpwstr>
  </property>
  <property fmtid="{D5CDD505-2E9C-101B-9397-08002B2CF9AE}" pid="3" name="_2015_ms_pID_7253431">
    <vt:lpwstr>RkSJQcmxs5+2lagnW5/lnprQFYe+puP3880KnxqaB25BU97jceE7it
01X/KjQPdJVmDE0Jyy1LlBvW1PVftOjp6vIXYp2anae71kP8FeuBcRwjfbzvd6dIpUTHxvXs
kbyKFNdg/PbqbLCmuyKxBDA8sEeMHEg7HGjoEAsifBwmskGFpUVVgIRqLbOH0fqShut3REk8
vPRylIbbXWRvpaj+vdrYPu5uI5I8a8gsF5IC</vt:lpwstr>
  </property>
  <property fmtid="{D5CDD505-2E9C-101B-9397-08002B2CF9AE}" pid="4" name="_2015_ms_pID_7253431_00">
    <vt:lpwstr>_2015_ms_pID_7253431</vt:lpwstr>
  </property>
  <property fmtid="{D5CDD505-2E9C-101B-9397-08002B2CF9AE}" pid="5" name="_2015_ms_pID_7253432">
    <vt:lpwstr>V01LQMf+Iz8rh+4ibz2spL4WH/psA0roPXWo
wi/M0/rbWW0au/fFJX1zlgL1uGEWfRswSfSOPUz5E/BOwGBVp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