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CE 1.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3&lt;/year&gt;&lt;year&gt;1994&lt;/year&gt;&lt;year&gt;1996&lt;/year&gt; holder&gt;X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3&lt;/year&gt;&lt;year&gt;1994&lt;/year&gt; holder&gt;X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 1994,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de Raadt &lt;deraadt@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ob Beck &lt;beck@obt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463</vt:lpwstr>
  </property>
</Properties>
</file>