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iwi 7.04.4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1999 Citrus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nrik Rav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PP Permission is granted to copy, distribute and/or modify this document under the terms of the \s-1GNU\s0 Free Documentation License, Version 1.3 or any later version published by the Free Software Foundation; with the Invariant Sections being \*(L"\s-1GNU\s0 General Public License\*(R" and \*(L"Funding Free Software\*(R", the Front-Cover texts being (a) (see below), and with the Back-Cover Texts being (b) (see below). A copy of the license is included in the \fIgfdl\fR\|(7) man page. PP a) The \s-1FSF\s0's Front-Cover Text is: PP Vb 1 A GNU Manual Ve PP b) The \s-1FSF\s0's Back-Cover Text is: PP Vb 3 You have freedom to copy and modify this GNU Manual, like GNU software. Copies published by the Free Software Foundation raise funds for GNU development. 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hn David Ang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PP Permission is granted to copy, distribute and/or modify this document under the terms of the \s-1GNU\s0 Free Documentation License, Version 1.3 or any later version published by the Free Software Foundation; with the Invariant Sections being \*(L"\s-1GNU\s0 General Public License\*(R" and \*(L"Funding Free Software\*(R", the Front-Cover texts being (a) (see below), and with the Back-Cover Texts being (b) (see below). A copy of the license is included in the \fIgfdl\fR\|(7) man page. PP a) The \s-1FSF\s0's Front-Cover Text is: PP Vb 1 A GNU Manual Ve PP b) The \s-1FSF\s0's Back-Cover Text is: PP Vb 3 You have freedom to copy and modify this GNU Manual, like GNU software. Copies published by the Free Software Foundation raise funds for GNU development. 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Macke &lt;sebastian@mack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Written Wor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nsilica, Inc. Target configuration macros for XTEN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ynpo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ynopsys, Inc. (www.synopsys.com) Target configuration macros for A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odrag Vallat. &lt;miod@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entor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magination Technologies Ltd. Target configuration macros for M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maginati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by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nthony Green Target configuration macros for Mox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ilera Corp. Target configuration macros for T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iler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rsten Gl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Qualcomm Innovation Cen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isco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xandre K. I. de Mendonca &lt;alexandre.keunecke@gmail.com&gt;, Paulo Pizarro &lt;paulo.pizar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xandre K. I. de Mendonca &lt;alexandre.keuneck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an Hourih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moth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ler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lausible Labs Cooperativ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araday Technology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by the contributors listed in CREDIT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o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pPr>
      <w:r>
        <w:rPr>
          <w:rFonts w:cs="Arial" w:ascii="Arial" w:hAnsi="Arial"/>
          <w:color w:val="000000"/>
          <w:sz w:val="20"/>
          <w:szCs w:val="20"/>
          <w:shd w:fill="FFFFFF" w:val="clear"/>
        </w:rPr>
        <w:t>Copyright (c) 2009 Bradley Smith &lt;brad@brad-smith.co.uk&gt; Target configuration macros for AVR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adley Smith &lt;brad@brad-smit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by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2013 by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by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Cisco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Cisco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ven Verdoolaege &lt;skimo@kot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skasa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yan McCabe &lt;ryan@num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derived from unix64.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Da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Haggst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by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PP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xis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PP Permission is granted to copy, distribute and/or modify this document under the terms of the \s-1GNU\s0 Free Documentation License, Version 1.3 or any later version published by the Free Software Foundation; with the Invariant Sections being \*(L"Funding Free Software\*(R", the Front-Cover Texts being (a) (see below), and with the Back-Cover Texts being (b) see below). A copy of the license is included in the \fIgfdl\fR\|(7) man page. PP a) The \s-1FSF\s0's Front-Cover Text is: PP Vb 1 A GNU Manual Ve PP b) The \s-1FSF\s0's Back-Cover Text is: PP Vb 3 You have freedom to copy and modify this GNU Manual, like GNU software. Copies published by the Free Software Foundation raise funds for GNU development. 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by Mark Adler&lt;br&gt;Last modified 11 December 2005&lt;/i&gt; body&gt; html&gt;</w:t>
      </w:r>
    </w:p>
    <w:p>
      <w:pPr>
        <w:pStyle w:val="Normal"/>
        <w:spacing w:lineRule="exact" w:line="420"/>
        <w:rPr/>
      </w:pPr>
      <w:r>
        <w:rPr>
          <w:rFonts w:cs="Arial" w:ascii="Arial" w:hAnsi="Arial"/>
          <w:color w:val="000000"/>
          <w:sz w:val="20"/>
          <w:szCs w:val="20"/>
          <w:shd w:fill="FFFFFF" w:val="clear"/>
        </w:rPr>
        <w:t>Copyright (c) 2004, 2005 Mark Adler. --&gt; head&gt; body bgcolor="#FFFFFF" text="#000000" link="#0000FF" vlink="#00A000"&gt; h2 align="center"&gt; zlib Usage Example &lt;/h2&gt; We often get questions about how the &lt;tt&gt;deflate()&lt;/tt&gt; and &lt;tt&gt;inflate()&lt;/tt&gt; functions should be used. Users wonder when they should provide more input, when they should use more output, what to do with a &lt;tt&gt;Z_BUF_ERROR&lt;/tt&gt;, how to make sure the process terminates properly, and so on. So for those who have read &lt;tt&gt;zlib.h&lt;/tt&gt; (a few times), and would like further edification, below is an annotated example in C of simple routines to compress and decompress from an input file to an output file using &lt;tt&gt;deflate()&lt;/tt&gt; and &lt;tt&gt;inflate()&lt;/tt&gt; respectively. The annotations are interspersed between lines of the code. So please read between the lines. We hope this helps explain some of the intricacies of &lt;em&gt;zlib&l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mon Posnj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nesas Technology. Target configuration macros for M32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nesas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8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12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2012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Free Software Foundation, Inc. based on darwin.S by John Hornk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Bo Thorsen &lt;b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9 Free Software Foundation, Inc. based on darwin_clo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0, Free Software Foundation, Inc. based on ppc_clo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6, 2008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ger Say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anjit Mathe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o Thorsen &lt;b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o Tho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1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Peter Dimov and Multi Medi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E. O'Br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7 Software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4,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5 Free Software Foundation.</w:t>
      </w:r>
    </w:p>
    <w:p>
      <w:pPr>
        <w:pStyle w:val="Normal"/>
        <w:spacing w:lineRule="exact" w:line="420"/>
        <w:rPr/>
      </w:pPr>
      <w:r>
        <w:rPr>
          <w:rFonts w:cs="Arial" w:ascii="Arial" w:hAnsi="Arial"/>
          <w:color w:val="000000"/>
          <w:sz w:val="20"/>
          <w:szCs w:val="20"/>
          <w:shd w:fill="FFFFFF" w:val="clear"/>
        </w:rPr>
        <w:t>Copyright (c) 2000, 2001, 2002, 2007, 2008 Free Software Foundation, Inc. fBhttp://fsf.org/\fR&gt; PP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E&lt;lt&gt;B&lt;http://fsf.org/&gt;E&lt;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ree Software Foundation. Distilled from a bug report by Eric Ford &lt;eford@princeton.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oftware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ohn Hornk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wlett 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Contributed by Zack Weinberg, who made it up all by himsel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 by Gilles Vollant - version 1.1 64 bits from Mathias Sve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2 Andreas Schw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8,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7, 2008,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7, 2008, 2011,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eoffrey Kea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9 Borland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9 Borland Corp., and is based on zlib version 1.0.4. There are a series of bugs and security problems associated with that old zlib version, and we recommend the users to update their ZLib un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Christian Michelsen Research AS Advanced Computing Fantoftvegen 38, 5036 BERGEN, Norway http://www.cmr.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PP Permission is granted to copy, distribute and/or modify this document under the terms of the \s-1GNU\s0 Free Documentation License, Version 1.3 or any later version published by the Free Software Foundation; with the Invariant Sections being \*(L"\s-1GNU\s0 General Public License\*(R" and \*(L"Funding Free Software\*(R", the Front-Cover texts being (a) (see below), and with the Back-Cover Texts being (b) (see below). A copy of the license is included in the \fIgfdl\fR\|(7) man page. PP a) The \s-1FSF\s0's Front-Cover Text is: PP Vb 1 A GNU Manual Ve PP b) The \s-1FSF\s0's Back-Cover Text is: PP Vb 3 You have freedom to copy and modify this GNU Manual, like GNU software. Copies published by the Free Software Foundation raise funds for GNU development. 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Anthony Green, Red Hat, Inc and others. See source files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4 Red Hat, Inc. Target configuration macros for FR-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hp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Super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SuperH - SH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SPA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S39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Motorola 68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M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IA-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C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Alph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John D. Polst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2001-2003,2005,2008,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ilicon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7, 2008,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3-2004,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5, 2007,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1, 2002, 2003,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1999, 2001,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3, 2004,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 and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Akim Demaille, Miguel Sant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Free Software Foundation, Inc. Verbatim copying and redistribution of this section is permitted without royalty; alteration is not permit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Info-Z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7 Free Software Foundation, Inc. PP Permission is granted to copy, distribute and/or modify this document under the terms of the \s-1GNU\s0 Free Documentation License, Version 1.3 or any later version published by the Free Software Foundation; with the Invariant Sections being \*(L"\s-1GNU\s0 General Public License\*(R" and \*(L"Funding Free Software\*(R", the Front-Cover texts being (a) (see below), and with the Back-Cover Texts being (b) (see below). A copy of the license is included in the \fIgfdl\fR\|(7) man page. PP a) The \s-1FSF\s0's Front-Cover Text is: PP Vb 1 A GNU Manual Ve PP b) The \s-1FSF\s0's Back-Cover Text is: PP Vb 3 You have freedom to copy and modify this GNU Manual, like GNU software. Copies published by the Free Software Foundation raise funds for GNU development. 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7 Free Software Foundation, Inc. PP Permission is granted to copy, distribute and/or modify this document under the terms of the \s-1GNU\s0 Free Documentation License, Version 1.3 or any later version published by the Free Software Foundation. A copy of the license is included in the man page \fIgfdl\fR\|(7). This manual contains no Invariant Sections. The Front-Cover Texts are a) (see below), and the Back-Cover Texts are (b) (see below). PP a) The \s-1FSF\s0's Front-Cover Text is: PP Vb 1 A GNU Manual Ve PP b) The \s-1FSF\s0's Back-Cover Text is: PP Vb 3 You have freedom to copy and modify this GNU Manual, like GNU software. Copies published by the Free Software Foundation raise funds for GNU development. 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def __init__ (self, err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Contributed by Gabriel Dos Reis &lt;gdr@integrable-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tc. Cc]opyright' Cc]opyright\s+\([Cc]\)' Cc]opyright\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9]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7]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6]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5]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555]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54]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50]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42]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415]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33]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32]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30]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9]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8]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50]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4]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2]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1]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8]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7]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6]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5]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4]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3]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2]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1]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0]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 This program comes with ABSOLUTELY NO WARRANTY; for details type @samp{show w}. This is free software, and you are welcome to redistribute it under certain conditions; type @samp{show c} for details.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n"); printf ("This is free software; see the source for copying conditions.\n" There is NO warranty; not even for MERCHANTABILITY or \n" FITNESS FOR A PARTICULAR PURPOSE.\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c This is part of the GCC manual. c For copying conditions, see the file gcc.texi.</w:t>
      </w:r>
    </w:p>
    <w:p>
      <w:pPr>
        <w:pStyle w:val="Normal"/>
        <w:spacing w:lineRule="exact" w:line="420"/>
        <w:rPr/>
      </w:pPr>
      <w:r>
        <w:rPr>
          <w:rFonts w:cs="Arial" w:ascii="Arial" w:hAnsi="Arial"/>
          <w:color w:val="000000"/>
          <w:sz w:val="20"/>
          <w:szCs w:val="20"/>
          <w:shd w:fill="FFFFFF" w:val="clear"/>
        </w:rPr>
        <w:t>Copyright (C) 2017 Free Software Foundation, Inc. This file is distributed under the same license as the gcc package. Rafael Fontenelle &lt;rffontenelle@gmail.com&gt;, 2013, 2014, 2016, 2017. msgid "" msgstr "" Project-Id-Version: cpplib 7.1-b20170101\n" Report-Msgid-Bugs-To: http://gcc.gnu.org/bugs.html\n" POT-Creation-Date: 2017-01-01 00:51+0000\n" PO-Revision-Date: 2017-01-04 00:03-0200\n" Last-Translator: Rafael Fontenelle &lt;rffontenelle@gmail.com&gt;\n" Language-Team: Brazilian Portuguese &lt;ldpbr-translation@lists.sourceforge.net&gt;\n" Language: pt_BR\n" MIME-Version: 1.0\n" Content-Type: text/plain; charset=UTF-8\n" Content-Transfer-Encoding: 8bit\n" Plural-Forms: nplurals=2; plural=(n &gt; 1);\n" X-Generator: Virtaal 1.0.0-beta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17 Free Software Foundation, Inc. This file is distributed under the same license as the gcc package. Ole Laursen &lt;olau@hardworking.dk&gt;, 2001, 02, 03. Joe Hansen &lt;joedalton2@yahoo.dk&gt;, 2015, 2016, 2017.</w:t>
      </w:r>
    </w:p>
    <w:p>
      <w:pPr>
        <w:pStyle w:val="Normal"/>
        <w:spacing w:lineRule="exact" w:line="420"/>
        <w:rPr/>
      </w:pPr>
      <w:r>
        <w:rPr>
          <w:rFonts w:cs="Arial" w:ascii="Arial" w:hAnsi="Arial"/>
          <w:color w:val="000000"/>
          <w:sz w:val="20"/>
          <w:szCs w:val="20"/>
          <w:shd w:fill="FFFFFF" w:val="clear"/>
        </w:rPr>
        <w:t>Copyright (C) 2017 Free Software Foundation, Inc. This file is distributed under the same license as the gcc package. Ole Laursen &lt;olau@hardworking.dk&gt;, 2001, 02, 03, 04. Joe Hansen &lt;joedalton2@yahoo.dk&gt;,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Contributed by John Marino &lt;gnugcc@marino.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Contributed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Contributed by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Written by David Tolnay (dtolnay@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This file is part of the GNU C Library. Contributed by Steven Munroe (munroesj@linux.vnet.ibm.com) Code is based on the main soft-fp library written by: Uros Bizjak (ubizja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This file is part of the GNU C Library. Contributed by Michael Meissner (meissner@linux.vnet.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This file is part of the GNU C Library. Contributed by Michael Meissner (meissner@linux.vnet.ibm.com) Code is based on the main soft-fp library written by: Richard Henderson (rth@cygnus.com) and Jakub Jelinek (jj@ultra.linux.cz).</w:t>
      </w:r>
    </w:p>
    <w:p>
      <w:pPr>
        <w:pStyle w:val="Normal"/>
        <w:spacing w:lineRule="exact" w:line="420"/>
        <w:rPr/>
      </w:pPr>
      <w:r>
        <w:rPr>
          <w:rFonts w:cs="Arial" w:ascii="Arial" w:hAnsi="Arial"/>
          <w:color w:val="000000"/>
          <w:sz w:val="20"/>
          <w:szCs w:val="20"/>
          <w:shd w:fill="FFFFFF" w:val="clear"/>
        </w:rPr>
        <w:t>Copyright (C) 2016-2017 Free Software Foundation, Inc. Contributor: Joern Rennecke &lt;joern.rennecke@embecosm.com&gt; on behalf of Synopsy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Contributed by Than McIntosh, Google.</w:t>
      </w:r>
    </w:p>
    <w:p>
      <w:pPr>
        <w:pStyle w:val="Normal"/>
        <w:spacing w:lineRule="exact" w:line="420"/>
        <w:rPr/>
      </w:pPr>
      <w:r>
        <w:rPr>
          <w:rFonts w:cs="Arial" w:ascii="Arial" w:hAnsi="Arial"/>
          <w:color w:val="000000"/>
          <w:sz w:val="20"/>
          <w:szCs w:val="20"/>
          <w:shd w:fill="FFFFFF" w:val="clear"/>
        </w:rPr>
        <w:t>Copyright (C) 2016-2017 Free Software Foundation, Inc. Contributed by Sebastian Huber &lt;sebastian.huber@embedded-brains.de&gt;.</w:t>
      </w:r>
    </w:p>
    <w:p>
      <w:pPr>
        <w:pStyle w:val="Normal"/>
        <w:spacing w:lineRule="exact" w:line="420"/>
        <w:rPr/>
      </w:pPr>
      <w:r>
        <w:rPr>
          <w:rFonts w:cs="Arial" w:ascii="Arial" w:hAnsi="Arial"/>
          <w:color w:val="000000"/>
          <w:sz w:val="20"/>
          <w:szCs w:val="20"/>
          <w:shd w:fill="FFFFFF" w:val="clear"/>
        </w:rPr>
        <w:t>Copyright (C) 2016-2017 Free Software Foundation, Inc. Contributed by Peter Bergner &lt;bergner@vnet.ibm.com&gt;.</w:t>
      </w:r>
    </w:p>
    <w:p>
      <w:pPr>
        <w:pStyle w:val="Normal"/>
        <w:spacing w:lineRule="exact" w:line="420"/>
        <w:rPr/>
      </w:pPr>
      <w:r>
        <w:rPr>
          <w:rFonts w:cs="Arial" w:ascii="Arial" w:hAnsi="Arial"/>
          <w:color w:val="000000"/>
          <w:sz w:val="20"/>
          <w:szCs w:val="20"/>
          <w:shd w:fill="FFFFFF" w:val="clear"/>
        </w:rPr>
        <w:t>Copyright (C) 2016-2017 Free Software Foundation, Inc. Contributed by Pekka Jaaskelainen &lt;pekka.jaaskelainen@parmance.com&gt; for General Processor Tech.</w:t>
      </w:r>
    </w:p>
    <w:p>
      <w:pPr>
        <w:pStyle w:val="Normal"/>
        <w:spacing w:lineRule="exact" w:line="420"/>
        <w:rPr/>
      </w:pPr>
      <w:r>
        <w:rPr>
          <w:rFonts w:cs="Arial" w:ascii="Arial" w:hAnsi="Arial"/>
          <w:color w:val="000000"/>
          <w:sz w:val="20"/>
          <w:szCs w:val="20"/>
          <w:shd w:fill="FFFFFF" w:val="clear"/>
        </w:rPr>
        <w:t>Copyright (C) 2016-2017 Free Software Foundation, Inc. Contributed by Martin Sebor &lt;msebo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Contributed by Martin Liska &lt;mliska@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Contributed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Contributed by Claudiu Zissulescu (claziss@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Contributed by Claudiu Zissulescu &lt;claziss@synop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Contributed by Andrew Waterman (andrew@sifiv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Contributed by Andreas Krebbel (Andreas.Krebbel@de.ibm.com)</w:t>
      </w:r>
    </w:p>
    <w:p>
      <w:pPr>
        <w:pStyle w:val="Normal"/>
        <w:spacing w:lineRule="exact" w:line="420"/>
        <w:rPr/>
      </w:pPr>
      <w:r>
        <w:rPr>
          <w:rFonts w:cs="Arial" w:ascii="Arial" w:hAnsi="Arial"/>
          <w:color w:val="000000"/>
          <w:sz w:val="20"/>
          <w:szCs w:val="20"/>
          <w:shd w:fill="FFFFFF" w:val="clear"/>
        </w:rPr>
        <w:t>Copyright (C) 2016-2017 Free Software Foundation, Inc. Contributed by Alexander Monakov &lt;amonakov@ispras.ru&gt;.</w:t>
      </w:r>
    </w:p>
    <w:p>
      <w:pPr>
        <w:pStyle w:val="Normal"/>
        <w:spacing w:lineRule="exact" w:line="420"/>
        <w:rPr/>
      </w:pPr>
      <w:r>
        <w:rPr>
          <w:rFonts w:cs="Arial" w:ascii="Arial" w:hAnsi="Arial"/>
          <w:color w:val="000000"/>
          <w:sz w:val="20"/>
          <w:szCs w:val="20"/>
          <w:shd w:fill="FFFFFF" w:val="clear"/>
        </w:rPr>
        <w:t>Copyright (C) 2016-2017 Free Software Foundation, Inc. Contributed by Aldy Hernandez &lt;aldy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Contributed by ARM Ltd. This file is part of G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da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file is distributed under the same license as the gc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 c Originally contributed by David Malcolm &lt;dmalcol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 Originally contributed by David Malcolm &lt;dmalcol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 Contributed by Yoshinori Sato &lt;ysato@users.sourceforge.jp&gt;</w:t>
      </w:r>
    </w:p>
    <w:p>
      <w:pPr>
        <w:pStyle w:val="Normal"/>
        <w:spacing w:lineRule="exact" w:line="420"/>
        <w:rPr/>
      </w:pPr>
      <w:r>
        <w:rPr>
          <w:rFonts w:cs="Arial" w:ascii="Arial" w:hAnsi="Arial"/>
          <w:color w:val="000000"/>
          <w:sz w:val="20"/>
          <w:szCs w:val="20"/>
          <w:shd w:fill="FFFFFF" w:val="clear"/>
        </w:rPr>
        <w:t>Copyright (C) 2015-2017 Free Software Foundation, Inc. Contributed by Sebastian Huber &lt;sebastian.huber@embedded-brains.de&gt;.</w:t>
      </w:r>
    </w:p>
    <w:p>
      <w:pPr>
        <w:pStyle w:val="Normal"/>
        <w:spacing w:lineRule="exact" w:line="420"/>
        <w:rPr/>
      </w:pPr>
      <w:r>
        <w:rPr>
          <w:rFonts w:cs="Arial" w:ascii="Arial" w:hAnsi="Arial"/>
          <w:color w:val="000000"/>
          <w:sz w:val="20"/>
          <w:szCs w:val="20"/>
          <w:shd w:fill="FFFFFF" w:val="clear"/>
        </w:rPr>
        <w:t>Copyright (C) 2015-2017 Free Software Foundation, Inc. Contributed by Pekka Jaaskelainen &lt;pekka.jaaskelainen@parmance.com&gt; for General Processor 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 Contributed by Mentor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 Contributed by Martin Liska &lt;mliska@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 Contributed by Marek Polacek &lt;polacek@redhat.com&gt;</w:t>
      </w:r>
    </w:p>
    <w:p>
      <w:pPr>
        <w:pStyle w:val="Normal"/>
        <w:spacing w:lineRule="exact" w:line="420"/>
        <w:rPr/>
      </w:pPr>
      <w:r>
        <w:rPr>
          <w:rFonts w:cs="Arial" w:ascii="Arial" w:hAnsi="Arial"/>
          <w:color w:val="000000"/>
          <w:sz w:val="20"/>
          <w:szCs w:val="20"/>
          <w:shd w:fill="FFFFFF" w:val="clear"/>
        </w:rPr>
        <w:t>Copyright (C) 2015-2017 Free Software Foundation, Inc. Contributed by Marcin Kościelnicki &lt;koriakin@0x04.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 Contributed by John Marino &lt;gnugcc@marino.st&gt;</w:t>
      </w:r>
    </w:p>
    <w:p>
      <w:pPr>
        <w:pStyle w:val="Normal"/>
        <w:spacing w:lineRule="exact" w:line="420"/>
        <w:rPr/>
      </w:pPr>
      <w:r>
        <w:rPr>
          <w:rFonts w:cs="Arial" w:ascii="Arial" w:hAnsi="Arial"/>
          <w:color w:val="000000"/>
          <w:sz w:val="20"/>
          <w:szCs w:val="20"/>
          <w:shd w:fill="FFFFFF" w:val="clear"/>
        </w:rPr>
        <w:t>Copyright (C) 2015-2017 Free Software Foundation, Inc. Contributed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 Contributed by Jack Howarth &lt;howarth.at.gc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 Contributed by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 Contributed by Georg-Johann Lay &lt;avr@gjlay.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 Contributed by FTDI &lt;support@ftd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 Contributed by Dmitry Vyukov &lt;dvyuk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 Contributed by Dmitry Melnik &lt;dm@ispras.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 Contributed by Andrew MacLeod &lt;amacleo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 Contributed by Andreas Krebbel (Andreas.Krebbel@de.ibm.com)</w:t>
      </w:r>
    </w:p>
    <w:p>
      <w:pPr>
        <w:pStyle w:val="Normal"/>
        <w:spacing w:lineRule="exact" w:line="420"/>
        <w:rPr/>
      </w:pPr>
      <w:r>
        <w:rPr>
          <w:rFonts w:cs="Arial" w:ascii="Arial" w:hAnsi="Arial"/>
          <w:color w:val="000000"/>
          <w:sz w:val="20"/>
          <w:szCs w:val="20"/>
          <w:shd w:fill="FFFFFF" w:val="clear"/>
        </w:rPr>
        <w:t>Copyright (C) 2015-2017 Free Software Foundation, Inc. Contributed by Alexander Monakov &lt;amonakov@ispras.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 Contributed by Alexander Monakov &lt;amonakov@ispras.ru&gt;</w:t>
      </w:r>
    </w:p>
    <w:p>
      <w:pPr>
        <w:pStyle w:val="Normal"/>
        <w:spacing w:lineRule="exact" w:line="420"/>
        <w:rPr/>
      </w:pPr>
      <w:r>
        <w:rPr>
          <w:rFonts w:cs="Arial" w:ascii="Arial" w:hAnsi="Arial"/>
          <w:color w:val="000000"/>
          <w:sz w:val="20"/>
          <w:szCs w:val="20"/>
          <w:shd w:fill="FFFFFF" w:val="clear"/>
        </w:rPr>
        <w:t>Copyright (C) 2015-2017 Free Software Foundation, Inc. Contributed by Aldy Hernandez &lt;aldyh@redhat.com&gt;.</w:t>
      </w:r>
    </w:p>
    <w:p>
      <w:pPr>
        <w:pStyle w:val="Normal"/>
        <w:spacing w:lineRule="exact" w:line="420"/>
        <w:rPr/>
      </w:pPr>
      <w:r>
        <w:rPr>
          <w:rFonts w:cs="Arial" w:ascii="Arial" w:hAnsi="Arial"/>
          <w:color w:val="000000"/>
          <w:sz w:val="20"/>
          <w:szCs w:val="20"/>
          <w:shd w:fill="FFFFFF" w:val="clear"/>
        </w:rPr>
        <w:t>Copyright (C) 2015-2017 Free Software Foundation, Inc. Contributed by Ajit Kumar Agarwal &lt;ajitkum@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 Adapted from elf.c by Tristan Gingold, Ada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gc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n" ^ Contributed by Mentor Graphics.\n" ^</w:t>
      </w:r>
    </w:p>
    <w:p>
      <w:pPr>
        <w:pStyle w:val="Normal"/>
        <w:spacing w:lineRule="exact" w:line="420"/>
        <w:rPr/>
      </w:pPr>
      <w:r>
        <w:rPr>
          <w:rFonts w:cs="Arial" w:ascii="Arial" w:hAnsi="Arial"/>
          <w:color w:val="000000"/>
          <w:sz w:val="20"/>
          <w:szCs w:val="20"/>
          <w:shd w:fill="FFFFFF" w:val="clear"/>
        </w:rPr>
        <w:t>Copyright (C) 2014-2017 Free Software Foundation, Inc. dnl dnl This file is part of GCC. dnl dnl GCC is free software; you can redistribute it and/or modify it under dnl the terms of the GNU General Public License as published by the Free dnl Software Foundation; either version 3, or (at your option) any later dnl version. dnl dnl GCC is distributed in the hope that it will be useful, but WITHOUT ANY dnl WARRANTY; without even the implied warranty of MERCHANTABILITY or dnl FITNESS FOR A PARTICULAR PURPOSE. See the GNU General Public License dnl for more details. dnl dnl You should have received a copy of the GNU General Public License dnl along with GCC; see the file COPYING3. If not see dnl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c This is part of the GCC manual. c For copying conditions, see the file gcc.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c Originally contributed by David Malcolm &lt;dmalcol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c Free Software Foundation, Inc. c This is part of the GCC manual. c For copying conditions, see the file gcc.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Written by Yury Gribov &lt;y.gribov@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Written by Iain Buclaw (ibuclaw@gdcprojec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Originally contributed by David Malcolm &lt;dmalcolm@redhat.com&gt;</w:t>
      </w:r>
    </w:p>
    <w:p>
      <w:pPr>
        <w:pStyle w:val="Normal"/>
        <w:spacing w:lineRule="exact" w:line="420"/>
        <w:rPr/>
      </w:pPr>
      <w:r>
        <w:rPr>
          <w:rFonts w:cs="Arial" w:ascii="Arial" w:hAnsi="Arial"/>
          <w:color w:val="000000"/>
          <w:sz w:val="20"/>
          <w:szCs w:val="20"/>
          <w:shd w:fill="FFFFFF" w:val="clear"/>
        </w:rPr>
        <w:t>Copyright (C) 2014-2017 Free Software Foundation, Inc. Contributed by Vladimir Makarov &lt;vmakarov@redhat.com&gt;.</w:t>
      </w:r>
    </w:p>
    <w:p>
      <w:pPr>
        <w:pStyle w:val="Normal"/>
        <w:spacing w:lineRule="exact" w:line="420"/>
        <w:rPr/>
      </w:pPr>
      <w:r>
        <w:rPr>
          <w:rFonts w:cs="Arial" w:ascii="Arial" w:hAnsi="Arial"/>
          <w:color w:val="000000"/>
          <w:sz w:val="20"/>
          <w:szCs w:val="20"/>
          <w:shd w:fill="FFFFFF" w:val="clear"/>
        </w:rPr>
        <w:t>Copyright (C) 2014-2017 Free Software Foundation, Inc. Contributed by Rong Xu &lt;xur@google.com&gt;.</w:t>
      </w:r>
    </w:p>
    <w:p>
      <w:pPr>
        <w:pStyle w:val="Normal"/>
        <w:spacing w:lineRule="exact" w:line="420"/>
        <w:rPr/>
      </w:pPr>
      <w:r>
        <w:rPr>
          <w:rFonts w:cs="Arial" w:ascii="Arial" w:hAnsi="Arial"/>
          <w:color w:val="000000"/>
          <w:sz w:val="20"/>
          <w:szCs w:val="20"/>
          <w:shd w:fill="FFFFFF" w:val="clear"/>
        </w:rPr>
        <w:t>Copyright (C) 2014-2017 Free Software Foundation, Inc. Contributed by Roman Gareev &lt;gareevroman@gmail.com&gt;.</w:t>
      </w:r>
    </w:p>
    <w:p>
      <w:pPr>
        <w:pStyle w:val="Normal"/>
        <w:spacing w:lineRule="exact" w:line="420"/>
        <w:rPr/>
      </w:pPr>
      <w:r>
        <w:rPr>
          <w:rFonts w:cs="Arial" w:ascii="Arial" w:hAnsi="Arial"/>
          <w:color w:val="000000"/>
          <w:sz w:val="20"/>
          <w:szCs w:val="20"/>
          <w:shd w:fill="FFFFFF" w:val="clear"/>
        </w:rPr>
        <w:t>Copyright (C) 2014-2017 Free Software Foundation, Inc. Contributed by Richard Henderson &lt;rt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Contributed by Richard Biener &lt;rguenther@suse.de&gt; and Prathamesh Kulkarni &lt;bilbotheelffrien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Contributed by Mentor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Contributed by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Contributed by Martin Lis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Contributed by Marek Polacek &lt;polace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Contributed by Manuel Lopez-Ibanez.</w:t>
      </w:r>
    </w:p>
    <w:p>
      <w:pPr>
        <w:pStyle w:val="Normal"/>
        <w:spacing w:lineRule="exact" w:line="420"/>
        <w:rPr/>
      </w:pPr>
      <w:r>
        <w:rPr>
          <w:rFonts w:cs="Arial" w:ascii="Arial" w:hAnsi="Arial"/>
          <w:color w:val="000000"/>
          <w:sz w:val="20"/>
          <w:szCs w:val="20"/>
          <w:shd w:fill="FFFFFF" w:val="clear"/>
        </w:rPr>
        <w:t>Copyright (C) 2014-2017 Free Software Foundation, Inc. Contributed by Kai Tietz &lt;ktiet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Contributed by John Marino &lt;gnugcc@marino.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Contributed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Contributed by Ilya Enkovich (ilya.enkovich@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Contributed by Dehao Chen (dehao@google.com)</w:t>
      </w:r>
    </w:p>
    <w:p>
      <w:pPr>
        <w:pStyle w:val="Normal"/>
        <w:spacing w:lineRule="exact" w:line="420"/>
        <w:rPr/>
      </w:pPr>
      <w:r>
        <w:rPr>
          <w:rFonts w:cs="Arial" w:ascii="Arial" w:hAnsi="Arial"/>
          <w:color w:val="000000"/>
          <w:sz w:val="20"/>
          <w:szCs w:val="20"/>
          <w:shd w:fill="FFFFFF" w:val="clear"/>
        </w:rPr>
        <w:t>Copyright (C) 2014-2017 Free Software Foundation, Inc. Contributed by David Malcolm &lt;dmalcol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Contributed by Bernd Schmidt &lt;bernds@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Contributed by Anthony Green (green@moxielogi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14 Free Software Foundation, Inc. Written by David Malcolm &lt;dmalcol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Contributed by Ilya Enkovich (ilya.enkovich@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c This is part of the GCC manual. c For copying conditions, see the file gcc.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Written by Ian Lance Taylor,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Written by Ian Lance Taylor, Google and David Edelsohn,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Written by David Edelsohn, IBM.</w:t>
      </w:r>
    </w:p>
    <w:p>
      <w:pPr>
        <w:pStyle w:val="Normal"/>
        <w:spacing w:lineRule="exact" w:line="420"/>
        <w:rPr/>
      </w:pPr>
      <w:r>
        <w:rPr>
          <w:rFonts w:cs="Arial" w:ascii="Arial" w:hAnsi="Arial"/>
          <w:color w:val="000000"/>
          <w:sz w:val="20"/>
          <w:szCs w:val="20"/>
          <w:shd w:fill="FFFFFF" w:val="clear"/>
        </w:rPr>
        <w:t>Copyright (C) 2013-2017 Free Software Foundation, Inc. Major work done by Sebastian Pop &lt;s.pop@laposte.net&gt;, Diego Novillo &lt;dnovillo@redhat.com&gt; and Jason Merrill &lt;jas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DMULT/DDIV replacement support by Juergen Urban, JuergenUrban@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Contributed by Red Hat, Inc.</w:t>
      </w:r>
    </w:p>
    <w:p>
      <w:pPr>
        <w:pStyle w:val="Normal"/>
        <w:spacing w:lineRule="exact" w:line="420"/>
        <w:rPr/>
      </w:pPr>
      <w:r>
        <w:rPr>
          <w:rFonts w:cs="Arial" w:ascii="Arial" w:hAnsi="Arial"/>
          <w:color w:val="000000"/>
          <w:sz w:val="20"/>
          <w:szCs w:val="20"/>
          <w:shd w:fill="FFFFFF" w:val="clear"/>
        </w:rPr>
        <w:t>Copyright (C) 2013-2017 Free Software Foundation, Inc. Contributed by Peter Bergner &lt;bergner@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Contributed by Michael Matz &lt;matz@suse.de&gt;</w:t>
      </w:r>
    </w:p>
    <w:p>
      <w:pPr>
        <w:pStyle w:val="Normal"/>
        <w:spacing w:lineRule="exact" w:line="420"/>
        <w:rPr/>
      </w:pPr>
      <w:r>
        <w:rPr>
          <w:rFonts w:cs="Arial" w:ascii="Arial" w:hAnsi="Arial"/>
          <w:color w:val="000000"/>
          <w:sz w:val="20"/>
          <w:szCs w:val="20"/>
          <w:shd w:fill="FFFFFF" w:val="clear"/>
        </w:rPr>
        <w:t>Copyright (C) 2013-2017 Free Software Foundation, Inc. Contributed by Martin Jambor &lt;mjambor@suse.cz&gt; and Martin Liska &lt;mliska@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Contributed by Marek Polacek &lt;polace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Contributed by Manuel Lopez-Ibanez &lt;manu@gcc.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Contributed by Janne Blom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Contributed by Jan Hubicka</w:t>
      </w:r>
    </w:p>
    <w:p>
      <w:pPr>
        <w:pStyle w:val="Normal"/>
        <w:spacing w:lineRule="exact" w:line="420"/>
        <w:rPr/>
      </w:pPr>
      <w:r>
        <w:rPr>
          <w:rFonts w:cs="Arial" w:ascii="Arial" w:hAnsi="Arial"/>
          <w:color w:val="000000"/>
          <w:sz w:val="20"/>
          <w:szCs w:val="20"/>
          <w:shd w:fill="FFFFFF" w:val="clear"/>
        </w:rPr>
        <w:t>Copyright (C) 2013-2017 Free Software Foundation, Inc. Contributed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Contributed by Francois-Xavier Coudert &lt;fxcoudert@gcc.gnu.org&gt;</w:t>
      </w:r>
    </w:p>
    <w:p>
      <w:pPr>
        <w:pStyle w:val="Normal"/>
        <w:spacing w:lineRule="exact" w:line="420"/>
        <w:rPr/>
      </w:pPr>
      <w:r>
        <w:rPr>
          <w:rFonts w:cs="Arial" w:ascii="Arial" w:hAnsi="Arial"/>
          <w:color w:val="000000"/>
          <w:sz w:val="20"/>
          <w:szCs w:val="20"/>
          <w:shd w:fill="FFFFFF" w:val="clear"/>
        </w:rPr>
        <w:t>Copyright (C) 2013-2017 Free Software Foundation, Inc. Contributed by David Malcolm &lt;dmalcolm@redhat.com&gt;.</w:t>
      </w:r>
    </w:p>
    <w:p>
      <w:pPr>
        <w:pStyle w:val="Normal"/>
        <w:spacing w:lineRule="exact" w:line="420"/>
        <w:rPr/>
      </w:pPr>
      <w:r>
        <w:rPr>
          <w:rFonts w:cs="Arial" w:ascii="Arial" w:hAnsi="Arial"/>
          <w:color w:val="000000"/>
          <w:sz w:val="20"/>
          <w:szCs w:val="20"/>
          <w:shd w:fill="FFFFFF" w:val="clear"/>
        </w:rPr>
        <w:t>Copyright (C) 2013-2017 Free Software Foundation, Inc. Contributed by Balaji V. Iyer &lt;balaji.v.iyer@intel.com&gt;, Intel Corporation.</w:t>
      </w:r>
    </w:p>
    <w:p>
      <w:pPr>
        <w:pStyle w:val="Normal"/>
        <w:spacing w:lineRule="exact" w:line="420"/>
        <w:rPr/>
      </w:pPr>
      <w:r>
        <w:rPr>
          <w:rFonts w:cs="Arial" w:ascii="Arial" w:hAnsi="Arial"/>
          <w:color w:val="000000"/>
          <w:sz w:val="20"/>
          <w:szCs w:val="20"/>
          <w:shd w:fill="FFFFFF" w:val="clear"/>
        </w:rPr>
        <w:t>Copyright (C) 2013-2017 Free Software Foundation, Inc. Contributed by Balaji V. Iyer &lt;balaji.v.iyer@intel.com&gt;,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Contributed by Andrew Sutton (andrew.n.sutto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Contributed by Andreas Krebbel (Andreas.Krebbel@de.ibm.com)</w:t>
      </w:r>
    </w:p>
    <w:p>
      <w:pPr>
        <w:pStyle w:val="Normal"/>
        <w:spacing w:lineRule="exact" w:line="420"/>
        <w:rPr/>
      </w:pPr>
      <w:r>
        <w:rPr>
          <w:rFonts w:cs="Arial" w:ascii="Arial" w:hAnsi="Arial"/>
          <w:color w:val="000000"/>
          <w:sz w:val="20"/>
          <w:szCs w:val="20"/>
          <w:shd w:fill="FFFFFF" w:val="clear"/>
        </w:rPr>
        <w:t>Copyright (C) 2013-2017 Free Software Foundation, Inc. Contributed by Andreas Krebbel &lt;krebbel@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Contributed by Andreas Krebbel &lt;krebbel@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Contributed by Altera and Mentor Graphics, Inc.</w:t>
      </w:r>
    </w:p>
    <w:p>
      <w:pPr>
        <w:pStyle w:val="Normal"/>
        <w:spacing w:lineRule="exact" w:line="420"/>
        <w:rPr/>
      </w:pPr>
      <w:r>
        <w:rPr>
          <w:rFonts w:cs="Arial" w:ascii="Arial" w:hAnsi="Arial"/>
          <w:color w:val="000000"/>
          <w:sz w:val="20"/>
          <w:szCs w:val="20"/>
          <w:shd w:fill="FFFFFF" w:val="clear"/>
        </w:rPr>
        <w:t>Copyright (C) 2013-2017 Free Software Foundation, Inc. Contributed by Aldy Hernandez &lt;aldy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Contributed by ARM Ltd. This file is part of G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aCore --</w:t>
      </w:r>
    </w:p>
    <w:p>
      <w:pPr>
        <w:pStyle w:val="Normal"/>
        <w:spacing w:lineRule="exact" w:line="420"/>
        <w:rPr/>
      </w:pPr>
      <w:r>
        <w:rPr>
          <w:rFonts w:cs="Arial" w:ascii="Arial" w:hAnsi="Arial"/>
          <w:color w:val="000000"/>
          <w:sz w:val="20"/>
          <w:szCs w:val="20"/>
          <w:shd w:fill="FFFFFF" w:val="clear"/>
        </w:rPr>
        <w:t>Copyright (C) 2013, 2014, 2015, 2016, 2017 Free Software Foundation, Inc. This file is distributed under the same license as the gcc package. Felipe Castro &lt;fefcas@gmail.com&gt;, 2013, 2014,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Written by Jakub Jelinek,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n"); printf ("@c This is part of the GCC manual.\n"); printf ("@c For copying conditions, see the file " gcc/doc/include/fdl.tex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 This is part of the GCC manual. c For copying conditions, see the file gcc/doc/include/fdl.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Written by Ian Lance Taylor,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Written by Alan Modra,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Walter Lee (walt@tilera.com)</w:t>
      </w:r>
    </w:p>
    <w:p>
      <w:pPr>
        <w:pStyle w:val="Normal"/>
        <w:spacing w:lineRule="exact" w:line="420"/>
        <w:rPr/>
      </w:pPr>
      <w:r>
        <w:rPr>
          <w:rFonts w:cs="Arial" w:ascii="Arial" w:hAnsi="Arial"/>
          <w:color w:val="000000"/>
          <w:sz w:val="20"/>
          <w:szCs w:val="20"/>
          <w:shd w:fill="FFFFFF" w:val="clear"/>
        </w:rPr>
        <w:t>Copyright (C) 2012-2017 Free Software Foundation, Inc. Contributed by Torvald Riegel &lt;triegel@redhat.com&gt;.</w:t>
      </w:r>
    </w:p>
    <w:p>
      <w:pPr>
        <w:pStyle w:val="Normal"/>
        <w:spacing w:lineRule="exact" w:line="420"/>
        <w:rPr/>
      </w:pPr>
      <w:r>
        <w:rPr>
          <w:rFonts w:cs="Arial" w:ascii="Arial" w:hAnsi="Arial"/>
          <w:color w:val="000000"/>
          <w:sz w:val="20"/>
          <w:szCs w:val="20"/>
          <w:shd w:fill="FFFFFF" w:val="clear"/>
        </w:rPr>
        <w:t>Copyright (C) 2012-2017 Free Software Foundation, Inc. Contributed by Tobias Grosser &lt;tobias@gross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Theobroma Systems Design und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Sriraman Tallam (tmsriram@goog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Sean D'Epagnier (sean@depagnier.com) Georg-Johann Lay (avr@gjlay.de)</w:t>
      </w:r>
    </w:p>
    <w:p>
      <w:pPr>
        <w:pStyle w:val="Normal"/>
        <w:spacing w:lineRule="exact" w:line="420"/>
        <w:rPr/>
      </w:pPr>
      <w:r>
        <w:rPr>
          <w:rFonts w:cs="Arial" w:ascii="Arial" w:hAnsi="Arial"/>
          <w:color w:val="000000"/>
          <w:sz w:val="20"/>
          <w:szCs w:val="20"/>
          <w:shd w:fill="FFFFFF" w:val="clear"/>
        </w:rPr>
        <w:t>Copyright (C) 2012-2017 Free Software Foundation, Inc. Contributed by Richard Henderson &lt;rt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Red Hat.</w:t>
      </w:r>
    </w:p>
    <w:p>
      <w:pPr>
        <w:pStyle w:val="Normal"/>
        <w:spacing w:lineRule="exact" w:line="420"/>
        <w:rPr/>
      </w:pPr>
      <w:r>
        <w:rPr>
          <w:rFonts w:cs="Arial" w:ascii="Arial" w:hAnsi="Arial"/>
          <w:color w:val="000000"/>
          <w:sz w:val="20"/>
          <w:szCs w:val="20"/>
          <w:shd w:fill="FFFFFF" w:val="clear"/>
        </w:rPr>
        <w:t>Copyright (C) 2012-2017 Free Software Foundation, Inc. Contributed by Pekka Jaaskelainen &lt;pekka.jaaskelainen@parmance.com&gt; for General Processor 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Michael Meissner (meissner@linux.vnet.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Lawrence Crow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Lawrence Crowl &lt;crowl@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Kostya Serebryany &lt;kcc@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Kenneth Zadeck &lt;zadeck@naturalbrid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KPIT Cummins Infosystem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Jonah Graham (jgraham@altera.com). Contributed by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Jonah Graham (jgraham@altera.com), Will Reece (wreece@altera.com), and Jeff DaSilva (jdasilva@altera.com). Contributed by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Jonah Graham (jgraham@altera.com) and Will Reece (wreece@altera.com). Contributed by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Jan Hubic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Ilya Enk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Georg-Johann Lay (avr@gjlay.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Edmar Wienskoski (edmar@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Chung-Lin Tang &lt;cltang@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Bill Schmidt, IBM &lt;wschmidt@linux.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Andreas Krebbel (Andreas.Krebbel@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Andes Technology Corporation.for NDS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Andes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Altera and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Free Software Foundation, Inc. Written by Ian Lance Taylor,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gc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Contributed by Andrew Waterman (andrew@sifive.com). Based on MIPS target for GNU compi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n"); printf (" Contributed by Walter Lee (walt@tilera.com)\n"); printf ("\n"); printf (" This file is part of GCC.\n"); printf ("\n"); printf (" GCC is free software; you can redistribute it and/or modify it\n"); printf (" under the terms of the GNU General Public License as published\n"); printf (" by the Free Software Foundation; either version 3, or (at your\n"); printf (" option) any later version.\n"); printf ("\n"); printf (" GCC is distributed in the hope that it will be useful, but WITHOUT\n"); printf (" ANY WARRANTY; without even the implied warranty of MERCHANTABILITY\n"); printf (" or FITNESS FOR A PARTICULAR PURPOSE. See the GNU General Public\n"); printf (" License for more details.\n"); printf ("\n"); printf (" You should have received a copy of the GNU General Public License\n"); printf (" along with GCC; see the file COPYING3. If not see\n"); printf ("</w:t>
      </w:r>
    </w:p>
    <w:p>
      <w:pPr>
        <w:pStyle w:val="Normal"/>
        <w:spacing w:lineRule="exact" w:line="420"/>
        <w:rPr/>
      </w:pPr>
      <w:r>
        <w:rPr>
          <w:rFonts w:cs="Arial" w:ascii="Arial" w:hAnsi="Arial"/>
          <w:color w:val="000000"/>
          <w:sz w:val="20"/>
          <w:szCs w:val="20"/>
          <w:shd w:fill="FFFFFF" w:val="clear"/>
        </w:rPr>
        <w:t>Copyright (C) 2011-2017 Free Software Foundation, Inc." print "" print cc "This file is part of GCC." print "" print cc "GCC is free software; you can redistribute it and/or modify" print cc "it under the terms of the GNU General Public License as" print cc "published by the Free Software Foundation; either version 3," print cc "or (at your option) any later version." print "" print cc "GCC is distributed in the hope that it will be useful," print cc "but WITHOUT ANY WARRANTY; without even the implied warranty of" print cc "MERCHANTABILITY or FITNESS FOR A PARTICULAR PURPOSE. See the" print cc "GNU General Public License for more details." print "" print cc "You should have received a copy of the GNU General Public" print cc "License along with GCC; see the file COPYING3. If not see" print cc "&lt;http://www.gnu.org/licenses/&gt;." ce pri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Written by Nicola Pero &lt;nicola.pero@meta-innovat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Written by Mar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Walter Lee (walt@tiler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Uros Bizjak &lt;ubizja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Tristan Gingold (gingold@adacore.com).</w:t>
      </w:r>
    </w:p>
    <w:p>
      <w:pPr>
        <w:pStyle w:val="Normal"/>
        <w:spacing w:lineRule="exact" w:line="420"/>
        <w:rPr/>
      </w:pPr>
      <w:r>
        <w:rPr>
          <w:rFonts w:cs="Arial" w:ascii="Arial" w:hAnsi="Arial"/>
          <w:color w:val="000000"/>
          <w:sz w:val="20"/>
          <w:szCs w:val="20"/>
          <w:shd w:fill="FFFFFF" w:val="clear"/>
        </w:rPr>
        <w:t>Copyright (C) 2011-2017 Free Software Foundation, Inc. Contributed by Torvald Riegel &lt;triege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Tom de Vries (tom@codesource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Tobias Burnus &lt;burnus@net-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Robert Millan.</w:t>
      </w:r>
    </w:p>
    <w:p>
      <w:pPr>
        <w:pStyle w:val="Normal"/>
        <w:spacing w:lineRule="exact" w:line="420"/>
        <w:rPr/>
      </w:pPr>
      <w:r>
        <w:rPr>
          <w:rFonts w:cs="Arial" w:ascii="Arial" w:hAnsi="Arial"/>
          <w:color w:val="000000"/>
          <w:sz w:val="20"/>
          <w:szCs w:val="20"/>
          <w:shd w:fill="FFFFFF" w:val="clear"/>
        </w:rPr>
        <w:t>Copyright (C) 2011-2017 Free Software Foundation, Inc. Contributed by Richard Henderson &lt;rt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Richard Guenther &lt;rguenther@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Peter Bergner (bergner@vnet.ibm.com) This file is part of G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Peter Bergner (bergner@vnet.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Nicola P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Kostya Serebryany &lt;kcc@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Ian Lance Taylor,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Iain Sandoe (split from objc-ac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Iain Sandoe (partially split from objc-ac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Iain Sandoe &lt;iains@gcc.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Iain Sand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Georg-Johann Lay (avr@gjlay.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Embecosm on behalf of Adaptev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Dmitry Vyukov &lt;dvyuk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Diego Novillo &lt;dnovillo@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Bernd Schmidt &lt;bernds@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Andrew Waterman (andrew@sifive.com). Based on MIPS target for GNU compi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Andrew Waterman (andrew@sifiv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Andi Kl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Ada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Ada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Based on code contributed by CodeSourcery for ARM EABI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yle Moff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Written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c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pPr>
      <w:r>
        <w:rPr>
          <w:rFonts w:cs="Arial" w:ascii="Arial" w:hAnsi="Arial"/>
          <w:color w:val="000000"/>
          <w:sz w:val="20"/>
          <w:szCs w:val="20"/>
          <w:shd w:fill="FFFFFF" w:val="clear"/>
        </w:rPr>
        <w:t>Copyright (C) 2011 Free Software Foundation, Inc. License GPLv3+: GNU GPL version 3 or later &lt;http://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Contributed by Nicola P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Contributed by Iain Sand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ontributed by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 This is part of the GCC manual. c For copying conditions, see the file gcc.texi. c Contributed by Jan Hubicka &lt;jh@suse.cz&gt; and c Diego Novillo &lt;dnovillo@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Mingfeng Wu, based on ARM926EJ-S Pipeline Descri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Marcus Shawcroft (marcus.shawcroft@arm.com) 64bit Atomics by Dave Gilbert (david.gilbert@linar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Ian Lance Taylor,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I-Jui Sung, based on ARM926EJ-S Pipeline Descri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Split out from tree-ssa-ccp.c.</w:t>
      </w:r>
    </w:p>
    <w:p>
      <w:pPr>
        <w:pStyle w:val="Normal"/>
        <w:spacing w:lineRule="exact" w:line="420"/>
        <w:rPr/>
      </w:pPr>
      <w:r>
        <w:rPr>
          <w:rFonts w:cs="Arial" w:ascii="Arial" w:hAnsi="Arial"/>
          <w:color w:val="000000"/>
          <w:sz w:val="20"/>
          <w:szCs w:val="20"/>
          <w:shd w:fill="FFFFFF" w:val="clear"/>
        </w:rPr>
        <w:t>Copyright (C) 2010-2017 Free Software Foundation, Inc. Contributed by Vladimir Makarov &lt;vmakarov@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ontributed by Tobias Burnus &lt;burnus@net-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ontributed by Thomas Kö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ontributed by Theobroma Systems Design und Consulting GmbH</w:t>
      </w:r>
    </w:p>
    <w:p>
      <w:pPr>
        <w:pStyle w:val="Normal"/>
        <w:spacing w:lineRule="exact" w:line="420"/>
        <w:rPr/>
      </w:pPr>
      <w:r>
        <w:rPr>
          <w:rFonts w:cs="Arial" w:ascii="Arial" w:hAnsi="Arial"/>
          <w:color w:val="000000"/>
          <w:sz w:val="20"/>
          <w:szCs w:val="20"/>
          <w:shd w:fill="FFFFFF" w:val="clear"/>
        </w:rPr>
        <w:t>Copyright (C) 2010-2017 Free Software Foundation, Inc. Contributed by Richard Henderson &lt;rt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ontributed by Nicola Pero &lt;nicola.pero@meta-innovat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ontributed by Nicola P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ontributed by Michael Meissner (meissner@linux.vnet.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ontributed by Michael K. Gschwind (mike@vlsivie.tuwien.a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ontributed by Ma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ontributed by Jan Hubicka &lt;jh@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ontributed by Jan Hubic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ontributed by Ilya Enkovich (ilya.enkovich@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ontributed by Embecosm on behalf of Adaptev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ontributed by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ontributed by CodeSourcer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ontributed by Christian Borntraeger (Christian.Borntraeger@de.ibm.com) Andreas Krebbel (Andreas.Krebbel@de.ibm.com)</w:t>
      </w:r>
    </w:p>
    <w:p>
      <w:pPr>
        <w:pStyle w:val="Normal"/>
        <w:spacing w:lineRule="exact" w:line="420"/>
        <w:rPr/>
      </w:pPr>
      <w:r>
        <w:rPr>
          <w:rFonts w:cs="Arial" w:ascii="Arial" w:hAnsi="Arial"/>
          <w:color w:val="000000"/>
          <w:sz w:val="20"/>
          <w:szCs w:val="20"/>
          <w:shd w:fill="FFFFFF" w:val="clear"/>
        </w:rPr>
        <w:t>Copyright (C) 2010-2017 Free Software Foundation, Inc. Contributed by Bernd Schmidt &lt;bernds@codesourcery.com&gt;.</w:t>
      </w:r>
    </w:p>
    <w:p>
      <w:pPr>
        <w:pStyle w:val="Normal"/>
        <w:spacing w:lineRule="exact" w:line="420"/>
        <w:rPr/>
      </w:pPr>
      <w:r>
        <w:rPr>
          <w:rFonts w:cs="Arial" w:ascii="Arial" w:hAnsi="Arial"/>
          <w:color w:val="000000"/>
          <w:sz w:val="20"/>
          <w:szCs w:val="20"/>
          <w:shd w:fill="FFFFFF" w:val="clear"/>
        </w:rPr>
        <w:t>Copyright (C) 2010-2017 Free Software Foundation, Inc. Contributed by Bernd Schmidt &lt;bernds@codesourcery.com&gt; Contributed by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ontributed by Anthony Green (green@moxielogic.com)</w:t>
      </w:r>
    </w:p>
    <w:p>
      <w:pPr>
        <w:pStyle w:val="Normal"/>
        <w:spacing w:lineRule="exact" w:line="420"/>
        <w:rPr/>
      </w:pPr>
      <w:r>
        <w:rPr>
          <w:rFonts w:cs="Arial" w:ascii="Arial" w:hAnsi="Arial"/>
          <w:color w:val="000000"/>
          <w:sz w:val="20"/>
          <w:szCs w:val="20"/>
          <w:shd w:fill="FFFFFF" w:val="clear"/>
        </w:rPr>
        <w:t>Copyright (C) 2010-2017 Free Software Foundation, Inc. Contributed by Andrew Jenner &lt;andrew@codesourcery.com&gt; Contributed by Bernd Schmidt &lt;bernds@codesourcery.com&gt; Contributed by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ontributed by Andrew Jenner &lt;andrew@codesourcery.com&gt; Contributed by Bernd Schmidt &lt;bernds@codesourcery.com&gt;</w:t>
      </w:r>
    </w:p>
    <w:p>
      <w:pPr>
        <w:pStyle w:val="Normal"/>
        <w:spacing w:lineRule="exact" w:line="420"/>
        <w:rPr/>
      </w:pPr>
      <w:r>
        <w:rPr>
          <w:rFonts w:cs="Arial" w:ascii="Arial" w:hAnsi="Arial"/>
          <w:color w:val="000000"/>
          <w:sz w:val="20"/>
          <w:szCs w:val="20"/>
          <w:shd w:fill="FFFFFF" w:val="clear"/>
        </w:rPr>
        <w:t>Copyright (C) 2010-2017 Free Software Foundation, Inc. Contributed by Alexandre Oliva &lt;aoliv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Adapted from tree-pretty-print.c by Arnaud Charlet &lt;charlet@adaco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 Software Foundation, Inc. --</w:t>
      </w:r>
    </w:p>
    <w:p>
      <w:pPr>
        <w:pStyle w:val="Normal"/>
        <w:spacing w:lineRule="exact" w:line="420"/>
        <w:rPr/>
      </w:pPr>
      <w:r>
        <w:rPr>
          <w:rFonts w:cs="Arial" w:ascii="Arial" w:hAnsi="Arial"/>
          <w:color w:val="000000"/>
          <w:sz w:val="20"/>
          <w:szCs w:val="20"/>
          <w:shd w:fill="FFFFFF" w:val="clear"/>
        </w:rPr>
        <w:t>Copyright (C) 2010-2012 Free Software Foundation, Inc. This file is part of the GNU C Library. Contributed by Jakub Jelinek &lt;jakub@redhat.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6 Free Software Foundation, Inc. Contributed by Sebastian Pop &lt;sebastian.pop@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5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Free Software Foundation, Inc. Written by Tobias Burnus &lt;burnus@net-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Free Software Foundation, Inc. Written by Francois-Xavier Coudert &lt;fxcoudert@gcc.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 This is part of the GCC manual. c For copying conditions, see the file gcc.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 Free Software Foundation, Inc. c This is part of the GCC manual. c For copying conditions, see the file gcc.texi.</w:t>
      </w:r>
    </w:p>
    <w:p>
      <w:pPr>
        <w:pStyle w:val="Normal"/>
        <w:spacing w:lineRule="exact" w:line="420"/>
        <w:rPr/>
      </w:pPr>
      <w:r>
        <w:rPr>
          <w:rFonts w:cs="Arial" w:ascii="Arial" w:hAnsi="Arial"/>
          <w:color w:val="000000"/>
          <w:sz w:val="20"/>
          <w:szCs w:val="20"/>
          <w:shd w:fill="FFFFFF" w:val="clear"/>
        </w:rPr>
        <w:t>Copyright (C) 2009-2017 Free Software Foundation, Inc. Written by Ian Lance Taylor &lt;iant@google.com&gt;.</w:t>
      </w:r>
    </w:p>
    <w:p>
      <w:pPr>
        <w:pStyle w:val="Normal"/>
        <w:spacing w:lineRule="exact" w:line="420"/>
        <w:rPr/>
      </w:pPr>
      <w:r>
        <w:rPr>
          <w:rFonts w:cs="Arial" w:ascii="Arial" w:hAnsi="Arial"/>
          <w:color w:val="000000"/>
          <w:sz w:val="20"/>
          <w:szCs w:val="20"/>
          <w:shd w:fill="FFFFFF" w:val="clear"/>
        </w:rPr>
        <w:t>Copyright (C) 2009-2017 Free Software Foundation, Inc. Written by Cary Coutant &lt;ccout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This file is part of the GNU ISO C++ Library. This library is free software; you can redistribute it and/or modify it under the terms of the GNU General Public License as published by the Free Software Foundation; either version 3, or (at your option) any later version.</w:t>
      </w:r>
    </w:p>
    <w:p>
      <w:pPr>
        <w:pStyle w:val="Normal"/>
        <w:spacing w:lineRule="exact" w:line="420"/>
        <w:rPr/>
      </w:pPr>
      <w:r>
        <w:rPr>
          <w:rFonts w:cs="Arial" w:ascii="Arial" w:hAnsi="Arial"/>
          <w:color w:val="000000"/>
          <w:sz w:val="20"/>
          <w:szCs w:val="20"/>
          <w:shd w:fill="FFFFFF" w:val="clear"/>
        </w:rPr>
        <w:t>Copyright (C) 2009-2017 Free Software Foundation, Inc. This file is part of GCC. Contributed by Maciej W. Rozycki &lt;macro@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Thomas Koe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Simon Baldwin &lt;simonb@google.com&gt;</w:t>
      </w:r>
    </w:p>
    <w:p>
      <w:pPr>
        <w:pStyle w:val="Normal"/>
        <w:spacing w:lineRule="exact" w:line="420"/>
        <w:rPr/>
      </w:pPr>
      <w:r>
        <w:rPr>
          <w:rFonts w:cs="Arial" w:ascii="Arial" w:hAnsi="Arial"/>
          <w:color w:val="000000"/>
          <w:sz w:val="20"/>
          <w:szCs w:val="20"/>
          <w:shd w:fill="FFFFFF" w:val="clear"/>
        </w:rPr>
        <w:t>Copyright (C) 2009-2017 Free Software Foundation, Inc. Contributed by Sebastian Pop &lt;sebastian.pop@amd.com&gt;.</w:t>
      </w:r>
    </w:p>
    <w:p>
      <w:pPr>
        <w:pStyle w:val="Normal"/>
        <w:spacing w:lineRule="exact" w:line="420"/>
        <w:rPr/>
      </w:pPr>
      <w:r>
        <w:rPr>
          <w:rFonts w:cs="Arial" w:ascii="Arial" w:hAnsi="Arial"/>
          <w:color w:val="000000"/>
          <w:sz w:val="20"/>
          <w:szCs w:val="20"/>
          <w:shd w:fill="FFFFFF" w:val="clear"/>
        </w:rPr>
        <w:t>Copyright (C) 2009-2017 Free Software Foundation, Inc. Contributed by Sebastian Pop &lt;sebastian.pop@amd.com&gt; and Tobias Grosser &lt;grosser@fim.uni-passau.de&gt;.</w:t>
      </w:r>
    </w:p>
    <w:p>
      <w:pPr>
        <w:pStyle w:val="Normal"/>
        <w:spacing w:lineRule="exact" w:line="420"/>
        <w:rPr/>
      </w:pPr>
      <w:r>
        <w:rPr>
          <w:rFonts w:cs="Arial" w:ascii="Arial" w:hAnsi="Arial"/>
          <w:color w:val="000000"/>
          <w:sz w:val="20"/>
          <w:szCs w:val="20"/>
          <w:shd w:fill="FFFFFF" w:val="clear"/>
        </w:rPr>
        <w:t>Copyright (C) 2009-2017 Free Software Foundation, Inc. Contributed by Sebastian Pop &lt;sebastian.pop@amd.com&gt; and Konrad Trifunovic &lt;konrad.trifunovic@inria.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Robert Millan.</w:t>
      </w:r>
    </w:p>
    <w:p>
      <w:pPr>
        <w:pStyle w:val="Normal"/>
        <w:spacing w:lineRule="exact" w:line="420"/>
        <w:rPr/>
      </w:pPr>
      <w:r>
        <w:rPr>
          <w:rFonts w:cs="Arial" w:ascii="Arial" w:hAnsi="Arial"/>
          <w:color w:val="000000"/>
          <w:sz w:val="20"/>
          <w:szCs w:val="20"/>
          <w:shd w:fill="FFFFFF" w:val="clear"/>
        </w:rPr>
        <w:t>Copyright (C) 2009-2017 Free Software Foundation, Inc. Contributed by Richard Henderson &lt;rth@redhat.com&gt;.</w:t>
      </w:r>
    </w:p>
    <w:p>
      <w:pPr>
        <w:pStyle w:val="Normal"/>
        <w:spacing w:lineRule="exact" w:line="420"/>
        <w:rPr/>
      </w:pPr>
      <w:r>
        <w:rPr>
          <w:rFonts w:cs="Arial" w:ascii="Arial" w:hAnsi="Arial"/>
          <w:color w:val="000000"/>
          <w:sz w:val="20"/>
          <w:szCs w:val="20"/>
          <w:shd w:fill="FFFFFF" w:val="clear"/>
        </w:rPr>
        <w:t>Copyright (C) 2009-2017 Free Software Foundation, Inc. Contributed by Richard Henderson &lt;rth@redhat.com&gt; and Aldy Hernandez &lt;aldy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Rafael Espindola &lt;espindola@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Rafael Avila de Espindola (espindola@goog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Peter Bergner (bergner@vnet.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Paul Richard Thomas &lt;pault@gcc.gnu.org&gt; and Janus Weil &lt;janus@gcc.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Michael Meissner (meissner@linux.vnet.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Michael Meissner &lt;meissn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Michael Eager, eager@eagerc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Kenneth Zadeck &lt;zadeck@naturalbridge.com&gt; Re-implemented by Diego Novillo &lt;dnovillo@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Kenneth Zadeck &lt;zadeck@naturalbrid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Janne Blomqvist</w:t>
      </w:r>
    </w:p>
    <w:p>
      <w:pPr>
        <w:pStyle w:val="Normal"/>
        <w:spacing w:lineRule="exact" w:line="420"/>
        <w:rPr/>
      </w:pPr>
      <w:r>
        <w:rPr>
          <w:rFonts w:cs="Arial" w:ascii="Arial" w:hAnsi="Arial"/>
          <w:color w:val="000000"/>
          <w:sz w:val="20"/>
          <w:szCs w:val="20"/>
          <w:shd w:fill="FFFFFF" w:val="clear"/>
        </w:rPr>
        <w:t>Copyright (C) 2009-2017 Free Software Foundation, Inc. Contributed by Jack Howarth &lt;howarth@bromo.med.uc.edu&gt;.</w:t>
      </w:r>
    </w:p>
    <w:p>
      <w:pPr>
        <w:pStyle w:val="Normal"/>
        <w:spacing w:lineRule="exact" w:line="420"/>
        <w:rPr/>
      </w:pPr>
      <w:r>
        <w:rPr>
          <w:rFonts w:cs="Arial" w:ascii="Arial" w:hAnsi="Arial"/>
          <w:color w:val="000000"/>
          <w:sz w:val="20"/>
          <w:szCs w:val="20"/>
          <w:shd w:fill="FFFFFF" w:val="clear"/>
        </w:rPr>
        <w:t>Copyright (C) 2009-2017 Free Software Foundation, Inc. Contributed by Jack Howarth &lt;howarth.at.gcc@gmail.com&gt;.</w:t>
      </w:r>
    </w:p>
    <w:p>
      <w:pPr>
        <w:pStyle w:val="Normal"/>
        <w:spacing w:lineRule="exact" w:line="420"/>
        <w:rPr/>
      </w:pPr>
      <w:r>
        <w:rPr>
          <w:rFonts w:cs="Arial" w:ascii="Arial" w:hAnsi="Arial"/>
          <w:color w:val="000000"/>
          <w:sz w:val="20"/>
          <w:szCs w:val="20"/>
          <w:shd w:fill="FFFFFF" w:val="clear"/>
        </w:rPr>
        <w:t>Copyright (C) 2009-2017 Free Software Foundation, Inc. Contributed by Ian Lance Taylor &lt;iant@google.com&gt;.</w:t>
      </w:r>
    </w:p>
    <w:p>
      <w:pPr>
        <w:pStyle w:val="Normal"/>
        <w:spacing w:lineRule="exact" w:line="420"/>
        <w:rPr/>
      </w:pPr>
      <w:r>
        <w:rPr>
          <w:rFonts w:cs="Arial" w:ascii="Arial" w:hAnsi="Arial"/>
          <w:color w:val="000000"/>
          <w:sz w:val="20"/>
          <w:szCs w:val="20"/>
          <w:shd w:fill="FFFFFF" w:val="clear"/>
        </w:rPr>
        <w:t>Copyright (C) 2009-2017 Free Software Foundation, Inc. Contributed by Gerald Pfeifer &lt;gerald@pfeif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Georg-Johann Lay &lt;avr@gjlay.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François-Xavier Coud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Embecosm on behalf of Adaptev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Edmar Wienskoski (edmar@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Douglas B Rupp (rupp@gn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Doug Kwan &lt;dougkw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CodeSourcer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Ben Elliston (bje@au.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Arthur Loiret &lt;aloiret@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Anthony Green &lt;green@moxielog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Anatoly Sokolov (aesok@post.ru)</w:t>
      </w:r>
    </w:p>
    <w:p>
      <w:pPr>
        <w:pStyle w:val="Normal"/>
        <w:spacing w:lineRule="exact" w:line="420"/>
        <w:rPr/>
      </w:pPr>
      <w:r>
        <w:rPr>
          <w:rFonts w:cs="Arial" w:ascii="Arial" w:hAnsi="Arial"/>
          <w:color w:val="000000"/>
          <w:sz w:val="20"/>
          <w:szCs w:val="20"/>
          <w:shd w:fill="FFFFFF" w:val="clear"/>
        </w:rPr>
        <w:t>Copyright (C) 2009-2017 Free Software Foundation, Inc. Contributed by Alan Modra &lt;amodr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thias Svensson ( http://result42.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 Contributed by Paolo Bonz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lt;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pPr>
      <w:r>
        <w:rPr>
          <w:rFonts w:cs="Arial" w:ascii="Arial" w:hAnsi="Arial"/>
          <w:color w:val="000000"/>
          <w:sz w:val="20"/>
          <w:szCs w:val="20"/>
          <w:shd w:fill="FFFFFF" w:val="clear"/>
        </w:rPr>
        <w:t>Copyright (C) 2009 Canonical, Ltd. Author: Kees Cook &lt;kees@ubuntu.com&gt; License: GPLv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t;link xmlns:xlink="http://www.w3.org/1999/xlink" xlink:href="http://www.fsf.org"&gt;Free Software Foundation, Inc.&lt;/lin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link xmlns:xlink="http://www.w3.org/1999/xlink" xlink:href="http://www.fsf.org/"&gt;FSF link&gt; para&gt;</w:t>
      </w:r>
    </w:p>
    <w:p>
      <w:pPr>
        <w:pStyle w:val="Normal"/>
        <w:spacing w:lineRule="exact" w:line="420"/>
        <w:rPr/>
      </w:pPr>
      <w:r>
        <w:rPr>
          <w:rFonts w:cs="Arial" w:ascii="Arial" w:hAnsi="Arial"/>
          <w:color w:val="000000"/>
          <w:sz w:val="20"/>
          <w:szCs w:val="20"/>
          <w:shd w:fill="FFFFFF" w:val="clear"/>
        </w:rPr>
        <w:t>Copyright (C) 2008-2017 a class="link" href="http://www.fsf.org/" target="_top"&gt;FS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 Free Software Foundation, Inc. c This is part of the GCC manual. c For copying conditions, see the file gcc.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Written by Nathan Froyd</w:t>
      </w:r>
    </w:p>
    <w:p>
      <w:pPr>
        <w:pStyle w:val="Normal"/>
        <w:spacing w:lineRule="exact" w:line="420"/>
        <w:rPr/>
      </w:pPr>
      <w:r>
        <w:rPr>
          <w:rFonts w:cs="Arial" w:ascii="Arial" w:hAnsi="Arial"/>
          <w:color w:val="000000"/>
          <w:sz w:val="20"/>
          <w:szCs w:val="20"/>
          <w:shd w:fill="FFFFFF" w:val="clear"/>
        </w:rPr>
        <w:t>Copyright (C) 2008-2017 Free Software Foundation, Inc. Written by Ian Lance Taylor &lt;i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Originally written by CodeSourcery for VFP.</w:t>
      </w:r>
    </w:p>
    <w:p>
      <w:pPr>
        <w:pStyle w:val="Normal"/>
        <w:spacing w:lineRule="exact" w:line="420"/>
        <w:rPr/>
      </w:pPr>
      <w:r>
        <w:rPr>
          <w:rFonts w:cs="Arial" w:ascii="Arial" w:hAnsi="Arial"/>
          <w:color w:val="000000"/>
          <w:sz w:val="20"/>
          <w:szCs w:val="20"/>
          <w:shd w:fill="FFFFFF" w:val="clear"/>
        </w:rPr>
        <w:t>Copyright (C) 2008-2017 Free Software Foundation, Inc. Contributor: Joern Rennecke &lt;joern.rennecke@embecosm.com&gt; on behalf of Synopsy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Xinliang David Li &lt;davidxl@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Wolfgang Gellerich (gellerich@de.ibm.com).</w:t>
      </w:r>
    </w:p>
    <w:p>
      <w:pPr>
        <w:pStyle w:val="Normal"/>
        <w:spacing w:lineRule="exact" w:line="420"/>
        <w:rPr/>
      </w:pPr>
      <w:r>
        <w:rPr>
          <w:rFonts w:cs="Arial" w:ascii="Arial" w:hAnsi="Arial"/>
          <w:color w:val="000000"/>
          <w:sz w:val="20"/>
          <w:szCs w:val="20"/>
          <w:shd w:fill="FFFFFF" w:val="clear"/>
        </w:rPr>
        <w:t>Copyright (C) 2008-2017 Free Software Foundation, Inc. Contributed by Thomas Koenig &lt;tkoenig@gcc.gnu.org&gt;, based on unpack_generic.c by Paul Brook &lt;paul@now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Thomas Koenig &lt;tkoenig@gcc.gnu.org&gt;, based on spread_generic.c written by Paul Brook &lt;paul@now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Thomas Koenig &lt;tkoenig@gcc.gnu.org&gt;</w:t>
      </w:r>
    </w:p>
    <w:p>
      <w:pPr>
        <w:pStyle w:val="Normal"/>
        <w:spacing w:lineRule="exact" w:line="420"/>
        <w:rPr/>
      </w:pPr>
      <w:r>
        <w:rPr>
          <w:rFonts w:cs="Arial" w:ascii="Arial" w:hAnsi="Arial"/>
          <w:color w:val="000000"/>
          <w:sz w:val="20"/>
          <w:szCs w:val="20"/>
          <w:shd w:fill="FFFFFF" w:val="clear"/>
        </w:rPr>
        <w:t>Copyright (C) 2008-2017 Free Software Foundation, Inc. Contributed by Richard Henderson &lt;rth@redhat.com&gt;.</w:t>
      </w:r>
    </w:p>
    <w:p>
      <w:pPr>
        <w:pStyle w:val="Normal"/>
        <w:spacing w:lineRule="exact" w:line="420"/>
        <w:rPr/>
      </w:pPr>
      <w:r>
        <w:rPr>
          <w:rFonts w:cs="Arial" w:ascii="Arial" w:hAnsi="Arial"/>
          <w:color w:val="000000"/>
          <w:sz w:val="20"/>
          <w:szCs w:val="20"/>
          <w:shd w:fill="FFFFFF" w:val="clear"/>
        </w:rPr>
        <w:t>Copyright (C) 2008-2017 Free Software Foundation, Inc. Contributed by Richard Henderson &lt;rth@redhat.com&gt; and Aldy Hernandez &lt;aldy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Richard Guenther &lt;rguenther@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Rafael Avila de Espindola (espindola@goog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Paul Yuan (yingbo.com@gmail.com) and Vinodha Ramasamy (vinodha@goog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Paul Brook &lt;paul@now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Michael Eager, eager@eagerc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Michael Eager (eager@eagerc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Michael Eager (eager@eagerc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Martin Jambor &lt;mjambor@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Joel Sherrill (joel@OARcor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Janne Blomqvist</w:t>
      </w:r>
    </w:p>
    <w:p>
      <w:pPr>
        <w:pStyle w:val="Normal"/>
        <w:spacing w:lineRule="exact" w:line="420"/>
        <w:rPr/>
      </w:pPr>
      <w:r>
        <w:rPr>
          <w:rFonts w:cs="Arial" w:ascii="Arial" w:hAnsi="Arial"/>
          <w:color w:val="000000"/>
          <w:sz w:val="20"/>
          <w:szCs w:val="20"/>
          <w:shd w:fill="FFFFFF" w:val="clear"/>
        </w:rPr>
        <w:t>Copyright (C) 2008-2017 Free Software Foundation, Inc. Contributed by Jan Sjodin &lt;jan.sjodin@amd.com&gt; and Sebastian Pop &lt;sebastian.pop@amd.com&gt;.</w:t>
      </w:r>
    </w:p>
    <w:p>
      <w:pPr>
        <w:pStyle w:val="Normal"/>
        <w:spacing w:lineRule="exact" w:line="420"/>
        <w:rPr/>
      </w:pPr>
      <w:r>
        <w:rPr>
          <w:rFonts w:cs="Arial" w:ascii="Arial" w:hAnsi="Arial"/>
          <w:color w:val="000000"/>
          <w:sz w:val="20"/>
          <w:szCs w:val="20"/>
          <w:shd w:fill="FFFFFF" w:val="clear"/>
        </w:rPr>
        <w:t>Copyright (C) 2008-2017 Free Software Foundation, Inc. Contributed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Embecosm on behalf of Adaptev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Edmar Wienskoski (edmar@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Doug Kwan (dougkwan@google.com) Rewritten by CodeSourcer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Doug Kwan &lt;dougkw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Daniel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Analog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Based on linux-atomi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Based on code contributed by CodeSourcery for ARM EABI Linux. Modifications for PA Linux by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w:t>
      </w:r>
    </w:p>
    <w:p>
      <w:pPr>
        <w:pStyle w:val="Normal"/>
        <w:spacing w:lineRule="exact" w:line="420"/>
        <w:rPr/>
      </w:pPr>
      <w:r>
        <w:rPr>
          <w:rFonts w:cs="Arial" w:ascii="Arial" w:hAnsi="Arial"/>
          <w:color w:val="000000"/>
          <w:sz w:val="20"/>
          <w:szCs w:val="20"/>
          <w:shd w:fill="FFFFFF" w:val="clear"/>
        </w:rPr>
        <w:t>Copyright (C) 2008-2017 FSF Permission is granted to copy, distribute and/or modify this document under the terms of the GNU Free Documentation License, Version 1.2 or any later version published by the Free Software Foundation; with no Invariant Sections, with no Front-Cover Texts, and with no Back-Cover Texts. This is the top level of the libstdc++ documentation set. The documentation is divided into the following three sections. Manual Frequently Asked Questions API and Source Documentation" /&gt;&lt;meta name="keywords" content="ISO C++, runtime, library" /&gt;&lt;link rel="home" href="index.html" title="The GNU C++ Library" /&gt;&lt;link rel="next" href="manual/index.html" title="The GNU C++ Library Manual" /&gt;&lt;/head&gt;&lt;body&gt;&lt;div class="navheader"&gt;&lt;table width="100%" summary="Navigation header"&gt;&lt;tr&gt;&lt;th colspan="3" align="center"&gt;The GNU C++ Library&lt;/th&gt;&lt;/tr&gt;&lt;tr&gt;&lt;td width="20%" align="left"&gt; &lt;/td&gt;&lt;th width="60%" align="center"&gt; &lt;/th&gt;&lt;td width="20%" align="right"&gt; &lt;a accesskey="n" href="manual/i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AdaCore --</w:t>
      </w:r>
    </w:p>
    <w:p>
      <w:pPr>
        <w:pStyle w:val="Normal"/>
        <w:spacing w:lineRule="exact" w:line="420"/>
        <w:rPr/>
      </w:pPr>
      <w:r>
        <w:rPr>
          <w:rFonts w:cs="Arial" w:ascii="Arial" w:hAnsi="Arial"/>
          <w:color w:val="000000"/>
          <w:sz w:val="20"/>
          <w:szCs w:val="20"/>
          <w:shd w:fill="FFFFFF" w:val="clear"/>
        </w:rPr>
        <w:t>Copyright (C) 2008, 2012 Free Software Foundation, Inc. Written by Ralf Wildenhues &lt;Ralf.Wildenhues@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Free Software Foundation Contributed by Janis Johnson &lt;janis187@us.ibm.com&gt;</w:t>
      </w:r>
    </w:p>
    <w:p>
      <w:pPr>
        <w:pStyle w:val="Normal"/>
        <w:spacing w:lineRule="exact" w:line="420"/>
        <w:rPr/>
      </w:pPr>
      <w:r>
        <w:rPr>
          <w:rFonts w:cs="Arial" w:ascii="Arial" w:hAnsi="Arial"/>
          <w:color w:val="000000"/>
          <w:sz w:val="20"/>
          <w:szCs w:val="20"/>
          <w:shd w:fill="FFFFFF" w:val="clear"/>
        </w:rPr>
        <w:t>Copyright (C) 2008, 2009, 2010 Free Software Foundation, Inc. Written by Ralf Wildenhues &lt;Ralf.Wildenhues@gmx.de&gt;.</w:t>
      </w:r>
    </w:p>
    <w:p>
      <w:pPr>
        <w:pStyle w:val="Normal"/>
        <w:spacing w:lineRule="exact" w:line="420"/>
        <w:rPr/>
      </w:pPr>
      <w:r>
        <w:rPr>
          <w:rFonts w:cs="Arial" w:ascii="Arial" w:hAnsi="Arial"/>
          <w:color w:val="000000"/>
          <w:sz w:val="20"/>
          <w:szCs w:val="20"/>
          <w:shd w:fill="FFFFFF" w:val="clear"/>
        </w:rPr>
        <w:t>Copyright (C) 2008, 2009, 2010 Free Software Foundation, Inc. Contributed by Alexandre Oliva &lt;aoliv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gcc package. Arif E. Nugroho &lt;arif_endro@yahoo.com&gt;, 2008, 2009.</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gcc package. Arif E. Nugroho &lt;arif_endro@yahoo.com&gt;,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Contributed by Theodore.Papadopoulo 20 Jan 2008 &lt;Theodore.Papadopoulo@sophia.inria.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Contributed by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 PR preprocessor/2216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Written by Saurabh Verma (saurabh.verma@celunite.com) on behalf os Synopsy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Written by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Written by CodeSourcer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This file is part of GCC.</w:t>
      </w:r>
    </w:p>
    <w:p>
      <w:pPr>
        <w:pStyle w:val="Normal"/>
        <w:spacing w:lineRule="exact" w:line="420"/>
        <w:rPr/>
      </w:pPr>
      <w:r>
        <w:rPr>
          <w:rFonts w:cs="Arial" w:ascii="Arial" w:hAnsi="Arial"/>
          <w:color w:val="000000"/>
          <w:sz w:val="20"/>
          <w:szCs w:val="20"/>
          <w:shd w:fill="FFFFFF" w:val="clear"/>
        </w:rPr>
        <w:t>Copyright (C) 2007-2017 Free Software Foundation, Inc. Contributor: Joern Rennecke &lt;joern.rennecke@embecosm.com&gt; on behalf of Synopsy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or: Claudiu Zissulescu &lt;claudiu.zissulescu@synopsys.com&gt;</w:t>
      </w:r>
    </w:p>
    <w:p>
      <w:pPr>
        <w:pStyle w:val="Normal"/>
        <w:spacing w:lineRule="exact" w:line="420"/>
        <w:rPr/>
      </w:pPr>
      <w:r>
        <w:rPr>
          <w:rFonts w:cs="Arial" w:ascii="Arial" w:hAnsi="Arial"/>
          <w:color w:val="000000"/>
          <w:sz w:val="20"/>
          <w:szCs w:val="20"/>
          <w:shd w:fill="FFFFFF" w:val="clear"/>
        </w:rPr>
        <w:t>Copyright (C) 2007-2017 Free Software Foundation, Inc. Contributed by Richard Henderson &lt;rt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Richard Henderson &lt;rth@redhat.com&gt; Ian Lance Taylor &lt;i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Richard Henderson &lt;rth@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Richard Guenther &lt;rguenther@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Revital Eres (eres@il.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Revital Eres (eres@il.ibm.com) This file is part of G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Peter Bergner &lt;bergner@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Paul Thomas and Brooks Mo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Pascal Obry &lt;obry@adacore.com&gt;</w:t>
      </w:r>
    </w:p>
    <w:p>
      <w:pPr>
        <w:pStyle w:val="Normal"/>
        <w:spacing w:lineRule="exact" w:line="420"/>
        <w:rPr/>
      </w:pPr>
      <w:r>
        <w:rPr>
          <w:rFonts w:cs="Arial" w:ascii="Arial" w:hAnsi="Arial"/>
          <w:color w:val="000000"/>
          <w:sz w:val="20"/>
          <w:szCs w:val="20"/>
          <w:shd w:fill="FFFFFF" w:val="clear"/>
        </w:rPr>
        <w:t>Copyright (C) 2007-2017 Free Software Foundation, Inc. Contributed by Ollie Wild &lt;aaw@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Kenneth Zadeck (zadeck@naturalbridg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IBM Corporation. Author Mike Cowlish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Embecosm on behalf of Adaptev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Dorit Naishlos &lt;dorit@il.ibm.com&gt; and Ira Rosen &lt;irar@il.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David Edelsohn &lt;edelsohn@gnu.org&gt; and Revital Eres eres@il.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Danny Smith &lt;dannysmith@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Daniel Berlin &lt;dberlin@dberl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CodeSourcer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CodeSourcery Inc., www.codesource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Charles-Antoine Gauthier (charles.gauthier@nrc.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Ben Elliston (bje@au.ibm.com) and Peter Bergner bergner@vnet.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Andy Vaught Write float code factoring to this file by Jerry DeLisle F2003 I/O support contributed by Jerry DeLis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Aldy Hernandez &lt;aldy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Aldy Hernandez &lt;aldy@quesejo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 This file is part of the GNU C Library. Contributed by Uros Bizjak (ubizja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Even Rou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Mark Adler Version 1.4 18 August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Free Software Foundation, Inc. Contributed by Sebastian Pop &lt;sebastian.pop@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2 Free Software Foundation Originally by Alexandre Oliva &lt;aoliv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gc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Contributed by Theodore.Papadopoulo 16 Apr 2007 &lt;Theodore.Papadopoulo@sophia.inria.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Contributed by Theodore.Papadopoulo 1 Jun 2007 &lt;Theodore.Papadopoulo@sophia.inria.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Contributed by Sebastian Pop &lt;sebastian.pop@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Contributed by Nathan Sidwell 22 Jul 2007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Contributed by Nathan Sidwell 21 Jul 2007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 PR preprocessor/2822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 PR preprocessor/2816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pPr>
      <w:r>
        <w:rPr>
          <w:rFonts w:cs="Arial" w:ascii="Arial" w:hAnsi="Arial"/>
          <w:color w:val="000000"/>
          <w:sz w:val="20"/>
          <w:szCs w:val="20"/>
          <w:shd w:fill="FFFFFF" w:val="clear"/>
        </w:rPr>
        <w:t>Copyright (C) 2007 Free Software Foundation Contributed by Ollie Wild &lt;aaw@google.com&gt; dg-do run }</w:t>
      </w:r>
    </w:p>
    <w:p>
      <w:pPr>
        <w:pStyle w:val="Normal"/>
        <w:spacing w:lineRule="exact" w:line="420"/>
        <w:rPr/>
      </w:pPr>
      <w:r>
        <w:rPr>
          <w:rFonts w:cs="Arial" w:ascii="Arial" w:hAnsi="Arial"/>
          <w:color w:val="000000"/>
          <w:sz w:val="20"/>
          <w:szCs w:val="20"/>
          <w:shd w:fill="FFFFFF" w:val="clear"/>
        </w:rPr>
        <w:t>Copyright (C) 2007 Free Software Foundation Contributed by Ollie Wild &lt;aaw@google.com&gt; dg-do compile }</w:t>
      </w:r>
    </w:p>
    <w:p>
      <w:pPr>
        <w:pStyle w:val="Normal"/>
        <w:spacing w:lineRule="exact" w:line="420"/>
        <w:rPr/>
      </w:pPr>
      <w:r>
        <w:rPr>
          <w:rFonts w:cs="Arial" w:ascii="Arial" w:hAnsi="Arial"/>
          <w:color w:val="000000"/>
          <w:sz w:val="20"/>
          <w:szCs w:val="20"/>
          <w:shd w:fill="FFFFFF" w:val="clear"/>
        </w:rPr>
        <w:t>Copyright (C) 2007 Free Software Foundation Contributed by Ollie Wild &lt;aaw@google.com&gt; Origin: Volker Reichelt &lt;reichelt@gcc.gnu.org&gt; dg-do compile }</w:t>
      </w:r>
    </w:p>
    <w:p>
      <w:pPr>
        <w:pStyle w:val="Normal"/>
        <w:spacing w:lineRule="exact" w:line="420"/>
        <w:rPr/>
      </w:pPr>
      <w:r>
        <w:rPr>
          <w:rFonts w:cs="Arial" w:ascii="Arial" w:hAnsi="Arial"/>
          <w:color w:val="000000"/>
          <w:sz w:val="20"/>
          <w:szCs w:val="20"/>
          <w:shd w:fill="FFFFFF" w:val="clear"/>
        </w:rPr>
        <w:t>Copyright (C) 2007 Free Software Foundation Contributed by Ollie Wild &lt;aaw@google.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c Free Software Foundation, Inc. c This is part of the GCC manual. c For copying conditions, see the file gcc.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Written by Wolfgang Gellerich, using code and information found in files s390.md, s390.h, and s390.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Written by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Written by Carlos O'Donell &lt;carlos@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This file is part of GCC.</w:t>
      </w:r>
    </w:p>
    <w:p>
      <w:pPr>
        <w:pStyle w:val="Normal"/>
        <w:spacing w:lineRule="exact" w:line="420"/>
        <w:rPr/>
      </w:pPr>
      <w:r>
        <w:rPr>
          <w:rFonts w:cs="Arial" w:ascii="Arial" w:hAnsi="Arial"/>
          <w:color w:val="000000"/>
          <w:sz w:val="20"/>
          <w:szCs w:val="20"/>
          <w:shd w:fill="FFFFFF" w:val="clear"/>
        </w:rPr>
        <w:t>Copyright (C) 2006-2017 Free Software Foundation, Inc. Contributor: Joern Rennecke &lt;joern.rennecke@embecosm.com&gt; on behalf of Synopsys Inc.</w:t>
      </w:r>
    </w:p>
    <w:p>
      <w:pPr>
        <w:pStyle w:val="Normal"/>
        <w:spacing w:lineRule="exact" w:line="420"/>
        <w:rPr/>
      </w:pPr>
      <w:r>
        <w:rPr>
          <w:rFonts w:cs="Arial" w:ascii="Arial" w:hAnsi="Arial"/>
          <w:color w:val="000000"/>
          <w:sz w:val="20"/>
          <w:szCs w:val="20"/>
          <w:shd w:fill="FFFFFF" w:val="clear"/>
        </w:rPr>
        <w:t>Copyright (C) 2006-2017 Free Software Foundation, Inc. Contributed by Vladimir Makarov &lt;vmakarov@redhat.com&gt;.</w:t>
      </w:r>
    </w:p>
    <w:p>
      <w:pPr>
        <w:pStyle w:val="Normal"/>
        <w:spacing w:lineRule="exact" w:line="420"/>
        <w:rPr/>
      </w:pPr>
      <w:r>
        <w:rPr>
          <w:rFonts w:cs="Arial" w:ascii="Arial" w:hAnsi="Arial"/>
          <w:color w:val="000000"/>
          <w:sz w:val="20"/>
          <w:szCs w:val="20"/>
          <w:shd w:fill="FFFFFF" w:val="clear"/>
        </w:rPr>
        <w:t>Copyright (C) 2006-2017 Free Software Foundation, Inc. Contributed by Sebastian Pop &lt;sebastian.pop@inria.fr&gt;.</w:t>
      </w:r>
    </w:p>
    <w:p>
      <w:pPr>
        <w:pStyle w:val="Normal"/>
        <w:spacing w:lineRule="exact" w:line="420"/>
        <w:rPr/>
      </w:pPr>
      <w:r>
        <w:rPr>
          <w:rFonts w:cs="Arial" w:ascii="Arial" w:hAnsi="Arial"/>
          <w:color w:val="000000"/>
          <w:sz w:val="20"/>
          <w:szCs w:val="20"/>
          <w:shd w:fill="FFFFFF" w:val="clear"/>
        </w:rPr>
        <w:t>Copyright (C) 2006-2017 Free Software Foundation, Inc. Contributed by Sebastian Pop &lt;pop@cri.ensmp.fr&gt; Zdenek Dvorak &lt;dvorakz@suse.cz&gt; and Razya Ladelsky &lt;razya@il.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Contributed by Peter Steinmetz (steinmtz@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Contributed by Paul Thom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Contributed by Paul Brook &lt;paul@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Contributed by Nigel Stephens &lt;nigel@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Contributed by Kenneth Zadeck &lt;zadeck@naturalbridge.com&gt;</w:t>
      </w:r>
    </w:p>
    <w:p>
      <w:pPr>
        <w:pStyle w:val="Normal"/>
        <w:spacing w:lineRule="exact" w:line="420"/>
        <w:rPr/>
      </w:pPr>
      <w:r>
        <w:rPr>
          <w:rFonts w:cs="Arial" w:ascii="Arial" w:hAnsi="Arial"/>
          <w:color w:val="000000"/>
          <w:sz w:val="20"/>
          <w:szCs w:val="20"/>
          <w:shd w:fill="FFFFFF" w:val="clear"/>
        </w:rPr>
        <w:t>Copyright (C) 2006-2017 Free Software Foundation, Inc. Contributed by Jakub Jelinek &lt;jakub@redhat.com&gt;.</w:t>
      </w:r>
    </w:p>
    <w:p>
      <w:pPr>
        <w:pStyle w:val="Normal"/>
        <w:spacing w:lineRule="exact" w:line="420"/>
        <w:rPr/>
      </w:pPr>
      <w:r>
        <w:rPr>
          <w:rFonts w:cs="Arial" w:ascii="Arial" w:hAnsi="Arial"/>
          <w:color w:val="000000"/>
          <w:sz w:val="20"/>
          <w:szCs w:val="20"/>
          <w:shd w:fill="FFFFFF" w:val="clear"/>
        </w:rPr>
        <w:t>Copyright (C) 2006-2017 Free Software Foundation, Inc. Contributed by Georges-Andre Silber &lt;Georges-Andre.Silber@ensmp.fr&gt; and Sebastian Pop &lt;sebastian.pop@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Contributed by François-Xavier Coudert &lt;coudert@clipper.ens.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Contributed by François-Xavier Coud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Contributed by Francois-Xavier Coudert &lt;coudert@clipper.ens.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Contributed by Dorit Nuzman &lt;dorit@il.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Contributed by Daniel Berlin &lt;dan@dberl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Contributed by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Contributed by Bob Wilson (bwilson@tensilica.com) at Tensil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Contributed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Contributed by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Free Software Foundation, Inc. This file is part of the GNU C Library. Contributed by Joseph Myers (joseph@codesource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gc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Contributed by Nathan Sidwell 6 Jan 2006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Contributed by Nathan Sidwell 27 Aug 2006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Contributed by Nathan Sidwell 25 Aug 2006 &lt;nathan@codesourcery.com&gt;</w:t>
      </w:r>
    </w:p>
    <w:p>
      <w:pPr>
        <w:pStyle w:val="Normal"/>
        <w:spacing w:lineRule="exact" w:line="420"/>
        <w:rPr/>
      </w:pPr>
      <w:r>
        <w:rPr>
          <w:rFonts w:cs="Arial" w:ascii="Arial" w:hAnsi="Arial"/>
          <w:color w:val="000000"/>
          <w:sz w:val="20"/>
          <w:szCs w:val="20"/>
          <w:shd w:fill="FFFFFF" w:val="clear"/>
        </w:rPr>
        <w:t>Copyright (C) 2006 Free Software Foundation, Inc. Caslav Ilic &lt;caslav.ilic@gmx.ne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 PR preprocessor/28709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 Contributed by Carlos O'Donell on 2006-03-3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 Contributed by Carlos O'Donell on 2006-03-1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 Contributed by Carlos O'Donell on 2006-01-3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 Contributed by Carlos O'Donell on 2006-01-2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pPr>
      <w:r>
        <w:rPr>
          <w:rFonts w:cs="Arial" w:ascii="Arial" w:hAnsi="Arial"/>
          <w:color w:val="000000"/>
          <w:sz w:val="20"/>
          <w:szCs w:val="20"/>
          <w:shd w:fill="FFFFFF" w:val="clear"/>
        </w:rPr>
        <w:t>Copyright (C) 2006 Free Software Foundation Inc. Original test by Hans-Peter Nilsson &lt;hp@bitrange.com&gt; */</w:t>
      </w:r>
    </w:p>
    <w:p>
      <w:pPr>
        <w:pStyle w:val="Normal"/>
        <w:spacing w:lineRule="exact" w:line="420"/>
        <w:rPr/>
      </w:pPr>
      <w:r>
        <w:rPr>
          <w:rFonts w:cs="Arial" w:ascii="Arial" w:hAnsi="Arial"/>
          <w:color w:val="000000"/>
          <w:sz w:val="20"/>
          <w:szCs w:val="20"/>
          <w:shd w:fill="FFFFFF" w:val="clear"/>
        </w:rPr>
        <w:t>Copyright (C) 2005-2017 Free Software Foundation, Inc. dnl dnl This file is part of GCC. dnl dnl GCC is free software; you can redistribute it and/or modify dnl it under the terms of the GNU General Public License as published by dnl the Free Software Foundation; either version 3, or (at your option) dnl any later version. dnl dnl GCC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GCC; see the file COPYING3. If not see dnl &lt;http://www.gnu.org/licenses/&gt;.</w:t>
      </w:r>
    </w:p>
    <w:p>
      <w:pPr>
        <w:pStyle w:val="Normal"/>
        <w:spacing w:lineRule="exact" w:line="420"/>
        <w:rPr/>
      </w:pPr>
      <w:r>
        <w:rPr>
          <w:rFonts w:cs="Arial" w:ascii="Arial" w:hAnsi="Arial"/>
          <w:color w:val="000000"/>
          <w:sz w:val="20"/>
          <w:szCs w:val="20"/>
          <w:shd w:fill="FFFFFF" w:val="clear"/>
        </w:rPr>
        <w:t>Copyright (C) 2005-2017 Free Software Foundation, Inc. Written by Kaveh R. Ghazi &lt;ghazi@caip.rutgers.edu&gt;.</w:t>
      </w:r>
    </w:p>
    <w:p>
      <w:pPr>
        <w:pStyle w:val="Normal"/>
        <w:spacing w:lineRule="exact" w:line="420"/>
        <w:rPr/>
      </w:pPr>
      <w:r>
        <w:rPr>
          <w:rFonts w:cs="Arial" w:ascii="Arial" w:hAnsi="Arial"/>
          <w:color w:val="000000"/>
          <w:sz w:val="20"/>
          <w:szCs w:val="20"/>
          <w:shd w:fill="FFFFFF" w:val="clear"/>
        </w:rPr>
        <w:t>Copyright (C) 2005-2017 Free Software Foundation, Inc. Written by Ian Lance Taylor &lt;ian@ai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Written by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This is part of the GNU Fortran manual. For copying conditions, see the file gfortran.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Ziemowit Laski &lt;zlaski@apple.com&gt;</w:t>
      </w:r>
    </w:p>
    <w:p>
      <w:pPr>
        <w:pStyle w:val="Normal"/>
        <w:spacing w:lineRule="exact" w:line="420"/>
        <w:rPr/>
      </w:pPr>
      <w:r>
        <w:rPr>
          <w:rFonts w:cs="Arial" w:ascii="Arial" w:hAnsi="Arial"/>
          <w:color w:val="000000"/>
          <w:sz w:val="20"/>
          <w:szCs w:val="20"/>
          <w:shd w:fill="FFFFFF" w:val="clear"/>
        </w:rPr>
        <w:t>Copyright (C) 2005-2017 Free Software Foundation, Inc. Contributed by Sebastian Huber &lt;sebastian.huber@embedded-brains.de&gt;.</w:t>
      </w:r>
    </w:p>
    <w:p>
      <w:pPr>
        <w:pStyle w:val="Normal"/>
        <w:spacing w:lineRule="exact" w:line="420"/>
        <w:rPr/>
      </w:pPr>
      <w:r>
        <w:rPr>
          <w:rFonts w:cs="Arial" w:ascii="Arial" w:hAnsi="Arial"/>
          <w:color w:val="000000"/>
          <w:sz w:val="20"/>
          <w:szCs w:val="20"/>
          <w:shd w:fill="FFFFFF" w:val="clear"/>
        </w:rPr>
        <w:t>Copyright (C) 2005-2017 Free Software Foundation, Inc. Contributed by Richard Henderson &lt;rth@redhat.com&gt;.</w:t>
      </w:r>
    </w:p>
    <w:p>
      <w:pPr>
        <w:pStyle w:val="Normal"/>
        <w:spacing w:lineRule="exact" w:line="420"/>
        <w:rPr/>
      </w:pPr>
      <w:r>
        <w:rPr>
          <w:rFonts w:cs="Arial" w:ascii="Arial" w:hAnsi="Arial"/>
          <w:color w:val="000000"/>
          <w:sz w:val="20"/>
          <w:szCs w:val="20"/>
          <w:shd w:fill="FFFFFF" w:val="clear"/>
        </w:rPr>
        <w:t>Copyright (C) 2005-2017 Free Software Foundation, Inc. Contributed by Richard Henderson &lt;rth@redhat.com&gt;, Diego Novillo &lt;dnovill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Richard Earnshaw (richard.earnshaw@ar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Paolo Bonzini and Steven Boss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NEC 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Kenneth Zadeck &lt;zadeck@naturalbrid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Jeff Law &lt;la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Janne Blomqvist</w:t>
      </w:r>
    </w:p>
    <w:p>
      <w:pPr>
        <w:pStyle w:val="Normal"/>
        <w:spacing w:lineRule="exact" w:line="420"/>
        <w:rPr/>
      </w:pPr>
      <w:r>
        <w:rPr>
          <w:rFonts w:cs="Arial" w:ascii="Arial" w:hAnsi="Arial"/>
          <w:color w:val="000000"/>
          <w:sz w:val="20"/>
          <w:szCs w:val="20"/>
          <w:shd w:fill="FFFFFF" w:val="clear"/>
        </w:rPr>
        <w:t>Copyright (C) 2005-2017 Free Software Foundation, Inc. Contributed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Jakub Jelinek</w:t>
      </w:r>
    </w:p>
    <w:p>
      <w:pPr>
        <w:pStyle w:val="Normal"/>
        <w:spacing w:lineRule="exact" w:line="420"/>
        <w:rPr/>
      </w:pPr>
      <w:r>
        <w:rPr>
          <w:rFonts w:cs="Arial" w:ascii="Arial" w:hAnsi="Arial"/>
          <w:color w:val="000000"/>
          <w:sz w:val="20"/>
          <w:szCs w:val="20"/>
          <w:shd w:fill="FFFFFF" w:val="clear"/>
        </w:rPr>
        <w:t>Copyright (C) 2005-2017 Free Software Foundation, Inc. Contributed by Ilie Garbacea &lt;ilie@mips.com&gt;, Chao-ying Fu &lt;fu@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IBM Corporation. Author Mike Cowlish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Hartmut Penner (hpenner@de.ibm.com) and Ulrich Weigand (uweigand@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Geoffrey Kea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François-Xavier Coudert &lt;coudert@clipper.ens.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Francois-Xavier Coudert &lt;coudert@clipper.ens.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Embecosm on behalf of Adapteva, Inc.</w:t>
      </w:r>
    </w:p>
    <w:p>
      <w:pPr>
        <w:pStyle w:val="Normal"/>
        <w:spacing w:lineRule="exact" w:line="420"/>
        <w:rPr/>
      </w:pPr>
      <w:r>
        <w:rPr>
          <w:rFonts w:cs="Arial" w:ascii="Arial" w:hAnsi="Arial"/>
          <w:color w:val="000000"/>
          <w:sz w:val="20"/>
          <w:szCs w:val="20"/>
          <w:shd w:fill="FFFFFF" w:val="clear"/>
        </w:rPr>
        <w:t>Copyright (C) 2005-2017 Free Software Foundation, Inc. Contributed by Diego Novillo &lt;dnovill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Daniel Berlin &lt;dberlin@dberl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Daniel Berlin &lt;dan@dberl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CodeSourcer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Analog Devices.</w:t>
      </w:r>
    </w:p>
    <w:p>
      <w:pPr>
        <w:pStyle w:val="Normal"/>
        <w:spacing w:lineRule="exact" w:line="420"/>
        <w:rPr/>
      </w:pPr>
      <w:r>
        <w:rPr>
          <w:rFonts w:cs="Arial" w:ascii="Arial" w:hAnsi="Arial"/>
          <w:color w:val="000000"/>
          <w:sz w:val="20"/>
          <w:szCs w:val="20"/>
          <w:shd w:fill="FFFFFF" w:val="clear"/>
        </w:rPr>
        <w:t>Copyright (C) 2005-2017 Free Software Foundation, Inc. Contributed by Aldy Hernandez &lt;aldy@quesejo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Free Software Foundation, Inc.</w:t>
      </w:r>
    </w:p>
    <w:p>
      <w:pPr>
        <w:pStyle w:val="Normal"/>
        <w:spacing w:lineRule="exact" w:line="420"/>
        <w:rPr/>
      </w:pPr>
      <w:r>
        <w:rPr>
          <w:rFonts w:cs="Arial" w:ascii="Arial" w:hAnsi="Arial"/>
          <w:color w:val="000000"/>
          <w:sz w:val="20"/>
          <w:szCs w:val="20"/>
          <w:shd w:fill="FFFFFF" w:val="clear"/>
        </w:rPr>
        <w:t>Copyright (C) 2005, 06 Free Software Foundation, Inc. This file is distributed under the same license as the gcc package. Meng Jie &lt;zuxyhere@eastday.com&gt;, 2005. Wei-Lun Chao &lt;bluebat@member.fsf.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gcc package. Meng Jie &lt;zuxyhere@eastday.com&gt;, 2005. Wei-Lun Chao &lt;bluebat@member.fsf.org&gt;, 2006, 2013, 201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gcc package. Meng Jie &lt;zuxy.meng@gmail.com&gt;, 2005-2014. Jeff Bai &lt;jeffbai@aosc.xyz&gt;, 2015. Mingye Wang (Arthur2e5) &lt;arthur200126@gmail.com&gt;, 2015, 2016.</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gcc package. Meng Jie &lt;zuxy.meng@gmail.com&gt;, 2005-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8 Mar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8 Jun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7 Jun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7 Jul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7 Jan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6 Jun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5 Jan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4 Jan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4 Apr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31 May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31 Mar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27 May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26 May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26 Apr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23 Aug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2 Jun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2 Apr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18 Oct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18 Aug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17 Oct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17 Mar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16 Sep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16 Jun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14 Oct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14 Jun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14 Feb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13 Oct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13 Jun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12 Oct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11 Feb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10 Aug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1 June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1 Apr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 PR 13726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pPr>
      <w:r>
        <w:rPr>
          <w:rFonts w:cs="Arial" w:ascii="Arial" w:hAnsi="Arial"/>
          <w:color w:val="000000"/>
          <w:sz w:val="20"/>
          <w:szCs w:val="20"/>
          <w:shd w:fill="FFFFFF" w:val="clear"/>
        </w:rPr>
        <w:t>Copyright (C) 2005 Free Software Foundation Contributed by Kriang Lerdsuwanakij &lt;lerdsuwa@users.sourceforge.net&gt; dg-do comp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edric Bastou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n",</w:t>
      </w:r>
    </w:p>
    <w:p>
      <w:pPr>
        <w:pStyle w:val="Normal"/>
        <w:spacing w:lineRule="exact" w:line="420"/>
        <w:rPr/>
      </w:pPr>
      <w:r>
        <w:rPr>
          <w:rFonts w:cs="Arial" w:ascii="Arial" w:hAnsi="Arial"/>
          <w:color w:val="000000"/>
          <w:sz w:val="20"/>
          <w:szCs w:val="20"/>
          <w:shd w:fill="FFFFFF" w:val="clear"/>
        </w:rPr>
        <w:t>Copyright (C) 2004-2017 Free Software Foundation, Inc." echo ";;" echo ";; This file is part of GCC." echo ";;" echo ";; GCC is free software; you can redistribute it and/or modify" echo ";; it under the terms of the GNU General Public License as published by" echo ";; the Free Software Foundation; either version 3, or (at your option)" echo ";; any later version." echo ";;" echo ";; GCC is distributed in the hope that it will be useful," echo ";; but WITHOUT ANY WARRANTY; without even the implied warranty of" echo ";; MERCHANTABILITY or FITNESS FOR A PARTICULAR PURPOSE. See the" echo ";; GNU General Public License for more details." echo ";;" echo ";; You should have received a copy of the GNU General Public License" echo ";; along with GCC; see the file COPYING3. If not see" echo ";;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 This is part of the GNU Fortran manual. c For copying conditions, see the file gfortran.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 This is part of the GCC manual. c For copying conditions, see the file gcc.texi.</w:t>
      </w:r>
    </w:p>
    <w:p>
      <w:pPr>
        <w:pStyle w:val="Normal"/>
        <w:spacing w:lineRule="exact" w:line="420"/>
        <w:rPr/>
      </w:pPr>
      <w:r>
        <w:rPr>
          <w:rFonts w:cs="Arial" w:ascii="Arial" w:hAnsi="Arial"/>
          <w:color w:val="000000"/>
          <w:sz w:val="20"/>
          <w:szCs w:val="20"/>
          <w:shd w:fill="FFFFFF" w:val="clear"/>
        </w:rPr>
        <w:t>Copyright (C) 2004-2017 Free Software Foundation, Inc. Written by Ian Lance Taylor &lt;ian@wasabisystems.com&gt;.</w:t>
      </w:r>
    </w:p>
    <w:p>
      <w:pPr>
        <w:pStyle w:val="Normal"/>
        <w:spacing w:lineRule="exact" w:line="420"/>
        <w:rPr/>
      </w:pPr>
      <w:r>
        <w:rPr>
          <w:rFonts w:cs="Arial" w:ascii="Arial" w:hAnsi="Arial"/>
          <w:color w:val="000000"/>
          <w:sz w:val="20"/>
          <w:szCs w:val="20"/>
          <w:shd w:fill="FFFFFF" w:val="clear"/>
        </w:rPr>
        <w:t>Copyright (C) 2004-2017 Free Software Foundation, Inc. Contributor: Joern Rennecke &lt;joern.rennecke@embecosm.com&gt; on behalf of Synopsy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Ziemowit Laski &lt;zlaski@app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Tobias Schlü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Tobias Schlüter</w:t>
      </w:r>
    </w:p>
    <w:p>
      <w:pPr>
        <w:pStyle w:val="Normal"/>
        <w:spacing w:lineRule="exact" w:line="420"/>
        <w:rPr/>
      </w:pPr>
      <w:r>
        <w:rPr>
          <w:rFonts w:cs="Arial" w:ascii="Arial" w:hAnsi="Arial"/>
          <w:color w:val="000000"/>
          <w:sz w:val="20"/>
          <w:szCs w:val="20"/>
          <w:shd w:fill="FFFFFF" w:val="clear"/>
        </w:rPr>
        <w:t>Copyright (C) 2004-2017 Free Software Foundation, Inc. Contributed by Steven G. Kargl &lt;kargls@comcas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Robert Mil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Richard Henderson &lt;rt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P.J. Darcy (darcypj@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Nathan Sidwell &lt;nathan@codesourcery.com&gt; Re-implemented in C++ by Diego Novillo &lt;dnovillo@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Kenneth Zadeck &lt;zadeck@naturalbridge.com&gt;</w:t>
      </w:r>
    </w:p>
    <w:p>
      <w:pPr>
        <w:pStyle w:val="Normal"/>
        <w:spacing w:lineRule="exact" w:line="420"/>
        <w:rPr/>
      </w:pPr>
      <w:r>
        <w:rPr>
          <w:rFonts w:cs="Arial" w:ascii="Arial" w:hAnsi="Arial"/>
          <w:color w:val="000000"/>
          <w:sz w:val="20"/>
          <w:szCs w:val="20"/>
          <w:shd w:fill="FFFFFF" w:val="clear"/>
        </w:rPr>
        <w:t>Copyright (C) 2004-2017 Free Software Foundation, Inc. Contributed by Janus Weil &lt;janus@gcc.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Janne Blom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Embecosm on behalf of Adaptev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Douglas B Rupp &lt;rupp@gn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Diego Novillo &lt;dnovill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Devang Patel &lt;dpatel@app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CodeSourcer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CodeSourcer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Bud Davis and Janne Blom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Ayal Zaks and Mustafa Hagog &lt;zaks,mustafa@il.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Andrew Macleod &lt;amacleo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Andrew MacLeod &lt;amacleo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Based on code by Michael P. Hayes (m.hayes@elec.canterbury.ac.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w:t>
      </w:r>
    </w:p>
    <w:p>
      <w:pPr>
        <w:pStyle w:val="Normal"/>
        <w:spacing w:lineRule="exact" w:line="420"/>
        <w:rPr/>
      </w:pPr>
      <w:r>
        <w:rPr>
          <w:rFonts w:cs="Arial" w:ascii="Arial" w:hAnsi="Arial"/>
          <w:color w:val="000000"/>
          <w:sz w:val="20"/>
          <w:szCs w:val="20"/>
          <w:shd w:fill="FFFFFF" w:val="clear"/>
        </w:rPr>
        <w:t>Copyright (C) 2004-2014 Free Software Foundation, Inc. Contributed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3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3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3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3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2, 2016 Mark Ad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2 Mark Adler, all rights reserved version 2.2, 14 Au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Mark Adler, all rights reserved version 1.2, 14 Au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2011, 2012, 2013, 2016 Mark Adler</w:t>
      </w:r>
    </w:p>
    <w:p>
      <w:pPr>
        <w:pStyle w:val="Normal"/>
        <w:spacing w:lineRule="exact" w:line="420"/>
        <w:rPr/>
      </w:pPr>
      <w:r>
        <w:rPr>
          <w:rFonts w:cs="Arial" w:ascii="Arial" w:hAnsi="Arial"/>
          <w:color w:val="000000"/>
          <w:sz w:val="20"/>
          <w:szCs w:val="20"/>
          <w:shd w:fill="FFFFFF" w:val="clear"/>
        </w:rPr>
        <w:t>Copyright (C) 2004, 2005, 2007, 2010, 2011 Free Software Foundation, Inc. Contributed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pPr>
      <w:r>
        <w:rPr>
          <w:rFonts w:cs="Arial" w:ascii="Arial" w:hAnsi="Arial"/>
          <w:color w:val="000000"/>
          <w:sz w:val="20"/>
          <w:szCs w:val="20"/>
          <w:shd w:fill="FFFFFF" w:val="clear"/>
        </w:rPr>
        <w:t>Copyright (C) 2004, 2005, 2007, 2008, 2009, 2011, 2012 Free Software Foundation, Inc. Contributed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8 May 2005&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8 Dec 2004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7 Dec 2004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5 Oct 2004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5 Mar 2004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30 Nov 2004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29 Nov 2004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27 Sept 2004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27 Feb 2005&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24 Aug 2004 &lt;nathan@codesourcery.com&gt; Origin: Wolfgang Bangerth &lt;bangerth@deali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23 Sep 2004 &lt;nathan@codesourcery.com&gt; Origin: Wolfgang Bangerth &lt;bangerth@deali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23 Sep 2004 &lt;nathan@codesourcery.com&gt;</w:t>
      </w:r>
    </w:p>
    <w:p>
      <w:pPr>
        <w:pStyle w:val="Normal"/>
        <w:spacing w:lineRule="exact" w:line="420"/>
        <w:rPr/>
      </w:pPr>
      <w:r>
        <w:rPr>
          <w:rFonts w:cs="Arial" w:ascii="Arial" w:hAnsi="Arial"/>
          <w:color w:val="000000"/>
          <w:sz w:val="20"/>
          <w:szCs w:val="20"/>
          <w:shd w:fill="FFFFFF" w:val="clear"/>
        </w:rPr>
        <w:t>Copyright (C) 2004 Free Software Foundation, Inc. Contributed by Nathan Sidwell 23 Aug 2004 &lt;nathan@codesourcery.com&gt; Origin: stefaandr@hot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22 Jul 2004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21 Jul 2004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20 Oct 2004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2 Dec 2004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17 Dec 2004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15 Oct 2004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15 Dec 2004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14 Dec 2004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1 Dec 2004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1 Apr 2004 &lt;nathan@codesourcery.com&gt; Origin:Matt Austern &lt;austern@app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1 Apr 2004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Matt Austern &lt;austern@app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pPr>
      <w:r>
        <w:rPr>
          <w:rFonts w:cs="Arial" w:ascii="Arial" w:hAnsi="Arial"/>
          <w:color w:val="000000"/>
          <w:sz w:val="20"/>
          <w:szCs w:val="20"/>
          <w:shd w:fill="FFFFFF" w:val="clear"/>
        </w:rPr>
        <w:t>Copyright (C) 2004 Free Software Foundation Contributed by Kriang Lerdsuwanakij &lt;lerdsuwa@users.sourceforge.net&gt; dg-do comp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Contributed by Kriang Lerdsuwanakij &lt;lerdsuw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mi Tavory and Vladimir Dreizin, IBM-H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 This is part of the GCC manual. c For copying conditions, see the file gcc.texi. c Contributed by Aldy Hernandez &lt;aldy@quesejo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 This is part of the GCC manual. c For copying conditions, see the file gcc.texi.</w:t>
      </w:r>
    </w:p>
    <w:p>
      <w:pPr>
        <w:pStyle w:val="Normal"/>
        <w:spacing w:lineRule="exact" w:line="420"/>
        <w:rPr/>
      </w:pPr>
      <w:r>
        <w:rPr>
          <w:rFonts w:cs="Arial" w:ascii="Arial" w:hAnsi="Arial"/>
          <w:color w:val="000000"/>
          <w:sz w:val="20"/>
          <w:szCs w:val="20"/>
          <w:shd w:fill="FFFFFF" w:val="clear"/>
        </w:rPr>
        <w:t>Copyright (C) 2003-2017 Free Software Foundation, Inc. Written by Kaveh R. Ghazi &lt;ghazi@caip.rutgers.edu&gt;.</w:t>
      </w:r>
    </w:p>
    <w:p>
      <w:pPr>
        <w:pStyle w:val="Normal"/>
        <w:spacing w:lineRule="exact" w:line="420"/>
        <w:rPr/>
      </w:pPr>
      <w:r>
        <w:rPr>
          <w:rFonts w:cs="Arial" w:ascii="Arial" w:hAnsi="Arial"/>
          <w:color w:val="000000"/>
          <w:sz w:val="20"/>
          <w:szCs w:val="20"/>
          <w:shd w:fill="FFFFFF" w:val="clear"/>
        </w:rPr>
        <w:t>Copyright (C) 2003-2017 Free Software Foundation, Inc. Written by Ian Lance Taylor &lt;ian@wasabi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Written by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Written by CodeSourcer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Updated by CodeSourcer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This file is part of G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kejia Zhao (CCRG) &lt;kejia_zh@yahoo.com.c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Steven Boss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Steven Boss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Sebastian Pop &lt;s.pop@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Sebastian Pop &lt;pop@cri.ensmp.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Paul Brook &lt;paul@now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P.J. Darcy (darcypj@us.ibm.com), Hartmut Penner (hpenner@de.ibm.com), and Ulrich Weigand (uweigand@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Nicolas Pitre (nico@ca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Kelley Cook, June 2004. Original code from Neil Booth, Ma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Kejia Zhao &lt;kejia_zh@yahoo.com.c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Jan Hubic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Hartmut Penner (hpenner@de.ibm.com) and Ulrich Weigand (uweigand@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Gabriel Dos Reis &lt;gdr@integrable-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Feng Wang &lt;wf_cs@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Douglas B Rupp (rupp@gn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Dorit Naishlos &lt;dorit@il.ibm.com&gt; and Ira Rosen &lt;irar@il.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Dorit Naishlos &lt;dorit@il.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Diego Novillo &lt;dnovill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CodeSourcer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Andrew MacLeod &lt;amacleo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Aldy Hernandez (aldy@quesejod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Mark Adler\n"); fprintf(stderr, "usage: gun [-t] [file1.gz [file2.Z ...]]\n"); return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2013 Mark Adler version 1.3, 24 Aug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Mark Adl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Mark Adler, all rights reserved version 1.2, 11 Oc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2010,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2009, 2010,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 This file is distributed under the same license as the gc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1, 201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k Adler</w:t>
      </w:r>
    </w:p>
    <w:p>
      <w:pPr>
        <w:pStyle w:val="Normal"/>
        <w:spacing w:lineRule="exact" w:line="420"/>
        <w:rPr/>
      </w:pPr>
      <w:r>
        <w:rPr>
          <w:rFonts w:cs="Arial" w:ascii="Arial" w:hAnsi="Arial"/>
          <w:color w:val="000000"/>
          <w:sz w:val="20"/>
          <w:szCs w:val="20"/>
          <w:shd w:fill="FFFFFF" w:val="clear"/>
        </w:rPr>
        <w:t>Copyright (C) 2003 Free Software Foundation. by Roger Sayle &lt;roger@eyesopen.com&gt;, derived from mzero3.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PR target/13256 STRICT_LOW_PART was handled incorrectly in delay slots. Origin: Hans-Peter Nilss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Check that size-optimizations for move insns (specifically peephole optimizations) aren't applied to volatile objects in the CRIS port. Origin: Hans-Peter Nilsson. */ dg-do compile { target cris-*-* crisv32-*-* } } */ dg-final { scan-assembler-not {movu\...\[} } } */ dg-final { scan-assembler-not {move\.[^d].\[} } } */ dg-final { scan-assembler-not {and\.[^d].\[} } } */ dg-final { scan-assembler-not {or\.[^d].\[} }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n"</w:t>
      </w:r>
    </w:p>
    <w:p>
      <w:pPr>
        <w:pStyle w:val="Normal"/>
        <w:spacing w:lineRule="exact" w:line="420"/>
        <w:rPr/>
      </w:pPr>
      <w:r>
        <w:rPr>
          <w:rFonts w:cs="Arial" w:ascii="Arial" w:hAnsi="Arial"/>
          <w:color w:val="000000"/>
          <w:sz w:val="20"/>
          <w:szCs w:val="20"/>
          <w:shd w:fill="FFFFFF" w:val="clear"/>
        </w:rPr>
        <w:t>Copyright (C) 2003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Free Software Foundation, Inc. Contributed by Wolfgang Bangerth &lt;bangerth@ticam.utexas.edu&gt; 20 Feb 2003.</w:t>
      </w:r>
    </w:p>
    <w:p>
      <w:pPr>
        <w:pStyle w:val="Normal"/>
        <w:spacing w:lineRule="exact" w:line="420"/>
        <w:rPr/>
      </w:pPr>
      <w:r>
        <w:rPr>
          <w:rFonts w:cs="Arial" w:ascii="Arial" w:hAnsi="Arial"/>
          <w:color w:val="000000"/>
          <w:sz w:val="20"/>
          <w:szCs w:val="20"/>
          <w:shd w:fill="FFFFFF" w:val="clear"/>
        </w:rPr>
        <w:t>Copyright (C) 2003 Free Software Foundation, Inc. Contributed by Raymond &lt;raymond@magma.magma-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9 Jul 2003 &lt;nathan@codesourcery.com&gt;</w:t>
      </w:r>
    </w:p>
    <w:p>
      <w:pPr>
        <w:pStyle w:val="Normal"/>
        <w:spacing w:lineRule="exact" w:line="420"/>
        <w:rPr/>
      </w:pPr>
      <w:r>
        <w:rPr>
          <w:rFonts w:cs="Arial" w:ascii="Arial" w:hAnsi="Arial"/>
          <w:color w:val="000000"/>
          <w:sz w:val="20"/>
          <w:szCs w:val="20"/>
          <w:shd w:fill="FFFFFF" w:val="clear"/>
        </w:rPr>
        <w:t>Copyright (C) 2003 Free Software Foundation, Inc. Contributed by Nathan Sidwell 6 Sep 2003 &lt;nathan@codesourcery.com&gt; Origin: stefaandr@hot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6 Sep 2003 &lt;nathan@codesourcery.com&gt; Origin: Volker Reichelt &lt;reichelt@igpm.rwth-aach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6 Jan 2003 &lt;nathan@codesourcery.com&gt;</w:t>
      </w:r>
    </w:p>
    <w:p>
      <w:pPr>
        <w:pStyle w:val="Normal"/>
        <w:spacing w:lineRule="exact" w:line="420"/>
        <w:rPr/>
      </w:pPr>
      <w:r>
        <w:rPr>
          <w:rFonts w:cs="Arial" w:ascii="Arial" w:hAnsi="Arial"/>
          <w:color w:val="000000"/>
          <w:sz w:val="20"/>
          <w:szCs w:val="20"/>
          <w:shd w:fill="FFFFFF" w:val="clear"/>
        </w:rPr>
        <w:t>Copyright (C) 2003 Free Software Foundation, Inc. Contributed by Nathan Sidwell 5 Sep 2003 &lt;nathan@codesourcery.com&gt; Origin:Wolfgang Bangerth bangerth@dealii.org</w:t>
      </w:r>
    </w:p>
    <w:p>
      <w:pPr>
        <w:pStyle w:val="Normal"/>
        <w:spacing w:lineRule="exact" w:line="420"/>
        <w:rPr/>
      </w:pPr>
      <w:r>
        <w:rPr>
          <w:rFonts w:cs="Arial" w:ascii="Arial" w:hAnsi="Arial"/>
          <w:color w:val="000000"/>
          <w:sz w:val="20"/>
          <w:szCs w:val="20"/>
          <w:shd w:fill="FFFFFF" w:val="clear"/>
        </w:rPr>
        <w:t>Copyright (C) 2003 Free Software Foundation, Inc. Contributed by Nathan Sidwell 4 Sep 2003 &lt;nathan@codesourcery.com&gt; Origin Volker Reichelt reichelt@igpm.rwth-aach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4 Jan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32 Jan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31 Jul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30 Nov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30 Jun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30 Jul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30 Dec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3 Jul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29 Dec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28 Jan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27 Mar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27 Jul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26 Mar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25 Aug 2003 &lt;nathan@codesourcery.com&gt; Origin pr 11871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24 Mar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24 Jan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23 Jan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22 Jul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22 Apr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21 Mar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20 Apr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2 Sep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2 Aug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19 Apr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18 Sep 2003 &lt;nathan@codesourcery.com&gt;</w:t>
      </w:r>
    </w:p>
    <w:p>
      <w:pPr>
        <w:pStyle w:val="Normal"/>
        <w:spacing w:lineRule="exact" w:line="420"/>
        <w:rPr/>
      </w:pPr>
      <w:r>
        <w:rPr>
          <w:rFonts w:cs="Arial" w:ascii="Arial" w:hAnsi="Arial"/>
          <w:color w:val="000000"/>
          <w:sz w:val="20"/>
          <w:szCs w:val="20"/>
          <w:shd w:fill="FFFFFF" w:val="clear"/>
        </w:rPr>
        <w:t>Copyright (C) 2003 Free Software Foundation, Inc. Contributed by Nathan Sidwell 18 Aug 2003 &lt;nathan@codesourcery.com&gt; Origin PR 11945 gerald@pfeif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16 Jul 2003 &lt;nathan@codesourcery.com&gt;</w:t>
      </w:r>
    </w:p>
    <w:p>
      <w:pPr>
        <w:pStyle w:val="Normal"/>
        <w:spacing w:lineRule="exact" w:line="420"/>
        <w:rPr/>
      </w:pPr>
      <w:r>
        <w:rPr>
          <w:rFonts w:cs="Arial" w:ascii="Arial" w:hAnsi="Arial"/>
          <w:color w:val="000000"/>
          <w:sz w:val="20"/>
          <w:szCs w:val="20"/>
          <w:shd w:fill="FFFFFF" w:val="clear"/>
        </w:rPr>
        <w:t>Copyright (C) 2003 Free Software Foundation, Inc. Contributed by Nathan Sidwell 15 Sep 2003 &lt;nathan@codesourcery.com&gt; Origin: yotamm@mellanox.co.il</w:t>
      </w:r>
    </w:p>
    <w:p>
      <w:pPr>
        <w:pStyle w:val="Normal"/>
        <w:spacing w:lineRule="exact" w:line="420"/>
        <w:rPr/>
      </w:pPr>
      <w:r>
        <w:rPr>
          <w:rFonts w:cs="Arial" w:ascii="Arial" w:hAnsi="Arial"/>
          <w:color w:val="000000"/>
          <w:sz w:val="20"/>
          <w:szCs w:val="20"/>
          <w:shd w:fill="FFFFFF" w:val="clear"/>
        </w:rPr>
        <w:t>Copyright (C) 2003 Free Software Foundation, Inc. Contributed by Nathan Sidwell 15 Jul 2003 &lt;nathan@codesourcery.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15 Jul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15 Dec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15 Aug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14 Mar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14 Aug 2003 &lt;nathan@codesourcery.com&gt;</w:t>
      </w:r>
    </w:p>
    <w:p>
      <w:pPr>
        <w:pStyle w:val="Normal"/>
        <w:spacing w:lineRule="exact" w:line="420"/>
        <w:rPr/>
      </w:pPr>
      <w:r>
        <w:rPr>
          <w:rFonts w:cs="Arial" w:ascii="Arial" w:hAnsi="Arial"/>
          <w:color w:val="000000"/>
          <w:sz w:val="20"/>
          <w:szCs w:val="20"/>
          <w:shd w:fill="FFFFFF" w:val="clear"/>
        </w:rPr>
        <w:t>Copyright (C) 2003 Free Software Foundation, Inc. Contributed by Nathan Sidwell 12 Dec 2003 &lt;nathan@codesourcery.com&gt; Origin: grigory@stl.sarov.ru</w:t>
      </w:r>
    </w:p>
    <w:p>
      <w:pPr>
        <w:pStyle w:val="Normal"/>
        <w:spacing w:lineRule="exact" w:line="420"/>
        <w:rPr/>
      </w:pPr>
      <w:r>
        <w:rPr>
          <w:rFonts w:cs="Arial" w:ascii="Arial" w:hAnsi="Arial"/>
          <w:color w:val="000000"/>
          <w:sz w:val="20"/>
          <w:szCs w:val="20"/>
          <w:shd w:fill="FFFFFF" w:val="clear"/>
        </w:rPr>
        <w:t>Copyright (C) 2003 Free Software Foundation, Inc. Contributed by Nathan Sidwell 11 Sep 2003 &lt;nathan@codesourcery.com&gt; Origin: Wolfgang Bangerth &lt;bangerth@dealii.org&gt; PR c++/12184. 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1 Aug 2003 &lt;nathan@codesourcery.com&gt;</w:t>
      </w:r>
    </w:p>
    <w:p>
      <w:pPr>
        <w:pStyle w:val="Normal"/>
        <w:spacing w:lineRule="exact" w:line="420"/>
        <w:rPr/>
      </w:pPr>
      <w:r>
        <w:rPr>
          <w:rFonts w:cs="Arial" w:ascii="Arial" w:hAnsi="Arial"/>
          <w:color w:val="000000"/>
          <w:sz w:val="20"/>
          <w:szCs w:val="20"/>
          <w:shd w:fill="FFFFFF" w:val="clear"/>
        </w:rPr>
        <w:t>Copyright (C) 2003 Free Software Foundation, Inc. Contributed by Matt Austern &lt;austern@apple.com&gt;, 3 Aug 2003 dg-do run }</w:t>
      </w:r>
    </w:p>
    <w:p>
      <w:pPr>
        <w:pStyle w:val="Normal"/>
        <w:spacing w:lineRule="exact" w:line="420"/>
        <w:rPr/>
      </w:pPr>
      <w:r>
        <w:rPr>
          <w:rFonts w:cs="Arial" w:ascii="Arial" w:hAnsi="Arial"/>
          <w:color w:val="000000"/>
          <w:sz w:val="20"/>
          <w:szCs w:val="20"/>
          <w:shd w:fill="FFFFFF" w:val="clear"/>
        </w:rPr>
        <w:t>Copyright (C) 2003 Free Software Foundation, Inc. */ Contributed by Matt Austern &lt;austern@apple.com&gt; 15 May 2003 */ dg-do compile } */ dg-options "-Wno-invalid-offsetof" } */</w:t>
      </w:r>
    </w:p>
    <w:p>
      <w:pPr>
        <w:pStyle w:val="Normal"/>
        <w:spacing w:lineRule="exact" w:line="420"/>
        <w:rPr/>
      </w:pPr>
      <w:r>
        <w:rPr>
          <w:rFonts w:cs="Arial" w:ascii="Arial" w:hAnsi="Arial"/>
          <w:color w:val="000000"/>
          <w:sz w:val="20"/>
          <w:szCs w:val="20"/>
          <w:shd w:fill="FFFFFF" w:val="clear"/>
        </w:rPr>
        <w:t>Copyright (C) 2003 Free Software Foundation, Inc. */ Contributed by Matt Austern &lt;austern@apple.com&gt; 15 May 200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w:t>
      </w:r>
    </w:p>
    <w:p>
      <w:pPr>
        <w:pStyle w:val="Normal"/>
        <w:spacing w:lineRule="exact" w:line="420"/>
        <w:rPr/>
      </w:pPr>
      <w:r>
        <w:rPr>
          <w:rFonts w:cs="Arial" w:ascii="Arial" w:hAnsi="Arial"/>
          <w:color w:val="000000"/>
          <w:sz w:val="20"/>
          <w:szCs w:val="20"/>
          <w:shd w:fill="FFFFFF" w:val="clear"/>
        </w:rPr>
        <w:t>Copyright (C) 2003 Free Software Foundation Contributed by Kriang Lerdsuwanakij &lt;lerdsuwa@users.sourceforge.net&gt; dg-do comp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Contributed by Kriang Lerdsuwanakij &lt;lerdsuwa@users.sourceforge.net&gt;</w:t>
      </w:r>
    </w:p>
    <w:p>
      <w:pPr>
        <w:pStyle w:val="Normal"/>
        <w:spacing w:lineRule="exact" w:line="420"/>
        <w:rPr/>
      </w:pPr>
      <w:r>
        <w:rPr>
          <w:rFonts w:cs="Arial" w:ascii="Arial" w:hAnsi="Arial"/>
          <w:color w:val="000000"/>
          <w:sz w:val="20"/>
          <w:szCs w:val="20"/>
          <w:shd w:fill="FFFFFF" w:val="clear"/>
        </w:rPr>
        <w:t>Copyright (C) 2003 Free Software Foundation Contributed by Gabriel Dos Reis &lt;gdr@integrable-solutions.net&gt; dg-options "-Wno-convers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smin Truta. Derived from original sources by Bob Della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 Anderson &lt;christop@char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 Anderson &lt;christop@char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edric Bastou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 This is part of the GCC manual. c For copying conditions, see the file gcc.texi.</w:t>
      </w:r>
    </w:p>
    <w:p>
      <w:pPr>
        <w:pStyle w:val="Normal"/>
        <w:spacing w:lineRule="exact" w:line="420"/>
        <w:rPr/>
      </w:pPr>
      <w:r>
        <w:rPr>
          <w:rFonts w:cs="Arial" w:ascii="Arial" w:hAnsi="Arial"/>
          <w:color w:val="000000"/>
          <w:sz w:val="20"/>
          <w:szCs w:val="20"/>
          <w:shd w:fill="FFFFFF" w:val="clear"/>
        </w:rPr>
        <w:t>Copyright (C) 2002-2017 Free Software Foundation, Inc. Written by Zack Weinberg &lt;zack@codesource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Written by Mark Mitchell &lt;mark@codesourcery.com&gt;</w:t>
      </w:r>
    </w:p>
    <w:p>
      <w:pPr>
        <w:pStyle w:val="Normal"/>
        <w:spacing w:lineRule="exact" w:line="420"/>
        <w:rPr/>
      </w:pPr>
      <w:r>
        <w:rPr>
          <w:rFonts w:cs="Arial" w:ascii="Arial" w:hAnsi="Arial"/>
          <w:color w:val="000000"/>
          <w:sz w:val="20"/>
          <w:szCs w:val="20"/>
          <w:shd w:fill="FFFFFF" w:val="clear"/>
        </w:rPr>
        <w:t>Copyright (C) 2002-2017 Free Software Foundation, Inc. Major work done by Sebastian Pop &lt;s.pop@laposte.net&gt;, Diego Novillo &lt;dnovillo@redhat.com&gt; and Jason Merrill &lt;jas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Lowering of expressions contributed by Sebastian Pop &lt;s.pop@laposte.net&gt; Re-written to support lowering of whole function trees, documentation and miscellaneous cleanups by Diego Novillo &lt;dnovillo@redhat.com&gt;</w:t>
      </w:r>
    </w:p>
    <w:p>
      <w:pPr>
        <w:pStyle w:val="Normal"/>
        <w:spacing w:lineRule="exact" w:line="420"/>
        <w:rPr/>
      </w:pPr>
      <w:r>
        <w:rPr>
          <w:rFonts w:cs="Arial" w:ascii="Arial" w:hAnsi="Arial"/>
          <w:color w:val="000000"/>
          <w:sz w:val="20"/>
          <w:szCs w:val="20"/>
          <w:shd w:fill="FFFFFF" w:val="clear"/>
        </w:rPr>
        <w:t>Copyright (C) 2002-2017 Free Software Foundation, Inc. Contributor: Joern Rennecke &lt;joern.rennecke@embecosm.com&gt; on behalf of Synopsy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Zack Weinberg &lt;zack@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Wasabi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Wasabi Systems, Inc.</w:t>
      </w:r>
    </w:p>
    <w:p>
      <w:pPr>
        <w:pStyle w:val="Normal"/>
        <w:spacing w:lineRule="exact" w:line="420"/>
        <w:rPr/>
      </w:pPr>
      <w:r>
        <w:rPr>
          <w:rFonts w:cs="Arial" w:ascii="Arial" w:hAnsi="Arial"/>
          <w:color w:val="000000"/>
          <w:sz w:val="20"/>
          <w:szCs w:val="20"/>
          <w:shd w:fill="FFFFFF" w:val="clear"/>
        </w:rPr>
        <w:t>Copyright (C) 2002-2017 Free Software Foundation, Inc. Contributed by Vladimir Makarov &lt;vmakarov@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Tobias Schl"u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Steve Ellcey &lt;sje@cup.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Richard Kenner (kenner@vlsi1.ultra.nyu.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Pieter `Tiggr' Schoenmakers (rcpieter@win.tue.nl) and Martin Simmons (@harleqn.co.uk). More major hacks by Richard Earnshaw (rearnsha@arm.com) Minor hacks by Nick Clifton (nickc@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Paul Brook &lt;paul@nowt.org&gt;, and Andy Vaught &lt;andy@xena.eas.as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Paul Brook &lt;paul@nowt.org&gt; and Steven Bosscher &lt;s.bosscher@student.tudelft.nl&gt;</w:t>
      </w:r>
    </w:p>
    <w:p>
      <w:pPr>
        <w:pStyle w:val="Normal"/>
        <w:spacing w:lineRule="exact" w:line="420"/>
        <w:rPr/>
      </w:pPr>
      <w:r>
        <w:rPr>
          <w:rFonts w:cs="Arial" w:ascii="Arial" w:hAnsi="Arial"/>
          <w:color w:val="000000"/>
          <w:sz w:val="20"/>
          <w:szCs w:val="20"/>
          <w:shd w:fill="FFFFFF" w:val="clear"/>
        </w:rPr>
        <w:t>Copyright (C) 2002-2017 Free Software Foundation, Inc. Contributed by Paul Brook &lt;paul@nowt.org&gt; and Andy Vau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Paul Brook &lt;paul@now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Paul Brook &lt;paul@nowt.org and Steven Bosscher &lt;s.bosscher@student.tudelft.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Neil Boo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Neil Booth, Ma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Nathan Sidwell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Michael Tiemann (tiemann@cygnus.com). 64-bit SPARC V9 support by Michael Tiemann, Jim Wilson, and Doug Evans, at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Michael Tiemann (tiemann@cygnus.com) of Cygnus Support and Tim Moore (moore@defmacro.cs.utah.edu) of the Center for Software Science at the University of Ut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Michael K. Gschwind (mike@vlsivie.tuwien.a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Matthew Green (mrg@eterna.com.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Matt Thomas &lt;matt@3am-soft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Lifang Zeng &lt;zlf605@hotmail.com&gt;</w:t>
      </w:r>
    </w:p>
    <w:p>
      <w:pPr>
        <w:pStyle w:val="Normal"/>
        <w:spacing w:lineRule="exact" w:line="420"/>
        <w:rPr/>
      </w:pPr>
      <w:r>
        <w:rPr>
          <w:rFonts w:cs="Arial" w:ascii="Arial" w:hAnsi="Arial"/>
          <w:color w:val="000000"/>
          <w:sz w:val="20"/>
          <w:szCs w:val="20"/>
          <w:shd w:fill="FFFFFF" w:val="clear"/>
        </w:rPr>
        <w:t>Copyright (C) 2002-2017 Free Software Foundation, Inc. Contributed by Lars Segerlund &lt;seger@linuxmail.org&gt;, Steve Kargl and Janne Blom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John David Anglin (dave.anglin@nrc.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Jason Merrill &lt;jason@redhat.com&gt;</w:t>
      </w:r>
    </w:p>
    <w:p>
      <w:pPr>
        <w:pStyle w:val="Normal"/>
        <w:spacing w:lineRule="exact" w:line="420"/>
        <w:rPr/>
      </w:pPr>
      <w:r>
        <w:rPr>
          <w:rFonts w:cs="Arial" w:ascii="Arial" w:hAnsi="Arial"/>
          <w:color w:val="000000"/>
          <w:sz w:val="20"/>
          <w:szCs w:val="20"/>
          <w:shd w:fill="FFFFFF" w:val="clear"/>
        </w:rPr>
        <w:t>Copyright (C) 2002-2017 Free Software Foundation, Inc. Contributed by James E. Wilson &lt;wilson@cygnus.com&gt; and David Mosberger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J"orn Rennecke &lt;joern.rennecke@super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Hartmut Penner (hpenner@de.ibm.com) and Ulrich Weigand (uweigand@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Hans-Peter Nilsson (hp@bitrang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Gabriel Dos Reis &lt;gdr@integrable-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Embecosm on behalf of Adaptev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Douglas B. Rupp (rupp@gn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David O'Brien &lt;obrien@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David Edelsohn (edelsohn@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C.Nettleton,J.P.Parkes and P.Garb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C.Nettleton, J.P.Parkes and P.Garbett.</w:t>
      </w:r>
    </w:p>
    <w:p>
      <w:pPr>
        <w:pStyle w:val="Normal"/>
        <w:spacing w:lineRule="exact" w:line="420"/>
        <w:rPr/>
      </w:pPr>
      <w:r>
        <w:rPr>
          <w:rFonts w:cs="Arial" w:ascii="Arial" w:hAnsi="Arial"/>
          <w:color w:val="000000"/>
          <w:sz w:val="20"/>
          <w:szCs w:val="20"/>
          <w:shd w:fill="FFFFFF" w:val="clear"/>
        </w:rPr>
        <w:t>Copyright (C) 2002-2017 Free Software Foundation, Inc. Contributed by Ben Elliston &lt;bje@redhat.com&gt; and Andrew MacLeod &lt;amacleod@redhat.com&gt; Adapted to use control dependence by Steven Bosscher,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Andy Vaught and Paul Brook &lt;paul@now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Andy Vaught and Janne Blom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Andy Vaught Namelist transfer functions contributed by Paul Thomas F2003 I/O support contributed by Jerry DeLis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Andy Vaught Namelist output contributed by Paul Thomas F2003 I/O support contributed by Jerry DeLis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Andy Vaught Namelist input contributed by Paul Thomas F2003 I/O support contributed by Jerry DeLis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Andy Vaught F2003 I/O support contributed by Jerry DeLisle</w:t>
      </w:r>
    </w:p>
    <w:p>
      <w:pPr>
        <w:pStyle w:val="Normal"/>
        <w:spacing w:lineRule="exact" w:line="420"/>
        <w:rPr/>
      </w:pPr>
      <w:r>
        <w:rPr>
          <w:rFonts w:cs="Arial" w:ascii="Arial" w:hAnsi="Arial"/>
          <w:color w:val="000000"/>
          <w:sz w:val="20"/>
          <w:szCs w:val="20"/>
          <w:shd w:fill="FFFFFF" w:val="clear"/>
        </w:rPr>
        <w:t>Copyright (C) 2002-2017 Free Software Foundation, Inc. Contributed by Andy Vaught &amp; Katherine Holcom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Andy Vau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Aldy Hernandez (aldyh@redhat.com). Rewritten by Paolo Bonzini (bonzini@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Aldy Hernandez (aldyh@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Aldy Hernandez (aldy@quesejoda.com)</w:t>
      </w:r>
    </w:p>
    <w:p>
      <w:pPr>
        <w:pStyle w:val="Normal"/>
        <w:spacing w:lineRule="exact" w:line="420"/>
        <w:rPr/>
      </w:pPr>
      <w:r>
        <w:rPr>
          <w:rFonts w:cs="Arial" w:ascii="Arial" w:hAnsi="Arial"/>
          <w:color w:val="000000"/>
          <w:sz w:val="20"/>
          <w:szCs w:val="20"/>
          <w:shd w:fill="FFFFFF" w:val="clear"/>
        </w:rPr>
        <w:t>Copyright (C) 2002-2017 Free Software Foundation, Inc. Contributed by Aldy Hernandez &lt;aldy@quesejoda.com&gt;. Shamelessly stolen from the Java fron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Mark Adler, all rights reserved version 2.3, 21 Jan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Michael J. Fromber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Cedric Bastou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Dmitriy Anisimko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mitriy Anisimko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eter Dimov</w:t>
      </w:r>
    </w:p>
    <w:p>
      <w:pPr>
        <w:pStyle w:val="Normal"/>
        <w:spacing w:lineRule="exact" w:line="420"/>
        <w:rPr/>
      </w:pPr>
      <w:r>
        <w:rPr>
          <w:rFonts w:cs="Arial" w:ascii="Arial" w:hAnsi="Arial"/>
          <w:color w:val="000000"/>
          <w:sz w:val="20"/>
          <w:szCs w:val="20"/>
          <w:shd w:fill="FFFFFF" w:val="clear"/>
        </w:rPr>
        <w:t>Copyright (C) 2002 Free Software Foundation. by Hans-Peter Nilsson &lt;hp@bitrange.com&gt;, derived from mzero2.c</w:t>
      </w:r>
    </w:p>
    <w:p>
      <w:pPr>
        <w:pStyle w:val="Normal"/>
        <w:spacing w:lineRule="exact" w:line="420"/>
        <w:rPr/>
      </w:pPr>
      <w:r>
        <w:rPr>
          <w:rFonts w:cs="Arial" w:ascii="Arial" w:hAnsi="Arial"/>
          <w:color w:val="000000"/>
          <w:sz w:val="20"/>
          <w:szCs w:val="20"/>
          <w:shd w:fill="FFFFFF" w:val="clear"/>
        </w:rPr>
        <w:t>Copyright (C) 2002 Free Software Foundation. by Hans-Peter Nilsson &lt;hp@axis.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by Hans-Peter Nilsson &lt;hp@ax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Theodore.Papadopoulo 11 Feb 2002 &lt;Theodore.Papadopoulo@sophia.inria.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8 Aug 2002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31 Dec 2002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29 Sep 2002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28 Feb 2002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27 Nov 2002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27 Dec 2002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26 Dec 2002 &lt;nathan@codesourcery.com&gt;</w:t>
      </w:r>
    </w:p>
    <w:p>
      <w:pPr>
        <w:pStyle w:val="Normal"/>
        <w:spacing w:lineRule="exact" w:line="420"/>
        <w:rPr/>
      </w:pPr>
      <w:r>
        <w:rPr>
          <w:rFonts w:cs="Arial" w:ascii="Arial" w:hAnsi="Arial"/>
          <w:color w:val="000000"/>
          <w:sz w:val="20"/>
          <w:szCs w:val="20"/>
          <w:shd w:fill="FFFFFF" w:val="clear"/>
        </w:rPr>
        <w:t>Copyright (C) 2002 Free Software Foundation, Inc. Contributed by Nathan Sidwell 24 Dec 2002 &lt;nathan@codesourcery.com&gt; Source Martin Buchholz martin@xemac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24 Dec 2002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21 Dec 2002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18 Dec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17 Mar 2002 &lt;nathan@codesourcery.com&gt; Origin: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16 Sep 2002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15 Sep 2002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14 Sep 2002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14 Aug 2002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13 Sep 2002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12 Oct 2002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12 Mar 2002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04 Mar 2002 &lt;nathan@codesourcery.com&gt; Jason Merrill &lt;jas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lt;nathan@codesourcery.com&gt;</w:t>
      </w:r>
    </w:p>
    <w:p>
      <w:pPr>
        <w:pStyle w:val="Normal"/>
        <w:spacing w:lineRule="exact" w:line="420"/>
        <w:rPr/>
      </w:pPr>
      <w:r>
        <w:rPr>
          <w:rFonts w:cs="Arial" w:ascii="Arial" w:hAnsi="Arial"/>
          <w:color w:val="000000"/>
          <w:sz w:val="20"/>
          <w:szCs w:val="20"/>
          <w:shd w:fill="FFFFFF" w:val="clear"/>
        </w:rPr>
        <w:t>Copyright (C) 2002 Free Software Foundation, Inc. Contributed by Michael Matz 03 Mar 2002 &lt;matz@suse.de&gt; instance of an actual pattern in 252.eon from SPEC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Matt Austern 12 Sep 2002 &lt;austern@apple.com&gt;</w:t>
      </w:r>
    </w:p>
    <w:p>
      <w:pPr>
        <w:pStyle w:val="Normal"/>
        <w:spacing w:lineRule="exact" w:line="420"/>
        <w:rPr/>
      </w:pPr>
      <w:r>
        <w:rPr>
          <w:rFonts w:cs="Arial" w:ascii="Arial" w:hAnsi="Arial"/>
          <w:color w:val="000000"/>
          <w:sz w:val="20"/>
          <w:szCs w:val="20"/>
          <w:shd w:fill="FFFFFF" w:val="clear"/>
        </w:rPr>
        <w:t>Copyright (C) 2002 Free Software Foundation, Inc. Contributed by Gabriel Dos Reis &lt;gdr@codesourcery.com&gt;, 2002-07-20 Bug PR/7363.</w:t>
      </w:r>
    </w:p>
    <w:p>
      <w:pPr>
        <w:pStyle w:val="Normal"/>
        <w:spacing w:lineRule="exact" w:line="420"/>
        <w:rPr/>
      </w:pPr>
      <w:r>
        <w:rPr>
          <w:rFonts w:cs="Arial" w:ascii="Arial" w:hAnsi="Arial"/>
          <w:color w:val="000000"/>
          <w:sz w:val="20"/>
          <w:szCs w:val="20"/>
          <w:shd w:fill="FFFFFF" w:val="clear"/>
        </w:rPr>
        <w:t>Copyright (C) 2002 Free Software Foundation, Inc. Ales Nyakhaychyk &lt;nyakhaychyk@i18n.linux.by&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 Source: Neil Booth, 26 May 200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 Source: Neil Booth, 25 May 200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Origin: jmr@fulcrummicro.com Contributed by Gabriel Dos Reis &lt;gdr@integrable-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Origin: PR/7621, Vaclav.Haisman@logout.sh.cvut.cz Contributed by Gabriel Dos Reis &lt;gdr@integrable-solutions.net&gt;</w:t>
      </w:r>
    </w:p>
    <w:p>
      <w:pPr>
        <w:pStyle w:val="Normal"/>
        <w:spacing w:lineRule="exact" w:line="420"/>
        <w:rPr/>
      </w:pPr>
      <w:r>
        <w:rPr>
          <w:rFonts w:cs="Arial" w:ascii="Arial" w:hAnsi="Arial"/>
          <w:color w:val="000000"/>
          <w:sz w:val="20"/>
          <w:szCs w:val="20"/>
          <w:shd w:fill="FFFFFF" w:val="clear"/>
        </w:rPr>
        <w:t>Copyright (C) 2002 Free Software Foundation Origin: C++/729 Contributed by Gabriel Dos Reis &lt;gdr@integrable-solutions.net&gt; dg-do compile }</w:t>
      </w:r>
    </w:p>
    <w:p>
      <w:pPr>
        <w:pStyle w:val="Normal"/>
        <w:spacing w:lineRule="exact" w:line="420"/>
        <w:rPr/>
      </w:pPr>
      <w:r>
        <w:rPr>
          <w:rFonts w:cs="Arial" w:ascii="Arial" w:hAnsi="Arial"/>
          <w:color w:val="000000"/>
          <w:sz w:val="20"/>
          <w:szCs w:val="20"/>
          <w:shd w:fill="FFFFFF" w:val="clear"/>
        </w:rPr>
        <w:t>Copyright (C) 2002 Free Software Foundation Origin: C++/717 Contributed by Gabriel Dos Reis &lt;gdr@integrable-solutions.net dg-do compile }</w:t>
      </w:r>
    </w:p>
    <w:p>
      <w:pPr>
        <w:pStyle w:val="Normal"/>
        <w:spacing w:lineRule="exact" w:line="420"/>
        <w:rPr/>
      </w:pPr>
      <w:r>
        <w:rPr>
          <w:rFonts w:cs="Arial" w:ascii="Arial" w:hAnsi="Arial"/>
          <w:color w:val="000000"/>
          <w:sz w:val="20"/>
          <w:szCs w:val="20"/>
          <w:shd w:fill="FFFFFF" w:val="clear"/>
        </w:rPr>
        <w:t>Copyright (C) 2002 Free Software Foundation Origin: C++/70 Contributed by Gabriel Dos Reis &lt;gdr@integrable-solutions.net&gt; dg-do compile }</w:t>
      </w:r>
    </w:p>
    <w:p>
      <w:pPr>
        <w:pStyle w:val="Normal"/>
        <w:spacing w:lineRule="exact" w:line="420"/>
        <w:rPr/>
      </w:pPr>
      <w:r>
        <w:rPr>
          <w:rFonts w:cs="Arial" w:ascii="Arial" w:hAnsi="Arial"/>
          <w:color w:val="000000"/>
          <w:sz w:val="20"/>
          <w:szCs w:val="20"/>
          <w:shd w:fill="FFFFFF" w:val="clear"/>
        </w:rPr>
        <w:t>Copyright (C) 2002 Free Software Foundation Origin: C++/1058 Contributed by Gabriel Dos Reis &lt;gdr@integrable-solutions.net&gt; dg-do compile }</w:t>
      </w:r>
    </w:p>
    <w:p>
      <w:pPr>
        <w:pStyle w:val="Normal"/>
        <w:spacing w:lineRule="exact" w:line="420"/>
        <w:rPr/>
      </w:pPr>
      <w:r>
        <w:rPr>
          <w:rFonts w:cs="Arial" w:ascii="Arial" w:hAnsi="Arial"/>
          <w:color w:val="000000"/>
          <w:sz w:val="20"/>
          <w:szCs w:val="20"/>
          <w:shd w:fill="FFFFFF" w:val="clear"/>
        </w:rPr>
        <w:t>Copyright (C) 2002 Free Software Foundation Inc. Contributed by Hans-Peter Nilsson &lt;hp@bitrange.com&gt; */</w:t>
      </w:r>
    </w:p>
    <w:p>
      <w:pPr>
        <w:pStyle w:val="Normal"/>
        <w:spacing w:lineRule="exact" w:line="420"/>
        <w:rPr/>
      </w:pPr>
      <w:r>
        <w:rPr>
          <w:rFonts w:cs="Arial" w:ascii="Arial" w:hAnsi="Arial"/>
          <w:color w:val="000000"/>
          <w:sz w:val="20"/>
          <w:szCs w:val="20"/>
          <w:shd w:fill="FFFFFF" w:val="clear"/>
        </w:rPr>
        <w:t>Copyright (C) 2002 Free Software Foundation Inc. Contributed by Andreas Bauer &lt;baueran@in.tum.de&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lt;nathan@codesourcery.com&gt;</w:t>
      </w:r>
    </w:p>
    <w:p>
      <w:pPr>
        <w:pStyle w:val="Normal"/>
        <w:spacing w:lineRule="exact" w:line="420"/>
        <w:rPr/>
      </w:pPr>
      <w:r>
        <w:rPr>
          <w:rFonts w:cs="Arial" w:ascii="Arial" w:hAnsi="Arial"/>
          <w:color w:val="000000"/>
          <w:sz w:val="20"/>
          <w:szCs w:val="20"/>
          <w:shd w:fill="FFFFFF" w:val="clear"/>
        </w:rPr>
        <w:t>Copyright (C) 2002 Free Software Foundation Contributed by Roger Sayle &lt;roger@eyesopen.com&gt; dg-do comp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Contributed by Matt Austern &lt;austern@apple.com&gt;</w:t>
      </w:r>
    </w:p>
    <w:p>
      <w:pPr>
        <w:pStyle w:val="Normal"/>
        <w:spacing w:lineRule="exact" w:line="420"/>
        <w:rPr/>
      </w:pPr>
      <w:r>
        <w:rPr>
          <w:rFonts w:cs="Arial" w:ascii="Arial" w:hAnsi="Arial"/>
          <w:color w:val="000000"/>
          <w:sz w:val="20"/>
          <w:szCs w:val="20"/>
          <w:shd w:fill="FFFFFF" w:val="clear"/>
        </w:rPr>
        <w:t>Copyright (C) 2002 Free Software Foundation Contributed by Kriang Lerdsuwanakij &lt;lerdsuwa@users.sourceforge.net&gt; Split into pieces for binary compatibility testing October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Contributed by Kriang Lerdsuwanakij &lt;lerdsuw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Contributed by Gabriel Dos Reis &lt;gdr@integrable-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PMD group This file is distributed under the terms of the GNU General Public License. See the file `License' in the root directory of the present distribution, or http://www.gnu.org/copyleft/gpl.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 This is part of the GCC manual. c For copying conditions, see the file gcc.texi.</w:t>
      </w:r>
    </w:p>
    <w:p>
      <w:pPr>
        <w:pStyle w:val="Normal"/>
        <w:spacing w:lineRule="exact" w:line="420"/>
        <w:rPr/>
      </w:pPr>
      <w:r>
        <w:rPr>
          <w:rFonts w:cs="Arial" w:ascii="Arial" w:hAnsi="Arial"/>
          <w:color w:val="000000"/>
          <w:sz w:val="20"/>
          <w:szCs w:val="20"/>
          <w:shd w:fill="FFFFFF" w:val="clear"/>
        </w:rPr>
        <w:t>Copyright (C) 2001-2017 Free Software Foundation, Inc. Written by Mark Mitchell &lt;mark@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Written By Nick Clif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This file was adapted from glibc sour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This file is part of GCC.</w:t>
      </w:r>
    </w:p>
    <w:p>
      <w:pPr>
        <w:pStyle w:val="Normal"/>
        <w:spacing w:lineRule="exact" w:line="420"/>
        <w:rPr/>
      </w:pPr>
      <w:r>
        <w:rPr>
          <w:rFonts w:cs="Arial" w:ascii="Arial" w:hAnsi="Arial"/>
          <w:color w:val="000000"/>
          <w:sz w:val="20"/>
          <w:szCs w:val="20"/>
          <w:shd w:fill="FFFFFF" w:val="clear"/>
        </w:rPr>
        <w:t>Copyright (C) 2001-2017 Free Software Foundation, Inc. This file is distributed under the same license as the libstdc++-v3 package. Benjamin Kosnik &lt;bkoz@redhat.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See license.html for license.</w:t>
      </w:r>
    </w:p>
    <w:p>
      <w:pPr>
        <w:pStyle w:val="Normal"/>
        <w:spacing w:lineRule="exact" w:line="420"/>
        <w:rPr/>
      </w:pPr>
      <w:r>
        <w:rPr>
          <w:rFonts w:cs="Arial" w:ascii="Arial" w:hAnsi="Arial"/>
          <w:color w:val="000000"/>
          <w:sz w:val="20"/>
          <w:szCs w:val="20"/>
          <w:shd w:fill="FFFFFF" w:val="clear"/>
        </w:rPr>
        <w:t>Copyright (C) 2001-2017 Free Software Foundation, Inc. Originally by Gerald Pfeifer &lt;pfeifer@dbai.tuwien.ac.at&gt;, June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matthew green &lt;mrg@eterna.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Ziemowit Laski &lt;zlaski@app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Xinliang David Li &lt;davidxl@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Steve Chamberlain (sac@cygnus.com), Jim Wilson (wilson@cygnus.com), and Doug Evans (dje@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Sony Computer Entertainm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Richard Henderson (rth@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Loren J. Rittle &lt;ljrittle@acm.org&gt;</w:t>
      </w:r>
    </w:p>
    <w:p>
      <w:pPr>
        <w:pStyle w:val="Normal"/>
        <w:spacing w:lineRule="exact" w:line="420"/>
        <w:rPr/>
      </w:pPr>
      <w:r>
        <w:rPr>
          <w:rFonts w:cs="Arial" w:ascii="Arial" w:hAnsi="Arial"/>
          <w:color w:val="000000"/>
          <w:sz w:val="20"/>
          <w:szCs w:val="20"/>
          <w:shd w:fill="FFFFFF" w:val="clear"/>
        </w:rPr>
        <w:t>Copyright (C) 2001-2017 Free Software Foundation, Inc. Contributed by Joseph Myers &lt;jsm28@cam.ac.uk&gt;.</w:t>
      </w:r>
    </w:p>
    <w:p>
      <w:pPr>
        <w:pStyle w:val="Normal"/>
        <w:spacing w:lineRule="exact" w:line="420"/>
        <w:rPr/>
      </w:pPr>
      <w:r>
        <w:rPr>
          <w:rFonts w:cs="Arial" w:ascii="Arial" w:hAnsi="Arial"/>
          <w:color w:val="000000"/>
          <w:sz w:val="20"/>
          <w:szCs w:val="20"/>
          <w:shd w:fill="FFFFFF" w:val="clear"/>
        </w:rPr>
        <w:t>Copyright (C) 2001-2017 Free Software Foundation, Inc. Contributed by Jan Hubicka &lt;jh@suse.cz&gt;, based on linux.h.</w:t>
      </w:r>
    </w:p>
    <w:p>
      <w:pPr>
        <w:pStyle w:val="Normal"/>
        <w:spacing w:lineRule="exact" w:line="420"/>
        <w:rPr/>
      </w:pPr>
      <w:r>
        <w:rPr>
          <w:rFonts w:cs="Arial" w:ascii="Arial" w:hAnsi="Arial"/>
          <w:color w:val="000000"/>
          <w:sz w:val="20"/>
          <w:szCs w:val="20"/>
          <w:shd w:fill="FFFFFF" w:val="clear"/>
        </w:rPr>
        <w:t>Copyright (C) 2001-2017 Free Software Foundation, Inc. Contributed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Hans-Peter Nilsson &lt;hp@bitran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Gabriel Dos Reis &lt;gdr@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Douglas B. Rupp (rupp@gn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Diego Novillo &lt;dnovill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David S. Miller (davem@redhat.com)</w:t>
      </w:r>
    </w:p>
    <w:p>
      <w:pPr>
        <w:pStyle w:val="Normal"/>
        <w:spacing w:lineRule="exact" w:line="420"/>
        <w:rPr/>
      </w:pPr>
      <w:r>
        <w:rPr>
          <w:rFonts w:cs="Arial" w:ascii="Arial" w:hAnsi="Arial"/>
          <w:color w:val="000000"/>
          <w:sz w:val="20"/>
          <w:szCs w:val="20"/>
          <w:shd w:fill="FFFFFF" w:val="clear"/>
        </w:rPr>
        <w:t>Copyright (C) 2001-2017 Free Software Foundation, Inc. Contributed by David Mosberger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David Edelsohn (edelsohn@gnu.org).</w:t>
      </w:r>
    </w:p>
    <w:p>
      <w:pPr>
        <w:pStyle w:val="Normal"/>
        <w:spacing w:lineRule="exact" w:line="420"/>
        <w:rPr/>
      </w:pPr>
      <w:r>
        <w:rPr>
          <w:rFonts w:cs="Arial" w:ascii="Arial" w:hAnsi="Arial"/>
          <w:color w:val="000000"/>
          <w:sz w:val="20"/>
          <w:szCs w:val="20"/>
          <w:shd w:fill="FFFFFF" w:val="clear"/>
        </w:rPr>
        <w:t>Copyright (C) 2001-2017 Free Software Foundation, Inc. Contributed by David E. O'Brien &lt;obrien@FreeBSD.org&gt;.</w:t>
      </w:r>
    </w:p>
    <w:p>
      <w:pPr>
        <w:pStyle w:val="Normal"/>
        <w:spacing w:lineRule="exact" w:line="420"/>
        <w:rPr/>
      </w:pPr>
      <w:r>
        <w:rPr>
          <w:rFonts w:cs="Arial" w:ascii="Arial" w:hAnsi="Arial"/>
          <w:color w:val="000000"/>
          <w:sz w:val="20"/>
          <w:szCs w:val="20"/>
          <w:shd w:fill="FFFFFF" w:val="clear"/>
        </w:rPr>
        <w:t>Copyright (C) 2001-2017 Free Software Foundation, Inc. Contributed by David E. O'Brien &lt;obrien@FreeBSD.org&gt; and BS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Daniel Berlin &lt;dan@dberlin.org&gt; and Steven Bosscher steven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Daniel Berlin &lt;dan@dberl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Bob Wilson (bwilson@tensilica.com) at Tensil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Bob Wilson (bob.wilson@acm.org) at Tensilica.</w:t>
      </w:r>
    </w:p>
    <w:p>
      <w:pPr>
        <w:pStyle w:val="Normal"/>
        <w:spacing w:lineRule="exact" w:line="420"/>
        <w:rPr/>
      </w:pPr>
      <w:r>
        <w:rPr>
          <w:rFonts w:cs="Arial" w:ascii="Arial" w:hAnsi="Arial"/>
          <w:color w:val="000000"/>
          <w:sz w:val="20"/>
          <w:szCs w:val="20"/>
          <w:shd w:fill="FFFFFF" w:val="clear"/>
        </w:rPr>
        <w:t>Copyright (C) 2001-2017 Free Software Foundation, Inc. Contributed by Bo Thorsen &lt;b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Axis Communications. Written by Hans-Peter Ni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Andy Vau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Alexandre Oliva &lt;aoliv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Aldy Hernandez (aldyh@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Aldy Hernandez &lt;aldyh@redhat.com&gt; and Diego Novillo &lt;dnovillo@google.com&gt;</w:t>
      </w:r>
    </w:p>
    <w:p>
      <w:pPr>
        <w:pStyle w:val="Normal"/>
        <w:spacing w:lineRule="exact" w:line="420"/>
        <w:rPr/>
      </w:pPr>
      <w:r>
        <w:rPr>
          <w:rFonts w:cs="Arial" w:ascii="Arial" w:hAnsi="Arial"/>
          <w:color w:val="000000"/>
          <w:sz w:val="20"/>
          <w:szCs w:val="20"/>
          <w:shd w:fill="FFFFFF" w:val="clear"/>
        </w:rPr>
        <w:t>Copyright (C) 2001-2017 Free Software Foundation, Inc. Benjamin Kosnik &lt;bkoz@redhat.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Adapted from c-pretty-print.c by Diego Novillo &lt;dnovill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Quantum-ESPRESSO group This file is distributed under the terms of the GNU General Public License. See the file `License' in the root directory of the present distribution, or http://www.gnu.org/copyleft/gpl.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Cedric Bastou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pPr>
      <w:r>
        <w:rPr>
          <w:rFonts w:cs="Arial" w:ascii="Arial" w:hAnsi="Arial"/>
          <w:color w:val="000000"/>
          <w:sz w:val="20"/>
          <w:szCs w:val="20"/>
          <w:shd w:fill="FFFFFF" w:val="clear"/>
        </w:rPr>
        <w:t>Copyright (C) 2001, 2010, 2011, 2012, 2013 Free Software Foundation, Inc. This file is distributed under the same license as the gcc package. Daisuke Yamashita &lt;yamad@mb.infoweb.ne.jp&gt;, 1999-2001 Masahito Yamaga &lt;yamaga@ipc.chiba-u.ac.jp&gt;, 1999. IIDA Yosiaki &lt;iida@secom.ne.jp&gt;, 1999. Takeshi Hamasaki &lt;hmatrjp@users.sourceforge.jp&gt;, 2012, 2013 Yasuaki Taniguchi &lt;yasuakit@gmail.com&gt;, 2010, 2011, 2014. msgid "" msgstr "" Project-Id-Version: cpplib 4.9-b20140202\n" Report-Msgid-Bugs-To: http://gcc.gnu.org/bugs.html\n" POT-Creation-Date: 2017-01-01 00:51+0000\n" PO-Revision-Date: 2014-11-07 08:19+0000\n" Last-Translator: Yasuaki Taniguchi &lt;yasuakit@gmail.com&gt;\n" Language-Team: Japanese &lt;translation-team-ja@lists.sourceforge.net&gt;\n" Language: ja\n" MIME-Version: 1.0\n" Content-Type: text/plain; charset=UTF-8\n" Content-Transfer-Encoding: 8bit\n" X-Bugs: Report translation errors to the Language-Team address.\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7 Free Software Foundation. by Hans-Peter Nilsson &lt;hp@ax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Free Software Foundation, Inc. Contributed by Ben Elliston &lt;bj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Free Software Foundation, Inc. Contributed by Nathan Sidwell 6 May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Free Software Foundation, Inc. Contributed by Nathan Sidwell 29 Apr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Free Software Foundation, Inc. Contributed by Nathan Sidwell 21 Mar 2002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pPr>
      <w:r>
        <w:rPr>
          <w:rFonts w:cs="Arial" w:ascii="Arial" w:hAnsi="Arial"/>
          <w:color w:val="000000"/>
          <w:sz w:val="20"/>
          <w:szCs w:val="20"/>
          <w:shd w:fill="FFFFFF" w:val="clear"/>
        </w:rPr>
        <w:t>Copyright (C) 2001, 2002, 2003, 2004, 2005, 2006, 2007, 2008, 2009, 2010, 2011, 2012, 2016, 2017, 2018 Free Software Foundation, Inc. This file is distributed under the same license as the gcc package. Cristian Othón Martínez Vera &lt;cfuga@cfuga.mx&gt;, 2001, 2002, 2003, 2004, 2005, 2006, 2007, 2008, 2009, 2010, 2011, 2012 Antonio Ceballos Roa &lt;aceballos@gmail.com&gt;, 2016, 2017, 2018</w:t>
      </w:r>
    </w:p>
    <w:p>
      <w:pPr>
        <w:pStyle w:val="Normal"/>
        <w:spacing w:lineRule="exact" w:line="420"/>
        <w:rPr/>
      </w:pPr>
      <w:r>
        <w:rPr>
          <w:rFonts w:cs="Arial" w:ascii="Arial" w:hAnsi="Arial"/>
          <w:color w:val="000000"/>
          <w:sz w:val="20"/>
          <w:szCs w:val="20"/>
          <w:shd w:fill="FFFFFF" w:val="clear"/>
        </w:rPr>
        <w:t>Copyright (C) 2001, 2002, 2003, 2004, 2005, 2006, 2007, 2008, 2009, 2010, 2011, 2012 Free Software Foundation, Inc. This file is distributed under the same license as the gcc package. Cristian Othón Martínez Vera &lt;cfuga@cfuga.mx&gt;, 2001, 2002, 2003, 2004, 2005, 2006, 2007, 2008, 2009, 2010, 2011, 2012.</w:t>
      </w:r>
    </w:p>
    <w:p>
      <w:pPr>
        <w:pStyle w:val="Normal"/>
        <w:spacing w:lineRule="exact" w:line="420"/>
        <w:rPr/>
      </w:pPr>
      <w:r>
        <w:rPr>
          <w:rFonts w:cs="Arial" w:ascii="Arial" w:hAnsi="Arial"/>
          <w:color w:val="000000"/>
          <w:sz w:val="20"/>
          <w:szCs w:val="20"/>
          <w:shd w:fill="FFFFFF" w:val="clear"/>
        </w:rPr>
        <w:t>Copyright (C) 2001, 2002, 2003, 2004 Free Software Foundation, Inc. Simos Xenitellis &lt;simos@hellug.gr&gt;, 2001, 2002,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ree Software Foundation, Inc. Contributed by Nathan Sidwell 29 Dec 2001 &lt;nathan@codesourcery.com&gt;</w:t>
      </w:r>
    </w:p>
    <w:p>
      <w:pPr>
        <w:pStyle w:val="Normal"/>
        <w:spacing w:lineRule="exact" w:line="420"/>
        <w:rPr/>
      </w:pPr>
      <w:r>
        <w:rPr>
          <w:rFonts w:cs="Arial" w:ascii="Arial" w:hAnsi="Arial"/>
          <w:color w:val="000000"/>
          <w:sz w:val="20"/>
          <w:szCs w:val="20"/>
          <w:shd w:fill="FFFFFF" w:val="clear"/>
        </w:rPr>
        <w:t>Copyright (C) 2001, 2002 Free Software Foundation, Inc. Simos Xenitellis &lt;simos@hellug.gr&gt;,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Free Software Foundation, Inc. Contributed by Nathan Sidwell 31 Dec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Free Software Foundation, Inc. Contributed by Nathan Sidwell 29 Dec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Free Software Foundation, Inc. Contributed by Nathan Sidwell 28 Dec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Free Software Foundation, Inc. Contributed by Nathan Sidwell 26 Feb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Free Software Foundation, Inc. Contributed by Nathan Sidwell 18 Dec 2001 &lt;nathan@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Free Software Foundation, Inc. Contributed by Nathan Sidwell 13 Nov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Free Software Foundation, Inc. */</w:t>
      </w:r>
    </w:p>
    <w:p>
      <w:pPr>
        <w:pStyle w:val="Normal"/>
        <w:spacing w:lineRule="exact" w:line="420"/>
        <w:rPr/>
      </w:pPr>
      <w:r>
        <w:rPr>
          <w:rFonts w:cs="Arial" w:ascii="Arial" w:hAnsi="Arial"/>
          <w:color w:val="000000"/>
          <w:sz w:val="20"/>
          <w:szCs w:val="20"/>
          <w:shd w:fill="FFFFFF" w:val="clear"/>
        </w:rPr>
        <w:t>Copyright (C) 2001, 2002 Free Software Foundation Contributed by Kriang Lerdsuwanakij &lt;lerdsuwa@users.sourceforge.net&gt; dg-do compile }</w:t>
      </w:r>
    </w:p>
    <w:p>
      <w:pPr>
        <w:pStyle w:val="Normal"/>
        <w:spacing w:lineRule="exact" w:line="420"/>
        <w:rPr/>
      </w:pPr>
      <w:r>
        <w:rPr>
          <w:rFonts w:cs="Arial" w:ascii="Arial" w:hAnsi="Arial"/>
          <w:color w:val="000000"/>
          <w:sz w:val="20"/>
          <w:szCs w:val="20"/>
          <w:shd w:fill="FFFFFF" w:val="clear"/>
        </w:rPr>
        <w:t>Copyright (C) 2001 Stephen L. Moshier &lt;moshier@na-net.ornl.gov&gt; and are incorporated herein by permission of the author. The author reserves the right to distribute this material elsewhere under different copying permissions. These modifications are distributed here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hn Hornk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 This is part of the GCC manual. c For copying conditions, see the file gcc.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9 Jun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9 Dec 2001 &lt;nathan@nathan@codesourcery.com&gt;</w:t>
      </w:r>
    </w:p>
    <w:p>
      <w:pPr>
        <w:pStyle w:val="Normal"/>
        <w:spacing w:lineRule="exact" w:line="420"/>
        <w:rPr/>
      </w:pPr>
      <w:r>
        <w:rPr>
          <w:rFonts w:cs="Arial" w:ascii="Arial" w:hAnsi="Arial"/>
          <w:color w:val="000000"/>
          <w:sz w:val="20"/>
          <w:szCs w:val="20"/>
          <w:shd w:fill="FFFFFF" w:val="clear"/>
        </w:rPr>
        <w:t>Copyright (C) 2001 Free Software Foundation, Inc. Contributed by Nathan Sidwell 8 May 2001 &lt;nathan@codesourcery.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8 May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7 May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6 Jun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5 Sept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5 May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5 Jun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4 Sept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31 Jul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31 Dec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3 Sept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9 May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9 Jun 2004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9 Jul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9 Dec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9 Apr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8 Feb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8 Dec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7 Jul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7 Feb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6 May 2001 &lt;nathan@codesourcery.com&gt;</w:t>
      </w:r>
    </w:p>
    <w:p>
      <w:pPr>
        <w:pStyle w:val="Normal"/>
        <w:spacing w:lineRule="exact" w:line="420"/>
        <w:rPr/>
      </w:pPr>
      <w:r>
        <w:rPr>
          <w:rFonts w:cs="Arial" w:ascii="Arial" w:hAnsi="Arial"/>
          <w:color w:val="000000"/>
          <w:sz w:val="20"/>
          <w:szCs w:val="20"/>
          <w:shd w:fill="FFFFFF" w:val="clear"/>
        </w:rPr>
        <w:t>Copyright (C) 2001 Free Software Foundation, Inc. Contributed by Nathan Sidwell 26 Jul 2001 &lt;nathan@codesourcery.com&gt; Split into pieces for binary compatibility testing October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6 Jul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6 Dec 2002 &lt;nathan@codesourcery.com&gt;</w:t>
      </w:r>
    </w:p>
    <w:p>
      <w:pPr>
        <w:pStyle w:val="Normal"/>
        <w:spacing w:lineRule="exact" w:line="420"/>
        <w:rPr/>
      </w:pPr>
      <w:r>
        <w:rPr>
          <w:rFonts w:cs="Arial" w:ascii="Arial" w:hAnsi="Arial"/>
          <w:color w:val="000000"/>
          <w:sz w:val="20"/>
          <w:szCs w:val="20"/>
          <w:shd w:fill="FFFFFF" w:val="clear"/>
        </w:rPr>
        <w:t>Copyright (C) 2001 Free Software Foundation, Inc. Contributed by Nathan Sidwell 26 Dec 2001 &lt;nathan@nathan@codesourcery.com&gt; PR 4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6 Dec 2001 &lt;nathan@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6 Dec 2001 &lt;nathan@codesourcery.com&gt;</w:t>
      </w:r>
    </w:p>
    <w:p>
      <w:pPr>
        <w:pStyle w:val="Normal"/>
        <w:spacing w:lineRule="exact" w:line="420"/>
        <w:rPr/>
      </w:pPr>
      <w:r>
        <w:rPr>
          <w:rFonts w:cs="Arial" w:ascii="Arial" w:hAnsi="Arial"/>
          <w:color w:val="000000"/>
          <w:sz w:val="20"/>
          <w:szCs w:val="20"/>
          <w:shd w:fill="FFFFFF" w:val="clear"/>
        </w:rPr>
        <w:t>Copyright (C) 2001 Free Software Foundation, Inc. Contributed by Nathan Sidwell 26 April 2001 &lt;nathan@codesourcery.com&gt; Origin: schmid@snake.iap.physik.tu-darmstad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6 April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6 Apr 2002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5 Jul 2001 &lt;nathan@codesourcery.com&gt;</w:t>
      </w:r>
    </w:p>
    <w:p>
      <w:pPr>
        <w:pStyle w:val="Normal"/>
        <w:spacing w:lineRule="exact" w:line="420"/>
        <w:rPr/>
      </w:pPr>
      <w:r>
        <w:rPr>
          <w:rFonts w:cs="Arial" w:ascii="Arial" w:hAnsi="Arial"/>
          <w:color w:val="000000"/>
          <w:sz w:val="20"/>
          <w:szCs w:val="20"/>
          <w:shd w:fill="FFFFFF" w:val="clear"/>
        </w:rPr>
        <w:t>Copyright (C) 2001 Free Software Foundation, Inc. Contributed by Nathan Sidwell 25 April 2001 &lt;nathan@codesourcery.com&gt; Origin:pcarlini@unitus.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4 Jun 2004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4 Jul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4 April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2 May 2001 &lt;nathan@codesourcery.com&gt;</w:t>
      </w:r>
    </w:p>
    <w:p>
      <w:pPr>
        <w:pStyle w:val="Normal"/>
        <w:spacing w:lineRule="exact" w:line="420"/>
        <w:rPr/>
      </w:pPr>
      <w:r>
        <w:rPr>
          <w:rFonts w:cs="Arial" w:ascii="Arial" w:hAnsi="Arial"/>
          <w:color w:val="000000"/>
          <w:sz w:val="20"/>
          <w:szCs w:val="20"/>
          <w:shd w:fill="FFFFFF" w:val="clear"/>
        </w:rPr>
        <w:t>Copyright (C) 2001 Free Software Foundation, Inc. Contributed by Nathan Sidwell 20 Nov 2001 &lt;nathan@codesourcery.com&gt; Split into pieces for binary compatibility testing October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0 Nov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0 Dec 2001 &lt;nathan@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 Mar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19 Jan 2002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18 May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17 Oct 2002 &lt;nathan@codesourcery.com&gt;</w:t>
      </w:r>
    </w:p>
    <w:p>
      <w:pPr>
        <w:pStyle w:val="Normal"/>
        <w:spacing w:lineRule="exact" w:line="420"/>
        <w:rPr/>
      </w:pPr>
      <w:r>
        <w:rPr>
          <w:rFonts w:cs="Arial" w:ascii="Arial" w:hAnsi="Arial"/>
          <w:color w:val="000000"/>
          <w:sz w:val="20"/>
          <w:szCs w:val="20"/>
          <w:shd w:fill="FFFFFF" w:val="clear"/>
        </w:rPr>
        <w:t>Copyright (C) 2001 Free Software Foundation, Inc. Contributed by Nathan Sidwell 15 Dec 2001 &lt;nathan@codesourcery.com&gt; Split into pieces for binary compatibility testing October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15 Dec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14 Jun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12 Jun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12 Apr 2001 &lt;nathan@codesourcery.com&gt;</w:t>
      </w:r>
    </w:p>
    <w:p>
      <w:pPr>
        <w:pStyle w:val="Normal"/>
        <w:spacing w:lineRule="exact" w:line="420"/>
        <w:rPr/>
      </w:pPr>
      <w:r>
        <w:rPr>
          <w:rFonts w:cs="Arial" w:ascii="Arial" w:hAnsi="Arial"/>
          <w:color w:val="000000"/>
          <w:sz w:val="20"/>
          <w:szCs w:val="20"/>
          <w:shd w:fill="FFFFFF" w:val="clear"/>
        </w:rPr>
        <w:t>Copyright (C) 2001 Free Software Foundation, Inc. Contributed by Nathan Sidwell 11 April 2001 &lt;nathan@codesourcery.com&gt; Origin:stephen.webb@cybersaf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11 April 2001 &lt;nathan@codesourcery.com&gt; Origin: Theo Papadopoulo &lt;Theodore.Papadopoulo@sophia.inria.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11 Apr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10 Oct 2001 &lt;nathan@codesourcery.com&gt;</w:t>
      </w:r>
    </w:p>
    <w:p>
      <w:pPr>
        <w:pStyle w:val="Normal"/>
        <w:spacing w:lineRule="exact" w:line="420"/>
        <w:rPr/>
      </w:pPr>
      <w:r>
        <w:rPr>
          <w:rFonts w:cs="Arial" w:ascii="Arial" w:hAnsi="Arial"/>
          <w:color w:val="000000"/>
          <w:sz w:val="20"/>
          <w:szCs w:val="20"/>
          <w:shd w:fill="FFFFFF" w:val="clear"/>
        </w:rPr>
        <w:t>Copyright (C) 2001 Free Software Foundation, Inc. Contributed by Jeffrey D. Oldham 2001 May 17 &lt;oldham@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Jason Merrill 14 Jun 2001 &lt;jas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Jakub Jelinek 2 May 2001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w:t>
      </w:r>
    </w:p>
    <w:p>
      <w:pPr>
        <w:pStyle w:val="Normal"/>
        <w:spacing w:lineRule="exact" w:line="420"/>
        <w:rPr/>
      </w:pPr>
      <w:r>
        <w:rPr>
          <w:rFonts w:cs="Arial" w:ascii="Arial" w:hAnsi="Arial"/>
          <w:color w:val="000000"/>
          <w:sz w:val="20"/>
          <w:szCs w:val="20"/>
          <w:shd w:fill="FFFFFF" w:val="clear"/>
        </w:rPr>
        <w:t>Copyright (C) 2001 Free Software Foundation Contributed by Kriang Lerdsuwanakij &lt;lerdsuwa@users.sourceforge.net&gt; dg-do run }</w:t>
      </w:r>
    </w:p>
    <w:p>
      <w:pPr>
        <w:pStyle w:val="Normal"/>
        <w:spacing w:lineRule="exact" w:line="420"/>
        <w:rPr/>
      </w:pPr>
      <w:r>
        <w:rPr>
          <w:rFonts w:cs="Arial" w:ascii="Arial" w:hAnsi="Arial"/>
          <w:color w:val="000000"/>
          <w:sz w:val="20"/>
          <w:szCs w:val="20"/>
          <w:shd w:fill="FFFFFF" w:val="clear"/>
        </w:rPr>
        <w:t>Copyright (C) 2001 Free Software Foundation Contributed by Kriang Lerdsuwanakij &lt;lerdsuwa@users.sourceforge.net&gt; dg-do link }</w:t>
      </w:r>
    </w:p>
    <w:p>
      <w:pPr>
        <w:pStyle w:val="Normal"/>
        <w:spacing w:lineRule="exact" w:line="420"/>
        <w:rPr/>
      </w:pPr>
      <w:r>
        <w:rPr>
          <w:rFonts w:cs="Arial" w:ascii="Arial" w:hAnsi="Arial"/>
          <w:color w:val="000000"/>
          <w:sz w:val="20"/>
          <w:szCs w:val="20"/>
          <w:shd w:fill="FFFFFF" w:val="clear"/>
        </w:rPr>
        <w:t>Copyright (C) 2001 Free Software Foundation Contributed by Kriang Lerdsuwanakij &lt;lerdsuwa@users.sourceforge.net&gt; dg-do compile } dg-options "-fno-inline" }</w:t>
      </w:r>
    </w:p>
    <w:p>
      <w:pPr>
        <w:pStyle w:val="Normal"/>
        <w:spacing w:lineRule="exact" w:line="420"/>
        <w:rPr/>
      </w:pPr>
      <w:r>
        <w:rPr>
          <w:rFonts w:cs="Arial" w:ascii="Arial" w:hAnsi="Arial"/>
          <w:color w:val="000000"/>
          <w:sz w:val="20"/>
          <w:szCs w:val="20"/>
          <w:shd w:fill="FFFFFF" w:val="clear"/>
        </w:rPr>
        <w:t>Copyright (C) 2001 Free Software Foundation Contributed by Kriang Lerdsuwanakij &lt;lerdsuwa@users.sourceforge.net&gt; dg-do compile } dg-options "" }</w:t>
      </w:r>
    </w:p>
    <w:p>
      <w:pPr>
        <w:pStyle w:val="Normal"/>
        <w:spacing w:lineRule="exact" w:line="420"/>
        <w:rPr/>
      </w:pPr>
      <w:r>
        <w:rPr>
          <w:rFonts w:cs="Arial" w:ascii="Arial" w:hAnsi="Arial"/>
          <w:color w:val="000000"/>
          <w:sz w:val="20"/>
          <w:szCs w:val="20"/>
          <w:shd w:fill="FFFFFF" w:val="clear"/>
        </w:rPr>
        <w:t>Copyright (C) 2001 Free Software Foundation Contributed by Kriang Lerdsuwanakij &lt;lerdsuwa@users.sourceforge.net&gt; dg-do comp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Contributed by Kriang Lerdsuwanakij &lt;lerdsuw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edric Bastoul * dnl * * dnl * This library is free software; you can redistribute it and/or * dnl * modify it under the terms of the GNU Lesser General Public * dnl * License as published by the Free Software Foundation; either * dnl * version 2.1 of the License, or (at your option) any later version. * dnl * * dnl * This library is distributed in the hope that it will be useful, * dnl * but WITHOUT ANY WARRANTY; without even the implied warranty of * dnl * MERCHANTABILITY or FITNESS FOR A PARTICULAR PURPOSE. See the GNU * dnl * Lesser General Public License for more details. * dnl * * dnl * You should have received a copy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edric Bastoul *</w:t>
      </w:r>
    </w:p>
    <w:p>
      <w:pPr>
        <w:pStyle w:val="Normal"/>
        <w:spacing w:lineRule="exact" w:line="420"/>
        <w:rPr/>
      </w:pPr>
      <w:r>
        <w:rPr>
          <w:rFonts w:cs="Arial" w:ascii="Arial" w:hAnsi="Arial"/>
          <w:color w:val="000000"/>
          <w:sz w:val="20"/>
          <w:szCs w:val="20"/>
          <w:shd w:fill="FFFFFF" w:val="clear"/>
        </w:rPr>
        <w:t>Copyright (C) 2000-2018 Free Software Foundation, Inc. Contributed by Andy Vaught &amp; Katherine Holcom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 This is part of the GCC manual. c For copying conditions, see the file gcc.texi.</w:t>
      </w:r>
    </w:p>
    <w:p>
      <w:pPr>
        <w:pStyle w:val="Normal"/>
        <w:spacing w:lineRule="exact" w:line="420"/>
        <w:rPr/>
      </w:pPr>
      <w:r>
        <w:rPr>
          <w:rFonts w:cs="Arial" w:ascii="Arial" w:hAnsi="Arial"/>
          <w:color w:val="000000"/>
          <w:sz w:val="20"/>
          <w:szCs w:val="20"/>
          <w:shd w:fill="FFFFFF" w:val="clear"/>
        </w:rPr>
        <w:t>Copyright (C) 2000-2017 Free Software Foundation, Inc. Written by Mark Mitchell &lt;mark@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Written by Benjamin Chelf (chelf@codesource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Written by Alex Samuel &lt;samuel@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Written By Timoth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This file was pretty much copied from new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This file was adapted from glibc sour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This file is part of G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Zack Weinberg, Mar 2000</w:t>
      </w:r>
    </w:p>
    <w:p>
      <w:pPr>
        <w:pStyle w:val="Normal"/>
        <w:spacing w:lineRule="exact" w:line="420"/>
        <w:rPr/>
      </w:pPr>
      <w:r>
        <w:rPr>
          <w:rFonts w:cs="Arial" w:ascii="Arial" w:hAnsi="Arial"/>
          <w:color w:val="000000"/>
          <w:sz w:val="20"/>
          <w:szCs w:val="20"/>
          <w:shd w:fill="FFFFFF" w:val="clear"/>
        </w:rPr>
        <w:t>Copyright (C) 2000-2017 Free Software Foundation, Inc. Contributed by Zack Weinberg &lt;zackw@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Steven Boss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Steve Chamberlain (sac@cygnus.com), Jim Wilson (wilson@cygnus.com), and Doug Evans (dje@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Richard Kenner (kenner@vlsi1.ultra.nyu.edu)</w:t>
      </w:r>
    </w:p>
    <w:p>
      <w:pPr>
        <w:pStyle w:val="Normal"/>
        <w:spacing w:lineRule="exact" w:line="420"/>
        <w:rPr/>
      </w:pPr>
      <w:r>
        <w:rPr>
          <w:rFonts w:cs="Arial" w:ascii="Arial" w:hAnsi="Arial"/>
          <w:color w:val="000000"/>
          <w:sz w:val="20"/>
          <w:szCs w:val="20"/>
          <w:shd w:fill="FFFFFF" w:val="clear"/>
        </w:rPr>
        <w:t>Copyright (C) 2000-2017 Free Software Foundation, Inc. Contributed by Richard Henderson &lt;rth@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Per Bothner, 1994-95. Based on CCCP program by Paul Rubin, June 1986 Adapted to ANSI C, Richard Stallman, Jan 1987 Broken out to separate file, Zack Weinberg, Mar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Paul Brook &lt;paul@now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Nick Clifton (nickc@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Nathan Sidwell 7 Apr 2000 &lt;nathan@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Michael Matz (matz@ifh.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Michael K. Gschwind (mike@vlsivie.tuwien.ac.at).</w:t>
      </w:r>
    </w:p>
    <w:p>
      <w:pPr>
        <w:pStyle w:val="Normal"/>
        <w:spacing w:lineRule="exact" w:line="420"/>
        <w:rPr/>
      </w:pPr>
      <w:r>
        <w:rPr>
          <w:rFonts w:cs="Arial" w:ascii="Arial" w:hAnsi="Arial"/>
          <w:color w:val="000000"/>
          <w:sz w:val="20"/>
          <w:szCs w:val="20"/>
          <w:shd w:fill="FFFFFF" w:val="clear"/>
        </w:rPr>
        <w:t>Copyright (C) 2000-2017 Free Software Foundation, Inc. Contributed by Mark Mitchell &lt;mark@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Jes Sorensen, &lt;Jes.Sorensen@cer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Jeff Law (law@cygnus.com).</w:t>
      </w:r>
    </w:p>
    <w:p>
      <w:pPr>
        <w:pStyle w:val="Normal"/>
        <w:spacing w:lineRule="exact" w:line="420"/>
        <w:rPr/>
      </w:pPr>
      <w:r>
        <w:rPr>
          <w:rFonts w:cs="Arial" w:ascii="Arial" w:hAnsi="Arial"/>
          <w:color w:val="000000"/>
          <w:sz w:val="20"/>
          <w:szCs w:val="20"/>
          <w:shd w:fill="FFFFFF" w:val="clear"/>
        </w:rPr>
        <w:t>Copyright (C) 2000-2017 Free Software Foundation, Inc. Contributed by James E. Wilson &lt;wilso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Hans-Peter Nilsson (hp@bitrang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Gabriel Dos Reis &lt;gdr@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Embecosm on behalf of Adaptev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Denis Chertykov (chertykov@gmail.com)</w:t>
      </w:r>
    </w:p>
    <w:p>
      <w:pPr>
        <w:pStyle w:val="Normal"/>
        <w:spacing w:lineRule="exact" w:line="420"/>
        <w:rPr/>
      </w:pPr>
      <w:r>
        <w:rPr>
          <w:rFonts w:cs="Arial" w:ascii="Arial" w:hAnsi="Arial"/>
          <w:color w:val="000000"/>
          <w:sz w:val="20"/>
          <w:szCs w:val="20"/>
          <w:shd w:fill="FFFFFF" w:val="clear"/>
        </w:rPr>
        <w:t>Copyright (C) 2000-2017 Free Software Foundation, Inc. Contributed by David E. O'Brien &lt;obrien@FreeBSD.org&gt; and BS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CodeSourcer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Canqun Yang &lt;canqun@nudt.edu.cn&gt;</w:t>
      </w:r>
    </w:p>
    <w:p>
      <w:pPr>
        <w:pStyle w:val="Normal"/>
        <w:spacing w:lineRule="exact" w:line="420"/>
        <w:rPr/>
      </w:pPr>
      <w:r>
        <w:rPr>
          <w:rFonts w:cs="Arial" w:ascii="Arial" w:hAnsi="Arial"/>
          <w:color w:val="000000"/>
          <w:sz w:val="20"/>
          <w:szCs w:val="20"/>
          <w:shd w:fill="FFFFFF" w:val="clear"/>
        </w:rPr>
        <w:t>Copyright (C) 2000-2017 Free Software Foundation, Inc. Contributed by Andy Vaught &amp; Niels Kristian Bech Jensen</w:t>
      </w:r>
    </w:p>
    <w:p>
      <w:pPr>
        <w:pStyle w:val="Normal"/>
        <w:spacing w:lineRule="exact" w:line="420"/>
        <w:rPr/>
      </w:pPr>
      <w:r>
        <w:rPr>
          <w:rFonts w:cs="Arial" w:ascii="Arial" w:hAnsi="Arial"/>
          <w:color w:val="000000"/>
          <w:sz w:val="20"/>
          <w:szCs w:val="20"/>
          <w:shd w:fill="FFFFFF" w:val="clear"/>
        </w:rPr>
        <w:t>Copyright (C) 2000-2017 Free Software Foundation, Inc. Contributed by Andy Vaught &amp; Katherine Holcom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Andy Vau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Alex Samuel &lt;samuel@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Adapted from original RTL SSA-CCP by Daniel Berlin &lt;dberlin@dberlin.org&gt; Adapted to GIMPLE trees by Diego Novillo &lt;dnovill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Erik Andersen &lt;andersen@uclibc.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5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5 Free Software Foundation, Inc. Contributed by Nathan Sidwell 7 Apr 2000 &lt;nathan@nathan@codesourcery.com&gt;</w:t>
      </w:r>
    </w:p>
    <w:p>
      <w:pPr>
        <w:pStyle w:val="Normal"/>
        <w:spacing w:lineRule="exact" w:line="420"/>
        <w:rPr/>
      </w:pPr>
      <w:r>
        <w:rPr>
          <w:rFonts w:cs="Arial" w:ascii="Arial" w:hAnsi="Arial"/>
          <w:color w:val="000000"/>
          <w:sz w:val="20"/>
          <w:szCs w:val="20"/>
          <w:shd w:fill="FFFFFF" w:val="clear"/>
        </w:rPr>
        <w:t>Copyright (C) 2000, 2004, 2008 Free Software Foundation, Inc. This file is part of the GNU C Library. Contributed by Ulrich Drepper &lt;drepper@gnu.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Free Software Foundation, Inc. Contributed by Nathan Sidwell 4 February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Free Software Foundation, Inc. Contributed by Nathan Sidwell 3 Apr 2000 &lt;nathan@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Free Software Foundation, Inc. */ dg-do preprocess } */ dg-options "-nostdinc -C" } */ Test that multi-line tokens are recognized by cpp0 as being multiline . Source: Neil Booth, 17 Dec 2000. */ Line 1 Line 2 Line 3 Line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Free Software Foundation */ complex__ long long 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3, 2010, 2012, 2014 Free Software Foundation, Inc. Contributed by Nathan Sidwell 6 June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3 Free Software Foundation, Inc. Contributed by Nathan Sidwell 7 Jan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Free Software Foundation, Inc. Contributed by Nathan Sidwell 9 Apr 2000 &lt;nathan@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Free Software Foundation, Inc. Contributed by Nathan Sidwell 7 Jan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Free Software Foundation, Inc. Contributed by Nathan Sidwell 5 Sept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Free Software Foundation, Inc. Contributed by Nathan Sidwell 17 Nov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Free Software Foundation, Inc. Contributed by Nathan Sidwell 15 Apr 2000 &lt;nathan@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Free Software Foundation, Inc. Contributed by Nathan Sidwell 14 Nov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Free Software Foundation, Inc. Contributed by Nathan Sidwell 11 Jan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Free Software Foundation, Inc. Contributed by Nathan Sidwell 10 Aug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5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w:t>
      </w:r>
    </w:p>
    <w:p>
      <w:pPr>
        <w:pStyle w:val="Normal"/>
        <w:spacing w:lineRule="exact" w:line="420"/>
        <w:rPr/>
      </w:pPr>
      <w:r>
        <w:rPr>
          <w:rFonts w:cs="Arial" w:ascii="Arial" w:hAnsi="Arial"/>
          <w:color w:val="000000"/>
          <w:sz w:val="20"/>
          <w:szCs w:val="20"/>
          <w:shd w:fill="FFFFFF" w:val="clear"/>
        </w:rPr>
        <w:t>Copyright (C) 2000, 2001, 2002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ree Software Foundation.</w:t>
      </w:r>
    </w:p>
    <w:p>
      <w:pPr>
        <w:pStyle w:val="Normal"/>
        <w:spacing w:lineRule="exact" w:line="420"/>
        <w:rPr/>
      </w:pPr>
      <w:r>
        <w:rPr>
          <w:rFonts w:cs="Arial" w:ascii="Arial" w:hAnsi="Arial"/>
          <w:color w:val="000000"/>
          <w:sz w:val="20"/>
          <w:szCs w:val="20"/>
          <w:shd w:fill="FFFFFF" w:val="clear"/>
        </w:rPr>
        <w:t>Copyright (C) 2000, 2001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ree Software Foundation, Inc. Contributed by Nathan Sidwell 28 Nov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ree Software Foundation, Inc. */</w:t>
      </w:r>
    </w:p>
    <w:p>
      <w:pPr>
        <w:pStyle w:val="Normal"/>
        <w:spacing w:lineRule="exact" w:line="420"/>
        <w:rPr/>
      </w:pPr>
      <w:r>
        <w:rPr>
          <w:rFonts w:cs="Arial" w:ascii="Arial" w:hAnsi="Arial"/>
          <w:color w:val="000000"/>
          <w:sz w:val="20"/>
          <w:szCs w:val="20"/>
          <w:shd w:fill="FFFFFF" w:val="clear"/>
        </w:rPr>
        <w:t>Copyright (C) 2000 Free Software Foundation. by William Cohen &lt;wcohen@redhat.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 Added extra line-breaks to check that diagnostics refer to correct token. Per Bothner. */ dg-do compile } */ dg-options "-Wunused"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Theodore.Papadopoulo 23 Jun 2000 &lt;Theodore.Papadopoulo@sophia.inria.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9 Mar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9 Aug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8 Mar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8 Feb 2000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7 Sep 2000 &lt;nathan@codesourcery.com&gt;</w:t>
      </w:r>
    </w:p>
    <w:p>
      <w:pPr>
        <w:pStyle w:val="Normal"/>
        <w:spacing w:lineRule="exact" w:line="420"/>
        <w:rPr/>
      </w:pPr>
      <w:r>
        <w:rPr>
          <w:rFonts w:cs="Arial" w:ascii="Arial" w:hAnsi="Arial"/>
          <w:color w:val="000000"/>
          <w:sz w:val="20"/>
          <w:szCs w:val="20"/>
          <w:shd w:fill="FFFFFF" w:val="clear"/>
        </w:rPr>
        <w:t>Copyright (C) 2000 Free Software Foundation, Inc. Contributed by Nathan Sidwell 7 Nov 2000 &lt;nathan@codesourcery.com&gt; Origin: bug 510 wolfgang.bangerth@iwr.uni-heidelber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7 Nov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7 Jan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6 Mar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6 Febs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5 Sept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5 Jan 2001 &lt;nathan@codesourcery.com&gt;</w:t>
      </w:r>
    </w:p>
    <w:p>
      <w:pPr>
        <w:pStyle w:val="Normal"/>
        <w:spacing w:lineRule="exact" w:line="420"/>
        <w:rPr/>
      </w:pPr>
      <w:r>
        <w:rPr>
          <w:rFonts w:cs="Arial" w:ascii="Arial" w:hAnsi="Arial"/>
          <w:color w:val="000000"/>
          <w:sz w:val="20"/>
          <w:szCs w:val="20"/>
          <w:shd w:fill="FFFFFF" w:val="clear"/>
        </w:rPr>
        <w:t>Copyright (C) 2000 Free Software Foundation, Inc. Contributed by Nathan Sidwell 4 Oct 2000 &lt;nathan@codesourcery.com&gt; Origin: bug 511 malte.starostik@t-onlin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4 Oct 2000 &lt;nathan@codesourcery.com&gt; Origin: Bug 543 Gerald Pfeifer &lt;pfeifer@dbai.tuwien.ac.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4 February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4 Feb 2000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30 Nov 2001 &lt;nathan@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3 Mar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3 Jan 2000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29 Nov 2001 &lt;nathan@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28 Nov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28 Feb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26 Feb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26 Feb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25 Nov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24 Nov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24 May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24 Jul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24 Feb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23 Nov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23 June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23 Feb 2000 &lt;nathan@codesourcery.com&gt; Derived from a bug report by Marko Maekelae &lt;Marko.Makela@HUT.FI&gt;</w:t>
      </w:r>
    </w:p>
    <w:p>
      <w:pPr>
        <w:pStyle w:val="Normal"/>
        <w:spacing w:lineRule="exact" w:line="420"/>
        <w:rPr/>
      </w:pPr>
      <w:r>
        <w:rPr>
          <w:rFonts w:cs="Arial" w:ascii="Arial" w:hAnsi="Arial"/>
          <w:color w:val="000000"/>
          <w:sz w:val="20"/>
          <w:szCs w:val="20"/>
          <w:shd w:fill="FFFFFF" w:val="clear"/>
        </w:rPr>
        <w:t>Copyright (C) 2000 Free Software Foundation, Inc. Contributed by Nathan Sidwell 23 Feb 2000 &lt;nathan@codesourcery.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22 Nov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22 June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21 Jan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20 June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19 Jan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18 Jan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18 Aug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17 Nov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17 Jan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17 Aug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16 Jan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14 Nov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14 Aug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13 Feb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12 Jan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12 Feb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11 Jan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11 Aug 2000 &lt;nathan@codesourcery.com&gt;</w:t>
      </w:r>
    </w:p>
    <w:p>
      <w:pPr>
        <w:pStyle w:val="Normal"/>
        <w:spacing w:lineRule="exact" w:line="420"/>
        <w:rPr/>
      </w:pPr>
      <w:r>
        <w:rPr>
          <w:rFonts w:cs="Arial" w:ascii="Arial" w:hAnsi="Arial"/>
          <w:color w:val="000000"/>
          <w:sz w:val="20"/>
          <w:szCs w:val="20"/>
          <w:shd w:fill="FFFFFF" w:val="clear"/>
        </w:rPr>
        <w:t>Copyright (C) 2000 Free Software Foundation, Inc. Contributed by Nathan Sidwell 10 Jan 2001 &lt;nathan@codesourcery.com&gt; Origin snyder@fnal.g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10 Jan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10 Feb 2000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10 Aug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1 Sep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Mark Mitchell 19 Mar 2000 &lt;mark@codesourcery.com&gt; Nathan Sidwell 19 Mar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Loren J. Rittle 07 Jun 2000 &lt;ljrittle@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 dg-do compile } */ dg-options -save-temps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Contributed by Nathan Sidwell 6 July 2000 &lt;nathan@codesourcery.com&gt;</w:t>
      </w:r>
    </w:p>
    <w:p>
      <w:pPr>
        <w:pStyle w:val="Normal"/>
        <w:spacing w:lineRule="exact" w:line="420"/>
        <w:rPr/>
      </w:pPr>
      <w:r>
        <w:rPr>
          <w:rFonts w:cs="Arial" w:ascii="Arial" w:hAnsi="Arial"/>
          <w:color w:val="000000"/>
          <w:sz w:val="20"/>
          <w:szCs w:val="20"/>
          <w:shd w:fill="FFFFFF" w:val="clear"/>
        </w:rPr>
        <w:t>Copyright (C) 2000 Free Software Foundation Contributed by Nathan Sidwell 3 July 2000 &lt;nathan@codesourcery.com&gt; We'd get confused entering a namespace via an ali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Contributed by Nathan Sidwell 22 June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Contributed by Nathan Sidwell 21 June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Contributed by Kriang Lerdsuwanakij &lt;lerdsuwa@users.sourceforge.net&gt;</w:t>
      </w:r>
    </w:p>
    <w:p>
      <w:pPr>
        <w:pStyle w:val="Normal"/>
        <w:spacing w:lineRule="exact" w:line="420"/>
        <w:rPr/>
      </w:pPr>
      <w:r>
        <w:rPr>
          <w:rFonts w:cs="Arial" w:ascii="Arial" w:hAnsi="Arial"/>
          <w:color w:val="000000"/>
          <w:sz w:val="20"/>
          <w:szCs w:val="20"/>
          <w:shd w:fill="FFFFFF" w:val="clear"/>
        </w:rPr>
        <w:t>Copyright (C) 2000 Free Software Foundation Adapted by Nathan Sidwell 1 July 2000 &lt;nathan@codesourcery.com&gt; Derived from a bug report by scott snyder &lt;snyder@fnal.gov&gt; Our implicit typename extension was causing this pedantically correct program to fail</w:t>
      </w:r>
    </w:p>
    <w:p>
      <w:pPr>
        <w:pStyle w:val="Normal"/>
        <w:spacing w:lineRule="exact" w:line="420"/>
        <w:rPr/>
      </w:pPr>
      <w:r>
        <w:rPr>
          <w:rFonts w:cs="Arial" w:ascii="Arial" w:hAnsi="Arial"/>
          <w:color w:val="000000"/>
          <w:sz w:val="20"/>
          <w:szCs w:val="20"/>
          <w:shd w:fill="FFFFFF" w:val="clear"/>
        </w:rPr>
        <w:t>Copyright (C) 2000 Free Software Foundation */ by Alexandre Oliva &lt;aoliva@redhat.com&gt; */</w:t>
      </w:r>
    </w:p>
    <w:p>
      <w:pPr>
        <w:pStyle w:val="Normal"/>
        <w:spacing w:lineRule="exact" w:line="420"/>
        <w:rPr/>
      </w:pPr>
      <w:r>
        <w:rPr>
          <w:rFonts w:cs="Arial" w:ascii="Arial" w:hAnsi="Arial"/>
          <w:color w:val="000000"/>
          <w:sz w:val="20"/>
          <w:szCs w:val="20"/>
          <w:shd w:fill="FFFFFF" w:val="clear"/>
        </w:rPr>
        <w:t>Copyright (C) 2000 Free Software Foundation */ Contributed by Nathan Sidwell &lt;nathan@codesourcery.com&gt; */</w:t>
      </w:r>
    </w:p>
    <w:p>
      <w:pPr>
        <w:pStyle w:val="Normal"/>
        <w:spacing w:lineRule="exact" w:line="420"/>
        <w:rPr/>
      </w:pPr>
      <w:r>
        <w:rPr>
          <w:rFonts w:cs="Arial" w:ascii="Arial" w:hAnsi="Arial"/>
          <w:color w:val="000000"/>
          <w:sz w:val="20"/>
          <w:szCs w:val="20"/>
          <w:shd w:fill="FFFFFF" w:val="clear"/>
        </w:rPr>
        <w:t>Copyright (C) 2000 Free Software Foundation */ Contributed by Alexandre Oliva &lt;aoliva@redhat.com&gt; */</w:t>
      </w:r>
    </w:p>
    <w:p>
      <w:pPr>
        <w:pStyle w:val="Normal"/>
        <w:spacing w:lineRule="exact" w:line="420"/>
        <w:rPr/>
      </w:pPr>
      <w:r>
        <w:rPr>
          <w:rFonts w:cs="Arial" w:ascii="Arial" w:hAnsi="Arial"/>
          <w:color w:val="000000"/>
          <w:sz w:val="20"/>
          <w:szCs w:val="20"/>
          <w:shd w:fill="FFFFFF" w:val="clear"/>
        </w:rPr>
        <w:t>Copyright (C) 2000 Free Software Foundation */ Contributed by Alexandre Oliva &lt;aoliva@cygnus.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c This is part of the CPP and GCC manuals. c For copying conditions, see the file gcc.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Mark Mitchell &lt;mark@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This program is free software; you can redistribute it and/or modify it under the terms of the GNU General Public License as published by the Free Software Foundation; either version 3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Originally contributed by Michael P. Hayes m.hayes@elec.canterbury.ac.nz, mhayes@redhat.com) Major rewrite contributed by Danny Berlin (dberlin@dberlin.org) and Kenneth Zadeck (zadeck@naturalbridg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Contributed by Wind River Systems. Rewritten by CodeSourcer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Contributed by Vladimir Makarov (vmakarov@cygnus.com).</w:t>
      </w:r>
    </w:p>
    <w:p>
      <w:pPr>
        <w:pStyle w:val="Normal"/>
        <w:spacing w:lineRule="exact" w:line="420"/>
        <w:rPr/>
      </w:pPr>
      <w:r>
        <w:rPr>
          <w:rFonts w:cs="Arial" w:ascii="Arial" w:hAnsi="Arial"/>
          <w:color w:val="000000"/>
          <w:sz w:val="20"/>
          <w:szCs w:val="20"/>
          <w:shd w:fill="FFFFFF" w:val="clear"/>
        </w:rPr>
        <w:t>Copyright (C) 1999-2017 Free Software Foundation, Inc. Contributed by Vladimir Makarov &lt;vmakarov@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Contributed by Steve Ellcey &lt;sje@cup.hp.com&gt; and Reva Cuthbertson &lt;reva@cup.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Contributed by Richard Earnshaw (rearnsha@arm.com) Minor hacks by Nick Clifton (nickc@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Contributed by Philip Blundell &lt;pb@nexus.co.uk&gt;</w:t>
      </w:r>
    </w:p>
    <w:p>
      <w:pPr>
        <w:pStyle w:val="Normal"/>
        <w:spacing w:lineRule="exact" w:line="420"/>
        <w:rPr/>
      </w:pPr>
      <w:r>
        <w:rPr>
          <w:rFonts w:cs="Arial" w:ascii="Arial" w:hAnsi="Arial"/>
          <w:color w:val="000000"/>
          <w:sz w:val="20"/>
          <w:szCs w:val="20"/>
          <w:shd w:fill="FFFFFF" w:val="clear"/>
        </w:rPr>
        <w:t>Copyright (C) 1999-2017 Free Software Foundation, Inc. Contributed by Mumit Khan &lt;khan@xraylith.wisc.edu&gt;. Modified and moved to separate file by Danny Smith dannysmith@users.sourceforge.net&gt;.</w:t>
      </w:r>
    </w:p>
    <w:p>
      <w:pPr>
        <w:pStyle w:val="Normal"/>
        <w:spacing w:lineRule="exact" w:line="420"/>
        <w:rPr/>
      </w:pPr>
      <w:r>
        <w:rPr>
          <w:rFonts w:cs="Arial" w:ascii="Arial" w:hAnsi="Arial"/>
          <w:color w:val="000000"/>
          <w:sz w:val="20"/>
          <w:szCs w:val="20"/>
          <w:shd w:fill="FFFFFF" w:val="clear"/>
        </w:rPr>
        <w:t>Copyright (C) 1999-2017 Free Software Foundation, Inc. Contributed by Mumit Khan &lt;khan@xraylith.wis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Contributed by Michael Tiemann (tiemann@cygnus.com). 64-bit SPARC-V9 support by Michael Tiemann, Jim Wilson, and Doug Evans, at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Contributed by Kazumoto Kojima &lt;kkojima@rr.iij4u.or.jp&gt;</w:t>
      </w:r>
    </w:p>
    <w:p>
      <w:pPr>
        <w:pStyle w:val="Normal"/>
        <w:spacing w:lineRule="exact" w:line="420"/>
        <w:rPr/>
      </w:pPr>
      <w:r>
        <w:rPr>
          <w:rFonts w:cs="Arial" w:ascii="Arial" w:hAnsi="Arial"/>
          <w:color w:val="000000"/>
          <w:sz w:val="20"/>
          <w:szCs w:val="20"/>
          <w:shd w:fill="FFFFFF" w:val="clear"/>
        </w:rPr>
        <w:t>Copyright (C) 1999-2017 Free Software Foundation, Inc. Contributed by James E. Wilson &lt;wilson@cygnus.com&gt; and David Mosberger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Contributed by Hartmut Penner (hpenner@de.ibm.com) and Ulrich Weigand (uweigand@de.ibm.com). Andreas Krebbel (Andreas.Krebbel@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Contributed by Hartmut Penner (hpenner@de.ibm.com) and Ulrich Weigand (uweigand@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Contributed by Hartmut Penner (hpenner@de.ibm.com) and Ulrich Weigand (uweigand@de.ibm.com) and Andreas Krebbel (Andreas.Krebbel@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Contributed by Hartmut Penner (hpenner@de.ibm.com) and Ulrich Weigand (uweigand@de.ibm.com) and Andreas Krebbel (Andreas.Krebbel@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Contributed by Gabriel Dos Reis &lt;gdr@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Contributed by Charles-Antoine Gauthier (charles.gauthier@iit.nrc.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Contributed by Andrew MacLeod &lt;amacleod@cygnus.com&gt; Andrew Haley &lt;aph@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Free Software Foundation, Inc. This file is part of the GNU C Library. Contributed by Jakub Jelinek (jj@ultra.linux.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AdaCore --</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AdaCore --</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4 Free Software Foundation, Inc. This file is distributed under the same license as the gc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0, 2011 Free Software Foundation, Inc. This file is distributed under the same license as the gc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Free Software Foundation, Inc. Contributed by Nathan Sidwell 21 Nov 1999 &lt;nathan@acm.org&gt;</w:t>
      </w:r>
    </w:p>
    <w:p>
      <w:pPr>
        <w:pStyle w:val="Normal"/>
        <w:spacing w:lineRule="exact" w:line="420"/>
        <w:rPr/>
      </w:pPr>
      <w:r>
        <w:rPr>
          <w:rFonts w:cs="Arial" w:ascii="Arial" w:hAnsi="Arial"/>
          <w:color w:val="000000"/>
          <w:sz w:val="20"/>
          <w:szCs w:val="20"/>
          <w:shd w:fill="FFFFFF" w:val="clear"/>
        </w:rPr>
        <w:t>Copyright (C) 1999, 2000, 2002, 2003 Free Software Foundation, Inc. Contributed by Nathan Sidwell 22 Apr 1999 &lt;nathan@acm.org&gt; derived from a bug report by &lt;rch@larissa.sd.bi.ruhr-uni-bochum.de&gt; http://gcc.gnu.org/ml/gcc-bugs/1999-04n/msg00631.html the code is wrong, but we fell over bad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2 National Research Council of Can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9, 2012 Free Software Foundation, Inc. This file is part of G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4,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5, 2006,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Free Software Foundation, Inc. Contributed by Nathan Sidwell 6 Jun 1999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Free Software Foundation, Inc. Contributed by Nathan Sidwell 4 Oct 1999 &lt;nathan@acm.org&gt;</w:t>
      </w:r>
    </w:p>
    <w:p>
      <w:pPr>
        <w:pStyle w:val="Normal"/>
        <w:spacing w:lineRule="exact" w:line="420"/>
        <w:rPr/>
      </w:pPr>
      <w:r>
        <w:rPr>
          <w:rFonts w:cs="Arial" w:ascii="Arial" w:hAnsi="Arial"/>
          <w:color w:val="000000"/>
          <w:sz w:val="20"/>
          <w:szCs w:val="20"/>
          <w:shd w:fill="FFFFFF" w:val="clear"/>
        </w:rPr>
        <w:t>Copyright (C) 1999, 2000 Free Software Foundation, Inc. Contributed by Nathan Sidwell 4 Jun 1999 &lt;nathan@acm.org&gt; Derived from a bug report from Stephan Riess &lt;riess@bfw-online.de&gt; http://gcc.gnu.org/ml/gcc-bugs/1999-06n/msg00107.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Free Software Foundation, Inc. Contributed by Nathan Sidwell 29 Aug 1999 &lt;nathan@acm.org&gt;</w:t>
      </w:r>
    </w:p>
    <w:p>
      <w:pPr>
        <w:pStyle w:val="Normal"/>
        <w:spacing w:lineRule="exact" w:line="420"/>
        <w:rPr/>
      </w:pPr>
      <w:r>
        <w:rPr>
          <w:rFonts w:cs="Arial" w:ascii="Arial" w:hAnsi="Arial"/>
          <w:color w:val="000000"/>
          <w:sz w:val="20"/>
          <w:szCs w:val="20"/>
          <w:shd w:fill="FFFFFF" w:val="clear"/>
        </w:rPr>
        <w:t>Copyright (C) 1999, 2000 Free Software Foundation, Inc. Contributed by Nathan Sidwell 11 Apr 1999 &lt;nathan@acm.org&gt; Derived from bug report from Gabriel Dos Reis Gabriel.Dos-Reis@cmla.ens-cachan.fr&gt; http://gcc.gnu.org/ml/gcc-bugs/1999-03n/msg00888.html</w:t>
      </w:r>
    </w:p>
    <w:p>
      <w:pPr>
        <w:pStyle w:val="Normal"/>
        <w:spacing w:lineRule="exact" w:line="420"/>
        <w:rPr/>
      </w:pPr>
      <w:r>
        <w:rPr>
          <w:rFonts w:cs="Arial" w:ascii="Arial" w:hAnsi="Arial"/>
          <w:color w:val="000000"/>
          <w:sz w:val="20"/>
          <w:szCs w:val="20"/>
          <w:shd w:fill="FFFFFF" w:val="clear"/>
        </w:rPr>
        <w:t>Copyright (C) 1999, 2000 Free Software Foundation, Inc. Contributed by Nathan Sidwell 1 Sep 1999 &lt;nathan@acm.org&gt; Derived from bug report from Gabriel Dos Reis Gabriel.Dos-Reis@cmla.ens-cachan.fr&gt; http://gcc.gnu.org/ml/gcc-bugs/1999-03n/msg00888.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This file is part of the GNU C Library. Contributed by Jakub Jelinek &lt;jj@ultra.linux.cz&gt; Partly based on double-precision code by Geoffrey Keating &lt;geoffk@ozemail.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This file is part of the GNU C Library. Contributed by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9 Apr 1999 &lt;nathan@acm.org&gt; derrived from bug report from Alexander Zvyagin &lt;zvyagin@mx.ihep.s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7 Dec 1999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6 Jun 1999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5 Sep 1999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4 Oct 1999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31 Mar 1999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3 Jun 1999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29 Nov 1999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27 Sep 1999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25 Aug 1999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24 Mar 1999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21 Nov 1999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21 May 1999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20 May 1999 &lt;nathan@acm.org&gt;</w:t>
      </w:r>
    </w:p>
    <w:p>
      <w:pPr>
        <w:pStyle w:val="Normal"/>
        <w:spacing w:lineRule="exact" w:line="420"/>
        <w:rPr/>
      </w:pPr>
      <w:r>
        <w:rPr>
          <w:rFonts w:cs="Arial" w:ascii="Arial" w:hAnsi="Arial"/>
          <w:color w:val="000000"/>
          <w:sz w:val="20"/>
          <w:szCs w:val="20"/>
          <w:shd w:fill="FFFFFF" w:val="clear"/>
        </w:rPr>
        <w:t>Copyright (C) 1999 Free Software Foundation, Inc. Contributed by Nathan Sidwell 20 Jan 1999 &lt;nathan@acm.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19 Jan 1999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15 Dec 1999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15 Apr 1999 &lt;nathan@acm.org&gt;</w:t>
      </w:r>
    </w:p>
    <w:p>
      <w:pPr>
        <w:pStyle w:val="Normal"/>
        <w:spacing w:lineRule="exact" w:line="420"/>
        <w:rPr/>
      </w:pPr>
      <w:r>
        <w:rPr>
          <w:rFonts w:cs="Arial" w:ascii="Arial" w:hAnsi="Arial"/>
          <w:color w:val="000000"/>
          <w:sz w:val="20"/>
          <w:szCs w:val="20"/>
          <w:shd w:fill="FFFFFF" w:val="clear"/>
        </w:rPr>
        <w:t>Copyright (C) 1999 Free Software Foundation, Inc. Contributed by Nathan Sidwell 14 Nov 1999 &lt;nathan@acm.org&gt; Test our restrict object pointer exten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14 Jan 1999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12 Dec 1999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1 Sep 1999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related to bug report by Leon Bottou &lt;leonb@research.att.com&gt;</w:t>
      </w:r>
    </w:p>
    <w:p>
      <w:pPr>
        <w:pStyle w:val="Normal"/>
        <w:spacing w:lineRule="exact" w:line="420"/>
        <w:rPr/>
      </w:pPr>
      <w:r>
        <w:rPr>
          <w:rFonts w:cs="Arial" w:ascii="Arial" w:hAnsi="Arial"/>
          <w:color w:val="000000"/>
          <w:sz w:val="20"/>
          <w:szCs w:val="20"/>
          <w:shd w:fill="FFFFFF" w:val="clear"/>
        </w:rPr>
        <w:t>Copyright (C) 1999 Free Software Foundation by Alexandre Oliva &lt;oliva@lsd.ic.unicamp.br&gt; Simplified from libg++/src/Fix16.c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Written by Mark Mitchell (mmitchell@usa.net) based on code found formerly in parse.y and p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Written by Mark Michell (mark@codesourcery.com).</w:t>
      </w:r>
    </w:p>
    <w:p>
      <w:pPr>
        <w:pStyle w:val="Normal"/>
        <w:spacing w:lineRule="exact" w:line="420"/>
        <w:rPr/>
      </w:pPr>
      <w:r>
        <w:rPr>
          <w:rFonts w:cs="Arial" w:ascii="Arial" w:hAnsi="Arial"/>
          <w:color w:val="000000"/>
          <w:sz w:val="20"/>
          <w:szCs w:val="20"/>
          <w:shd w:fill="FFFFFF" w:val="clear"/>
        </w:rPr>
        <w:t>Copyright (C) 1998-2017 Free Software Foundation, Inc. Contributed by Ulrich Drepper &lt;drepper@cygnus.com&gt;, 1998. Rewritten for DOT output by Steven Bosscher,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Contributed by Ovidiu Predesc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Contributed by Mark Mitchell (mark@markmitchel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Contributed by Kaveh Ghazi (ghazi@caip.rutgers.edu) 3/2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Contributed by Joern Renne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Contributed by Georg Lay (avr@gjlay.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Contributed by Denis Chertykov (chertykov@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Contributed by Denis Chertykov &lt;chertyk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Contributed by David Edelsohn (edelsohn@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Contributed by Daniel Berlin (dan@cgsoftware.com). Re-implemented in C++ by Martin Liska &lt;mliska@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Contributed by Daniel Berlin (dan@cg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Contributed by Catherine Moore &lt;clm@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Contributed by Axis Communications. Written by Hans-Peter Ni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Contributed by Axis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illes Vollant (minizip) ( http://www.winimage.com/zLibDll/minizip.htm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 by Jacques Nomssi Nz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7 Brian Raiter &lt;breadbox@muppet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2004, 2009,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Greg Colvin and Beman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Jacques Nomssi Nz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Bob Della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Andreas R. Klei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eoffrey Kea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by Alexandre Oliva &lt;oliva@dcc.unicamp.br&gt;</w:t>
      </w:r>
    </w:p>
    <w:p>
      <w:pPr>
        <w:pStyle w:val="Normal"/>
        <w:spacing w:lineRule="exact" w:line="420"/>
        <w:rPr/>
      </w:pPr>
      <w:r>
        <w:rPr>
          <w:rFonts w:cs="Arial" w:ascii="Arial" w:hAnsi="Arial"/>
          <w:color w:val="000000"/>
          <w:sz w:val="20"/>
          <w:szCs w:val="20"/>
          <w:shd w:fill="FFFFFF" w:val="clear"/>
        </w:rPr>
        <w:t>Copyright (C) 1998 Brian Raiter &lt;breadbox@muppetlabs.com&gt; You can look at http://www.muppetlabs.com/~breadbox/software/assembly.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0 Gilles Vollant, Even Rouault, Mathias Sve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 Written by Ian Lance Taylor, Cygnus Solutions.</w:t>
      </w:r>
    </w:p>
    <w:p>
      <w:pPr>
        <w:pStyle w:val="Normal"/>
        <w:spacing w:lineRule="exact" w:line="420"/>
        <w:rPr/>
      </w:pPr>
      <w:r>
        <w:rPr>
          <w:rFonts w:cs="Arial" w:ascii="Arial" w:hAnsi="Arial"/>
          <w:color w:val="000000"/>
          <w:sz w:val="20"/>
          <w:szCs w:val="20"/>
          <w:shd w:fill="FFFFFF" w:val="clear"/>
        </w:rPr>
        <w:t>Copyright (C) 1997-2017 Free Software Foundation, Inc. This file is part of the libiberty library. Contributed by Jean-François Bignolles &lt;bignolle@ecoledoc.ibp.fr&gt;, 1997.</w:t>
      </w:r>
    </w:p>
    <w:p>
      <w:pPr>
        <w:pStyle w:val="Normal"/>
        <w:spacing w:lineRule="exact" w:line="420"/>
        <w:rPr/>
      </w:pPr>
      <w:r>
        <w:rPr>
          <w:rFonts w:cs="Arial" w:ascii="Arial" w:hAnsi="Arial"/>
          <w:color w:val="000000"/>
          <w:sz w:val="20"/>
          <w:szCs w:val="20"/>
          <w:shd w:fill="FFFFFF" w:val="clear"/>
        </w:rPr>
        <w:t>Copyright (C) 1997-2017 Free Software Foundation, Inc. This file is part of the GNU C Library. Contributed by Ulrich Drepper &lt;drepper@cygnus.com&gt;, 1997 and Jakub Jelinek &lt;jj@ultra.linux.cz&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 This file is part of the GNU C Library. Contributed by Richard Henderson (rth@cygnus.com), Jakub Jelinek (jj@ultra.linux.cz), David S. Miller (davem@redhat.com) and Peter Maydell (pmaydell@chiark.greenend.org.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 Contributed by Scott Christley &lt;scottc@net-community.com&gt;</w:t>
      </w:r>
    </w:p>
    <w:p>
      <w:pPr>
        <w:pStyle w:val="Normal"/>
        <w:spacing w:lineRule="exact" w:line="420"/>
        <w:rPr/>
      </w:pPr>
      <w:r>
        <w:rPr>
          <w:rFonts w:cs="Arial" w:ascii="Arial" w:hAnsi="Arial"/>
          <w:color w:val="000000"/>
          <w:sz w:val="20"/>
          <w:szCs w:val="20"/>
          <w:shd w:fill="FFFFFF" w:val="clear"/>
        </w:rPr>
        <w:t>Copyright (C) 1997-2017 Free Software Foundation, Inc. Contributed by Russell King &lt;rmk92@ecs.soton.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 Contributed by Richard Henderson (rth@cygnus.com) and Jakub Jelinek (jj@ultra.linux.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 Contributed by Ovidiu Predescu (ovidiu@net-community.com).</w:t>
      </w:r>
    </w:p>
    <w:p>
      <w:pPr>
        <w:pStyle w:val="Normal"/>
        <w:spacing w:lineRule="exact" w:line="420"/>
        <w:rPr/>
      </w:pPr>
      <w:r>
        <w:rPr>
          <w:rFonts w:cs="Arial" w:ascii="Arial" w:hAnsi="Arial"/>
          <w:color w:val="000000"/>
          <w:sz w:val="20"/>
          <w:szCs w:val="20"/>
          <w:shd w:fill="FFFFFF" w:val="clear"/>
        </w:rPr>
        <w:t>Copyright (C) 1997-2017 Free Software Foundation, Inc. Contributed by Mike Stump &lt;mrs@w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 Contributed by John Carr (jfc@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 Contributed by Joel Sherrill (joel@OARcorp.com).</w:t>
      </w:r>
    </w:p>
    <w:p>
      <w:pPr>
        <w:pStyle w:val="Normal"/>
        <w:spacing w:lineRule="exact" w:line="420"/>
        <w:rPr/>
      </w:pPr>
      <w:r>
        <w:rPr>
          <w:rFonts w:cs="Arial" w:ascii="Arial" w:hAnsi="Arial"/>
          <w:color w:val="000000"/>
          <w:sz w:val="20"/>
          <w:szCs w:val="20"/>
          <w:shd w:fill="FFFFFF" w:val="clear"/>
        </w:rPr>
        <w:t>Copyright (C) 1997-2017 Free Software Foundation, Inc. Contributed by Jason Merrill &lt;jaso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 Contributed by Embecosm on behalf of Adaptev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 Contributed by Daniel Berlin &lt;dan@cgsoft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 Contributed by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 Contributed by Andrew MacLeod &lt;amacleod@cygnus.com&gt; Andrew Haley &lt;aph@cygnus.com&gt;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Free Software Foundation, Inc. This file is part of the GNU C Library. Contributed by Uros Bizjak (ubizja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Free Software Foundation, Inc. This file is part of the GNU C Library. Contributed by Richard Henderson (rth@cygnus.com), Jakub Jelinek (jj@ultra.linux.cz), David S. Miller (davem@redhat.com) and Peter Maydell (pmaydell@chiark.greenend.org.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Free Software Foundation, Inc. This file is part of the GNU C Library. Contributed by Richard Henderson (rth@cygnus.com), Jakub Jelinek (jj@ultra.linux.cz) and Peter Maydell (pmaydell@chiark.greenend.org.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Free Software Foundation, Inc. This file is part of the GNU C Library. Contributed by Richard Henderson (rth@cygnus.com) and Jakub Jelinek (jj@ultra.linux.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7-2012 Free Software Foundation, Inc. This file is part of the GNU C Library. Contributed by Ulrich Drepper &lt;drepper@cygnus.com&gt;, 1997.</w:t>
      </w:r>
    </w:p>
    <w:p>
      <w:pPr>
        <w:pStyle w:val="Normal"/>
        <w:spacing w:lineRule="exact" w:line="420"/>
        <w:rPr/>
      </w:pPr>
      <w:r>
        <w:rPr>
          <w:rFonts w:cs="Arial" w:ascii="Arial" w:hAnsi="Arial"/>
          <w:color w:val="000000"/>
          <w:sz w:val="20"/>
          <w:szCs w:val="20"/>
          <w:shd w:fill="FFFFFF" w:val="clear"/>
        </w:rPr>
        <w:t>Copyright (C) 1997-2012 Free Software Foundation, Inc. This file is part of the GNU C Library. Based on an algorithm by Stephen L. Moshier &lt;moshier@world.std.com&gt;. Contributed by Ulrich Drepper &lt;drepper@cygnus.com&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0,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9 Free Software Foundation, Inc.</w:t>
      </w:r>
    </w:p>
    <w:p>
      <w:pPr>
        <w:pStyle w:val="Normal"/>
        <w:spacing w:lineRule="exact" w:line="420"/>
        <w:rPr/>
      </w:pPr>
      <w:r>
        <w:rPr>
          <w:rFonts w:cs="Arial" w:ascii="Arial" w:hAnsi="Arial"/>
          <w:color w:val="000000"/>
          <w:sz w:val="20"/>
          <w:szCs w:val="20"/>
          <w:shd w:fill="FFFFFF" w:val="clear"/>
        </w:rPr>
        <w:t>Copyright (C) 1997, 2004, 2009 Free Software Foundation, Inc. This file is part of the GNU C Library. Contributed by Ulrich Drepper &lt;drepper@cygnus.com&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pPr>
      <w:r>
        <w:rPr>
          <w:rFonts w:cs="Arial" w:ascii="Arial" w:hAnsi="Arial"/>
          <w:color w:val="000000"/>
          <w:sz w:val="20"/>
          <w:szCs w:val="20"/>
          <w:shd w:fill="FFFFFF" w:val="clear"/>
        </w:rPr>
        <w:t>Copyright (C) 1997, 1999, 2010 Free Software Foundation, Inc. This file is part of the GNU C Library. Contributed by Ulrich Drepper &lt;drepper@cygnus.com&gt;, 1997.</w:t>
      </w:r>
    </w:p>
    <w:p>
      <w:pPr>
        <w:pStyle w:val="Normal"/>
        <w:spacing w:lineRule="exact" w:line="420"/>
        <w:rPr/>
      </w:pPr>
      <w:r>
        <w:rPr>
          <w:rFonts w:cs="Arial" w:ascii="Arial" w:hAnsi="Arial"/>
          <w:color w:val="000000"/>
          <w:sz w:val="20"/>
          <w:szCs w:val="20"/>
          <w:shd w:fill="FFFFFF" w:val="clear"/>
        </w:rPr>
        <w:t>Copyright (C) 1997, 1999, 2006 Free Software Foundation, Inc. This file is part of the GNU C Library. Contributed by Ulrich Drepper &lt;drepper@cygnus.com&gt;, 1997 and Jakub Jelinek &lt;jj@ultra.linux.cz&gt;, 1999.</w:t>
      </w:r>
    </w:p>
    <w:p>
      <w:pPr>
        <w:pStyle w:val="Normal"/>
        <w:spacing w:lineRule="exact" w:line="420"/>
        <w:rPr/>
      </w:pPr>
      <w:r>
        <w:rPr>
          <w:rFonts w:cs="Arial" w:ascii="Arial" w:hAnsi="Arial"/>
          <w:color w:val="000000"/>
          <w:sz w:val="20"/>
          <w:szCs w:val="20"/>
          <w:shd w:fill="FFFFFF" w:val="clear"/>
        </w:rPr>
        <w:t>Copyright (C) 1997, 1999, 2004, 2006 Free Software Foundation, Inc. This file is part of the GNU C Library. Contributed by Ulrich Drepper &lt;drepper@cygnus.com&gt;, 1997 and Jakub Jelinek &lt;jj@ultra.linux.cz&gt;, 1999.</w:t>
      </w:r>
    </w:p>
    <w:p>
      <w:pPr>
        <w:pStyle w:val="Normal"/>
        <w:spacing w:lineRule="exact" w:line="420"/>
        <w:rPr/>
      </w:pPr>
      <w:r>
        <w:rPr>
          <w:rFonts w:cs="Arial" w:ascii="Arial" w:hAnsi="Arial"/>
          <w:color w:val="000000"/>
          <w:sz w:val="20"/>
          <w:szCs w:val="20"/>
          <w:shd w:fill="FFFFFF" w:val="clear"/>
        </w:rPr>
        <w:t>Copyright (C) 1997, 1999, 2004 Free Software Foundation, Inc. This file is part of the GNU C Library. Contributed by Ulrich Drepper &lt;drepper@cygnus.com&gt;, 1997 and Jakub Jelinek &lt;jj@ultra.linux.cz&gt;, 1999.</w:t>
      </w:r>
    </w:p>
    <w:p>
      <w:pPr>
        <w:pStyle w:val="Normal"/>
        <w:spacing w:lineRule="exact" w:line="420"/>
        <w:rPr/>
      </w:pPr>
      <w:r>
        <w:rPr>
          <w:rFonts w:cs="Arial" w:ascii="Arial" w:hAnsi="Arial"/>
          <w:color w:val="000000"/>
          <w:sz w:val="20"/>
          <w:szCs w:val="20"/>
          <w:shd w:fill="FFFFFF" w:val="clear"/>
        </w:rPr>
        <w:t>Copyright (C) 1997, 1999, 2002, 2004 Free Software Foundation, Inc. This file is part of the GNU C Library. Contributed by Ulrich Drepper &lt;drepper@cygnus.com&gt;, 1997 and Jakub Jelinek &lt;jj@ultra.linux.cz, 1999.</w:t>
      </w:r>
    </w:p>
    <w:p>
      <w:pPr>
        <w:pStyle w:val="Normal"/>
        <w:spacing w:lineRule="exact" w:line="420"/>
        <w:rPr/>
      </w:pPr>
      <w:r>
        <w:rPr>
          <w:rFonts w:cs="Arial" w:ascii="Arial" w:hAnsi="Arial"/>
          <w:color w:val="000000"/>
          <w:sz w:val="20"/>
          <w:szCs w:val="20"/>
          <w:shd w:fill="FFFFFF" w:val="clear"/>
        </w:rPr>
        <w:t>Copyright (C) 1997, 1999, 2002 Free Software Foundation, Inc. This file is part of the GNU C Library. Contributed by Ulrich Drepper &lt;drepper@cygnus.com&gt;, 1997 and Jakub Jelinek &lt;jj@ultra.linux.cz&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pPr>
      <w:r>
        <w:rPr>
          <w:rFonts w:cs="Arial" w:ascii="Arial" w:hAnsi="Arial"/>
          <w:color w:val="000000"/>
          <w:sz w:val="20"/>
          <w:szCs w:val="20"/>
          <w:shd w:fill="FFFFFF" w:val="clear"/>
        </w:rPr>
        <w:t>Copyright (C) 1997, 1999 Free Software Foundation, Inc. This file is part of the GNU C Library. Contributed by Ulrich Drepper &lt;drepper@cygnus.com&gt;, 1997 and Jakub Jelinek &lt;jj@ultra.linux.cz&gt;.</w:t>
      </w:r>
    </w:p>
    <w:p>
      <w:pPr>
        <w:pStyle w:val="Normal"/>
        <w:spacing w:lineRule="exact" w:line="420"/>
        <w:rPr/>
      </w:pPr>
      <w:r>
        <w:rPr>
          <w:rFonts w:cs="Arial" w:ascii="Arial" w:hAnsi="Arial"/>
          <w:color w:val="000000"/>
          <w:sz w:val="20"/>
          <w:szCs w:val="20"/>
          <w:shd w:fill="FFFFFF" w:val="clear"/>
        </w:rPr>
        <w:t>Copyright (C) 1997, 1999 Free Software Foundation, Inc. This file is part of the GNU C Library. Contributed by Ulrich Drepper &lt;drepper@cygnus.com&gt;, 1997 and Jakub Jelinek &lt;jj@ultra.linux.cz&gt;, 1999.</w:t>
      </w:r>
    </w:p>
    <w:p>
      <w:pPr>
        <w:pStyle w:val="Normal"/>
        <w:spacing w:lineRule="exact" w:line="420"/>
        <w:rPr/>
      </w:pPr>
      <w:r>
        <w:rPr>
          <w:rFonts w:cs="Arial" w:ascii="Arial" w:hAnsi="Arial"/>
          <w:color w:val="000000"/>
          <w:sz w:val="20"/>
          <w:szCs w:val="20"/>
          <w:shd w:fill="FFFFFF" w:val="clear"/>
        </w:rPr>
        <w:t>Copyright (C) 1997, 1998, 2006 Free Software Foundation, Inc. This file is part of the GNU C Library. Contributed by Ulrich Drepper &lt;drepper@cygnus.com&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4,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3, 2004,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4, 2009, 2012 Free Software Foundation, Inc.</w:t>
      </w:r>
    </w:p>
    <w:p>
      <w:pPr>
        <w:pStyle w:val="Normal"/>
        <w:spacing w:lineRule="exact" w:line="420"/>
        <w:rPr/>
      </w:pPr>
      <w:r>
        <w:rPr>
          <w:rFonts w:cs="Arial" w:ascii="Arial" w:hAnsi="Arial"/>
          <w:color w:val="000000"/>
          <w:sz w:val="20"/>
          <w:szCs w:val="20"/>
          <w:shd w:fill="FFFFFF" w:val="clear"/>
        </w:rPr>
        <w:t>Copyright (C) 1997, 1998 Free Software Foundation, Inc. This file is part of the GNU C Library. Contributed by Ulrich Drepper &lt;drepper@cygnus.com&gt;, 1997.</w:t>
      </w:r>
    </w:p>
    <w:p>
      <w:pPr>
        <w:pStyle w:val="Normal"/>
        <w:spacing w:lineRule="exact" w:line="420"/>
        <w:rPr/>
      </w:pPr>
      <w:r>
        <w:rPr>
          <w:rFonts w:cs="Arial" w:ascii="Arial" w:hAnsi="Arial"/>
          <w:color w:val="000000"/>
          <w:sz w:val="20"/>
          <w:szCs w:val="20"/>
          <w:shd w:fill="FFFFFF" w:val="clear"/>
        </w:rPr>
        <w:t>Copyright (C) 1997 Free Software Foundation, Inc. This file is part of the GNU C Library. Contributed by Ulrich Drepper &lt;drepper@cygnus.com&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c This is part of the GCC manual. c For copying conditions, see the file gcc.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Written By Steve Chamberl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Written By Michael Meis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Contributed by Richard He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Contributed by Richard Henderson (rth@tamu.edu).</w:t>
      </w:r>
    </w:p>
    <w:p>
      <w:pPr>
        <w:pStyle w:val="Normal"/>
        <w:spacing w:lineRule="exact" w:line="420"/>
        <w:rPr/>
      </w:pPr>
      <w:r>
        <w:rPr>
          <w:rFonts w:cs="Arial" w:ascii="Arial" w:hAnsi="Arial"/>
          <w:color w:val="000000"/>
          <w:sz w:val="20"/>
          <w:szCs w:val="20"/>
          <w:shd w:fill="FFFFFF" w:val="clear"/>
        </w:rPr>
        <w:t>Copyright (C) 1996-2017 Free Software Foundation, Inc. Contributed by Mike Stump &lt;mrs@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Contributed by Michael Meissner (meissner@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Contributed by Joel Sherrill (joel@OARcor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Contributed by Jeff Law (law@cygnus.com).</w:t>
      </w:r>
    </w:p>
    <w:p>
      <w:pPr>
        <w:pStyle w:val="Normal"/>
        <w:spacing w:lineRule="exact" w:line="420"/>
        <w:rPr/>
      </w:pPr>
      <w:r>
        <w:rPr>
          <w:rFonts w:cs="Arial" w:ascii="Arial" w:hAnsi="Arial"/>
          <w:color w:val="000000"/>
          <w:sz w:val="20"/>
          <w:szCs w:val="20"/>
          <w:shd w:fill="FFFFFF" w:val="clear"/>
        </w:rPr>
        <w:t>Copyright (C) 1996-2017 Free Software Foundation, Inc. Contributed by Ian Lance Taylor &lt;ia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Contributed by Galen C. Hunt (gchunt@cs.rochester.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Contributed by Eric Youngdale. Modified for stabs-in-ELF by H.J. Lu. Adapted from GNU/Linux version by John Polstra. Continued development by David O'Brien &lt;obrien@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Contributed by Eddie C. Dost (ecd@skynet.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Contributed by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Contributed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Contributed by CodeSourcery, LLC.</w:t>
      </w:r>
    </w:p>
    <w:p>
      <w:pPr>
        <w:pStyle w:val="Normal"/>
        <w:spacing w:lineRule="exact" w:line="420"/>
        <w:rPr/>
      </w:pPr>
      <w:r>
        <w:rPr>
          <w:rFonts w:cs="Arial" w:ascii="Arial" w:hAnsi="Arial"/>
          <w:color w:val="000000"/>
          <w:sz w:val="20"/>
          <w:szCs w:val="20"/>
          <w:shd w:fill="FFFFFF" w:val="clear"/>
        </w:rPr>
        <w:t>Copyright (C) 1996-2017 Free Software Foundation, Inc. Contributed by Bob Manson &lt;manson@cygnus.com&gt;. Completely remangled by Nathan Sidwell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AdaCore --</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Julian Seward &lt;jseward@bzi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Julian R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3 Free Software Foundation, Inc. Written by Gordon Matzigkeit, 1996</w:t>
      </w:r>
    </w:p>
    <w:p>
      <w:pPr>
        <w:pStyle w:val="Normal"/>
        <w:spacing w:lineRule="exact" w:line="420"/>
        <w:rPr/>
      </w:pPr>
      <w:r>
        <w:rPr>
          <w:rFonts w:cs="Arial" w:ascii="Arial" w:hAnsi="Arial"/>
          <w:color w:val="000000"/>
          <w:sz w:val="20"/>
          <w:szCs w:val="20"/>
          <w:shd w:fill="FFFFFF" w:val="clear"/>
        </w:rPr>
        <w:t>Copyright (C) 1996-1999, 2000-2002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8,1999,2000,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PEG Software Simulation Group.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8, 1999, 2000, 2007, 2010 James Theiler, Brian Gough template&lt;unsigned long BINS = 100, unsigned long N = 100000, typename Distribution, typename Pdf&gt; void testDiscreteDist(Distribution&amp; f, Pdf pd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 LP This software is provided 'as-is', without any express or implied warranty. In no event will the authors be held liable for any damages arising from the use of this software. LP Permission is granted to anyone to use this software for any purpose, including commercial applications, and to alter it and redistribute it freely, subject to the following restrictions: LP nr step 1 1 IP \n[step]. 3 The origin of this software must not be misrepresented; you must not claim that you wrote the original software. If you use this software in a product, an acknowledgment in the product documentation would be appreciated but is not required. IP \n+[step]. Altered source versions must be plainly marked as such, and must not be misrepresented as being the original software. IP \n+[step]. This notice may not be removed or altered from any source distribution. LP Jean-loup Gailly Mark Adler br jloup@gzip.org madl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 Written by Per Bothner, 1994-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 Written By Michael Meissner 64-bit support written by David Edelso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 Written By Michael Meis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 NOTE: The canonical source of this file is maintained with the GNU C Library. Bugs can be reported to bug-glibc@prep.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 Mostly written by Jason Merrill (jason@cygnus.com).</w:t>
      </w:r>
    </w:p>
    <w:p>
      <w:pPr>
        <w:pStyle w:val="Normal"/>
        <w:spacing w:lineRule="exact" w:line="420"/>
        <w:rPr/>
      </w:pPr>
      <w:r>
        <w:rPr>
          <w:rFonts w:cs="Arial" w:ascii="Arial" w:hAnsi="Arial"/>
          <w:color w:val="000000"/>
          <w:sz w:val="20"/>
          <w:szCs w:val="20"/>
          <w:shd w:fill="FFFFFF" w:val="clear"/>
        </w:rPr>
        <w:t>Copyright (C) 1995-2017 Free Software Foundation, Inc. Contributor: Joern Rennecke &lt;joern.rennecke@embecosm.com&gt; on behalf of Synopsy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 Contributed by Tim Moore (moore@defmacro.cs.utah.edu)</w:t>
      </w:r>
    </w:p>
    <w:p>
      <w:pPr>
        <w:pStyle w:val="Normal"/>
        <w:spacing w:lineRule="exact" w:line="420"/>
        <w:rPr/>
      </w:pPr>
      <w:r>
        <w:rPr>
          <w:rFonts w:cs="Arial" w:ascii="Arial" w:hAnsi="Arial"/>
          <w:color w:val="000000"/>
          <w:sz w:val="20"/>
          <w:szCs w:val="20"/>
          <w:shd w:fill="FFFFFF" w:val="clear"/>
        </w:rPr>
        <w:t>Copyright (C) 1995-2017 Free Software Foundation, Inc. Contributed by Ronald F. Guilmette &lt;rfg@monke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 Contributed by Richard Earnshaw (rearnsha@armltd.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 Contributed by Pieter J. Schoenmakers &lt;tiggr@es.ele.tue.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 Contributed by Philip Blundell &lt;philb@gnu.org&gt; and Catherine Moore &lt;clm@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 Contributed by Jason Merrill (jason@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 Contributed by Jason Merrill (jason@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 Contributed by Eric Youngdale. Modified for stabs-in-ELF by H.J. Lu (hjl@luc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 Contributed by Embecosm on behalf of Adaptev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 Contributed by David Henkel-Wallace, Cygnus Support (gumby@cygnus.com) Rewritten by Adam Nemet, Lynux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 Contributed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Brian Raiter and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1, 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2,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by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1995-1999, 2000-2003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Free Software Foundation, Inc.</w:t>
      </w:r>
    </w:p>
    <w:p>
      <w:pPr>
        <w:pStyle w:val="Normal"/>
        <w:spacing w:lineRule="exact" w:line="420"/>
        <w:rPr/>
      </w:pPr>
      <w:r>
        <w:rPr>
          <w:rFonts w:cs="Arial" w:ascii="Arial" w:hAnsi="Arial"/>
          <w:color w:val="000000"/>
          <w:sz w:val="20"/>
          <w:szCs w:val="20"/>
          <w:shd w:fill="FFFFFF" w:val="clear"/>
        </w:rPr>
        <w:t>Copyright (C) 1995-1999, 2000, 2001, 2002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2002 Free Software Foundation, Inc.</w:t>
      </w:r>
    </w:p>
    <w:p>
      <w:pPr>
        <w:pStyle w:val="Normal"/>
        <w:spacing w:lineRule="exact" w:line="420"/>
        <w:rPr/>
      </w:pPr>
      <w:r>
        <w:rPr>
          <w:rFonts w:cs="Arial" w:ascii="Arial" w:hAnsi="Arial"/>
          <w:color w:val="000000"/>
          <w:sz w:val="20"/>
          <w:szCs w:val="20"/>
          <w:shd w:fill="FFFFFF" w:val="clear"/>
        </w:rPr>
        <w:t>Copyright (C) 1995-1999, 2000, 2001 Free Software Foundation, Inc. Written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2002 Free Software Foundation, Inc.</w:t>
      </w:r>
    </w:p>
    <w:p>
      <w:pPr>
        <w:pStyle w:val="Normal"/>
        <w:spacing w:lineRule="exact" w:line="420"/>
        <w:rPr/>
      </w:pPr>
      <w:r>
        <w:rPr>
          <w:rFonts w:cs="Arial" w:ascii="Arial" w:hAnsi="Arial"/>
          <w:color w:val="000000"/>
          <w:sz w:val="20"/>
          <w:szCs w:val="20"/>
          <w:shd w:fill="FFFFFF" w:val="clear"/>
        </w:rPr>
        <w:t>Copyright (C) 1995-1998, 2000, 2001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Jean-loup Gailly, Brian Raiter and Gilles Vollant. File written by Gilles Vollant, by converting match686.S from Brian Raiter for MASM. This is as assembly version of longest_match from Jean-loup Gailly in deflat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Free Software Foundation, Inc.</w:t>
      </w:r>
    </w:p>
    <w:p>
      <w:pPr>
        <w:pStyle w:val="Normal"/>
        <w:spacing w:lineRule="exact" w:line="420"/>
        <w:rPr/>
      </w:pPr>
      <w:r>
        <w:rPr>
          <w:rFonts w:cs="Arial" w:ascii="Arial" w:hAnsi="Arial"/>
          <w:color w:val="000000"/>
          <w:sz w:val="20"/>
          <w:szCs w:val="20"/>
          <w:shd w:fill="FFFFFF" w:val="clear"/>
        </w:rPr>
        <w:t>Copyright (C) 1995,1996,1997,1998,2000,2003 Free Software Foundation, Inc. This file is part of the GNU C Library.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2,200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1999, 2000, 2001, 2002, 2003, 2004, 2005, 2006, 2007, 2008, 2010, 2011, 2014 Free Software Foundation, Inc.</w:t>
      </w:r>
    </w:p>
    <w:p>
      <w:pPr>
        <w:pStyle w:val="Normal"/>
        <w:spacing w:lineRule="exact" w:line="420"/>
        <w:rPr/>
      </w:pPr>
      <w:r>
        <w:rPr>
          <w:rFonts w:cs="Arial" w:ascii="Arial" w:hAnsi="Arial"/>
          <w:color w:val="000000"/>
          <w:sz w:val="20"/>
          <w:szCs w:val="20"/>
          <w:shd w:fill="FFFFFF" w:val="clear"/>
        </w:rPr>
        <w:t>Copyright (C) 1995, 1996, 1997, 2003, 2004, 2005, 2007, 2009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2, 200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 Originally contributed by Dave Love (d.love@d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 Contributor: Joern Rennecke &lt;joern.rennecke@embecosm.com&gt; on behalf of Synopsys Inc. Claudiu Zissulescu &lt;Claudiu.Zissulescu@synopsys.com&gt;</w:t>
      </w:r>
    </w:p>
    <w:p>
      <w:pPr>
        <w:pStyle w:val="Normal"/>
        <w:spacing w:lineRule="exact" w:line="420"/>
        <w:rPr/>
      </w:pPr>
      <w:r>
        <w:rPr>
          <w:rFonts w:cs="Arial" w:ascii="Arial" w:hAnsi="Arial"/>
          <w:color w:val="000000"/>
          <w:sz w:val="20"/>
          <w:szCs w:val="20"/>
          <w:shd w:fill="FFFFFF" w:val="clear"/>
        </w:rPr>
        <w:t>Copyright (C) 1994-2017 Free Software Foundation, Inc. Contributor: Joern Rennecke &lt;joern.rennecke@embecosm.com&gt; on behalf of Synopsy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 Contributed by Richard Earnshaw (richard.earnshaw@ar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 Contributed by Michael K. Gschwind (mike@vlsivie.tuwien.a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 Contributed by Eric Youngdale. Modified for stabs-in-ELF by H.J. 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 Contributed by Embecosm on behalf of Adaptev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 Contributed by Doug Evans, dje@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9,2002,2003,200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95,96,97,98,99,2002,200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Free Software Foundation, Inc. Verbatim copying and redistribution of this section is permitted without royalty; alteration is not permit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Free Software Foundation, Inc. Written By Fred Fish, Nov 199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Free Software Foundation, Inc. This file is part of G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Free Software Foundation, Inc. Contributed by Steve Chamberlain (sac@cygnus.com). Improved by Jim Wilson (wilson@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Free Software Foundation, Inc. Contributed by Stephen L. Moshier (moshier@world.std.com). Re-written by Richard Henderson &lt;rt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Free Software Foundation, Inc. Contributed by Philip Blundell &lt;philb@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Free Software Foundation, Inc. Contributed by Motoro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Free Software Foundation, Inc. Contributed by Kresten Krab Thor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Free Software Foundation, Inc. Contributed by Kresten Krab Thorup load support contributed by Ovidiu Predescu &lt;ovidiu@net-communit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Free Software Foundation, Inc. Contributed by Kresten Krab Thorup and Dennis Glat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Free Software Foundation, Inc. Contributed by Kresten Krab Thorup Bitfield support by Ovidiu Predesc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Free Software Foundation, Inc. Contributed by Kresten Krab Thorup</w:t>
      </w:r>
    </w:p>
    <w:p>
      <w:pPr>
        <w:pStyle w:val="Normal"/>
        <w:spacing w:lineRule="exact" w:line="420"/>
        <w:rPr/>
      </w:pPr>
      <w:r>
        <w:rPr>
          <w:rFonts w:cs="Arial" w:ascii="Arial" w:hAnsi="Arial"/>
          <w:color w:val="000000"/>
          <w:sz w:val="20"/>
          <w:szCs w:val="20"/>
          <w:shd w:fill="FFFFFF" w:val="clear"/>
        </w:rPr>
        <w:t>Copyright (C) 1993-2017 Free Software Foundation, Inc. Contributed by Joern Rennecke &lt;joern.renneck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Free Software Foundation, Inc. Contributed by Fred Fish (fnf@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 Written by Ken Raeburn (raeburn@cygnus.com) while at Watchmaker Computing. Rewritten by Jason Merrill (jason@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 Written by Fred Fish @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 Written By David Vinayak Henkel-Wallace, June 199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 This file based on setenv.c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 Hacked by Michael Tiemann (tiemann@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 Contributed by the Center for Software Science at the University of Ut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 Contributed by Tim Moore (moore@cs.utah.edu), based on spar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 Contributed by Steve Nar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 Contributed by Steve Chamberlain (sac@cygnus.com), Jim Wilson (wilson@cygnus.com), and Doug Evans (dje@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 Contributed by Ron Guilmette (rfg@netcom.com). Additional changes by David V. Henkel-Wallace (gumby@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 Contributed by Ron Guilmette (rfg@monke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 Contributed by Richard Kenner (kenner@vlsi1.ultra.nyu.edu). Hacked by Michael Tiemann (tiemann@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 Contributed by Richard Kenner (kenner@vlsi1.ultra.nyu.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 Contributed by Michael Tiemann (tiemann@cygnus.com) of Cygnus Support and Tim Moore (moore@defmacro.cs.utah.edu) of the Center for Software Science at the University of Ut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 Contributed by Michael Tiemann (tiemann@cygnus.com) Enhanced by, and currently maintained by, Jim Wilson (wilson@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 Contributed by Gary Funck (gary@intrepid.com). Derived from DWARF 1 implementation of Ron Guilmette (rfg@monkeys.com). Extensively modified by Jason Merrill (jason@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 Contributed by Chris Smith (csmith@convex.com). Heavily modified by Michael Meissner (meissner@cygnus.com), Per Bothner (bothner@cygnus.com), and John Gilmore (gnu@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4,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2, AdaCore 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6,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7 Free Software Foundation, Inc. Written by Fred Fish @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7 Free Software Foundation, Inc. This file is derived from mkstemp.c from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7 Free Software Foundation, Inc. This file based on putenv.c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7 Free Software Foundation, Inc. Contributed by Ron Guilmette (rfg@segfault.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7 Free Software Foundation, Inc. Contributed by Ron Guilmette (rfg@monke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7 Free Software Foundation, Inc. Contributed by Richard Kenner (kenner@vlsi1.ultra.nyu.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7 Free Software Foundation, Inc. Contributed by Pieter `Tiggr' Schoenmakers (rcpieter@win.tue.nl) and Martin Simmons (@harleqn.co.uk). More major hacks by Richard Earnshaw (rearnsha@ar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7 Free Software Foundation, Inc. Contributed by Pieter `Tiggr' Schoenmakers (rcpieter@win.tue.nl) and Martin Simmons (@harleqn.co.uk). More major hacks by Richard Earnshaw (rearnsha@arm.com) Minor hacks by Nick Clifton (nickc@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7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7 Free Software Foundation, Inc. Based on svr4.h contributed by Ron Guilmette (rfg@netco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Florida State Universi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5 Unicode, Inc. All rights reserved.\n\ Distributed under the Terms of Use 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5 Unicode, Inc. All rights reserved. Distributed under the Terms of Use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Florida State Universi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4,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4, 1995, 199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y Pipeline Associates, Inc. All rights reserved. Permission is granted to do *anything* you want with this file, commercial or otherwise, provided this message remains intact. So there! I would appreciate receiving any updates/patches/changes that anyone makes, and am willing to be the repository for said changes (am I making a big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Per Both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7 Free Software Foundation, Inc. Contributed by Richard Kenner (kenner@vlsi1.ultra.nyu.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7 Free Software Foundation, Inc. Contributed by James E. Wilson, UC Berkeley/Cygnus Support; based on some ideas from Dain Samples of UC Berkeley. Further mangling by Bob Manson, Cygnus Support. Further mangled by Nathan Sidwell,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7 Free Software Foundation, Inc. Contributed by James E. Wilson, UC Berkeley/Cygnus Support; based on some ideas from Dain Samples of UC Berkeley. Further mangling by Bob Manson, Cygnus Support. Converted to use trees by Dale Johannesen, Apple Compu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7 Free Software Foundation, Inc. Contributed by James E. Wilson, UC Berkeley/Cygnus Support; based on some ideas from Dain Samples of UC Berkeley. Further mangling by Bob Manson,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7 Free Software Foundation, Inc. Contributed by James E. Wilson of Cygnus Support. Mangled by Bob Manson of Cygnus Support. Mangled further by Nathan Sidwell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6, 2007, 2008, 2009, 2010, 201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7 Free Software Foundation, Inc. Written by James Clark (jjc@jclark.uucp) Rewritten by Fred Fish (fnf@cygnus.com) for ARM and Lucid demangling Modified by Satish Pai (pai@apollo.hp.com) for HP demang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7 Free Software Foundation, Inc. Contributed by Ron Guilmette (rfg@segfault.us.com).</w:t>
      </w:r>
    </w:p>
    <w:p>
      <w:pPr>
        <w:pStyle w:val="Normal"/>
        <w:spacing w:lineRule="exact" w:line="420"/>
        <w:rPr/>
      </w:pPr>
      <w:r>
        <w:rPr>
          <w:rFonts w:cs="Arial" w:ascii="Arial" w:hAnsi="Arial"/>
          <w:color w:val="000000"/>
          <w:sz w:val="20"/>
          <w:szCs w:val="20"/>
          <w:shd w:fill="FFFFFF" w:val="clear"/>
        </w:rPr>
        <w:t>Copyright (C) 1989-2017 Free Software Foundation, Inc. Contributed by Mike Stump &lt;mrs@cygnus.com&gt;.</w:t>
      </w:r>
    </w:p>
    <w:p>
      <w:pPr>
        <w:pStyle w:val="Normal"/>
        <w:spacing w:lineRule="exact" w:line="420"/>
        <w:rPr/>
      </w:pPr>
      <w:r>
        <w:rPr>
          <w:rFonts w:cs="Arial" w:ascii="Arial" w:hAnsi="Arial"/>
          <w:color w:val="000000"/>
          <w:sz w:val="20"/>
          <w:szCs w:val="20"/>
          <w:shd w:fill="FFFFFF" w:val="clear"/>
        </w:rPr>
        <w:t>Copyright (C) 1989-2017 Free Software Foundation, Inc. Contributed by Michael Tiemann &lt;tiemann@cygnus.com&gt; Rewritten by Mike Stump &lt;mrs@cygnus.com&gt;, based upon an initial re-implementation courtesy Tad Hu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7 Free Software Foundation, Inc. Contributed by Gavin Koch (gavin@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7 Free Software Foundation, Inc. Contributed by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7 Free Software Foundation, Inc. Contributed by A. Lichnewsky, lich@inria.inria.fr. Changes by Michael Meissner, meissner@osf.org. 64-bit r4000 support by Ian Lance Taylor, ian@cygnus.com, and Brendan Eich, brendan@microunit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7 Free Software Foundation, Inc. Contributed by A. Lichnewsky, lich@inria.inria.fr Changes by Michael Meissner, meissner@osf.org 64-bit r4000 support by Ian Lance Taylor, ian@cygnus.com, and Brendan Eich, brendan@microunit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7 Free Software Foundation, Inc. Contributed by A. Lichnewsky (lich@inria.inria.fr). Changed by Michael Meissner</w:t>
        <w:tab/>
        <w:t>(meissner@osf.org). 64-bit r4000 support by Ian Lance Taylor (ian@cygnus.com) and Brendan Eich (brendan@microunit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by Matthew Self. * You may freely distribute verbatim copies of this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S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7 Free Software Foundation, Inc. c This is part of the GCC manual. c For copying conditions, see the file install.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7 Free Software Foundation, Inc. c This is part of the GCC manual. c For copying conditions, see the file gccint.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7 Free Software Foundation, Inc. c This is part of the GCC manual. c For copying conditions, see the file gcc.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7 Free Software Foundation, Inc. c *** Converted to texinfo by Dean Wakerley, dean@wakerle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7 Free Software Foundation, Inc. Mostly by William Schelter. x86_64 support added by Jan Hubic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7 Free Software Foundation, Inc. Hacked by Michael Tiemann (tiemann@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7 Free Software Foundation, Inc. Contributed by Michael Tiemann (tiemann@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2000, 2002 Free Software Foundation written by Doug Lea (dl@rocky.oswego.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Free Software Foundation written by Doug Lea (dl@rocky.oswego.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7 Free Software Foundation, Inc. Written by Benjamin Chelf &lt;chelf@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7 Free Software Foundation, Inc. Hacked by Michael Tiemann (tiemann@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7 Free Software Foundation, Inc. Contributed by Per Bothner, 19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7 Free Software Foundation, Inc. Contributed by Michael Tiemann (tiemann@cygnus.com). 64-bit SPARC-V9 support by Michael Tiemann, Jim Wilson, and Doug Evans, at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7 Free Software Foundation, Inc. Contributed by Michael Tiemann (tiemann@cygnus.com) and modified by Brendan Kehoe (brendan@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7 Free Software Foundation, Inc. Contributed by Michael Tiemann (tiemann@cygnus.com) 64-bit SPARC-V9 support by Michael Tiemann, Jim Wilson, and Doug Evans, at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7 Free Software Foundation, Inc. Contributed by Michael Tiemann (tiemann@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7 Free Software Foundation, Inc. Contributed by Douglas B. Rupp (rupp@gnat.com). Updated by Bernard W. Giroud (bgiroud@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7 Free Software Foundation, Inc. Contributed by Daniel Berlin &lt;dan@cgsoft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2017 Free Software Foundation, Inc. Written by Per Bothner, 1994. Based on CCCP program by Paul Rubin, June 1986 Adapted to ANSI C, Richard Stallman, Jan 1987 Split out of cpplib.c, Zack Weinberg, Oct 1998 Reimplemented, Neil Booth, Jul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2017 Free Software Foundation, Inc. Written by Per Bothner, 1994. Based on CCCP program by Paul Rubin, June 1986 Adapted to ANSI C, Richard Stallman, Jan 198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2017 Free Software Foundation, Inc. Contributed by Per Bothner, 1994-95. Based on CCCP program by Paul Rubin, June 1986 Adapted to ANSI C, Richard Stallman, Jan 198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by University of Toront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all rights reserved. Copying of this file is authorized only if either 1) you make absolutely no changes to your copy, including name, or 2) if you do make changes, you name it something other than 'newapa.bst'. There are undoubtably bugs in this style. If you make bug fixes, improvements, etc. please let me know. My e-mail address is: spencer@cgrg.ohio.state.edu or 71160.3141@compuserv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 All rights reserved.</w:t>
      </w:r>
    </w:p>
    <w:p>
      <w:pPr>
        <w:pStyle w:val="Normal"/>
        <w:spacing w:lineRule="exact" w:line="420"/>
        <w:rPr/>
      </w:pPr>
      <w:r>
        <w:rPr>
          <w:rFonts w:cs="Arial" w:ascii="Arial" w:hAnsi="Arial"/>
          <w:color w:val="000000"/>
          <w:sz w:val="20"/>
          <w:szCs w:val="20"/>
          <w:shd w:fill="FFFFFF" w:val="clear"/>
        </w:rPr>
        <w:t>Copyright (C) &lt;year&gt; &lt;your name&gt;.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Ve PP If you have Invariant Sections, Front-Cover Texts and Back-Cover Texts, replace the \*(L"with...Texts.\*(R" line with this: PP Vb 3 with the Invariant Sections being &lt;list their titles&gt;, with the Front\-Cover Texts being &lt;list&gt;, and with the Back\-Cover Texts being &lt;list&gt;. Ve PP If you have Invariant Sections without Cover Texts, or some other combination of the three, merge those two alternatives to suit the situation. PP If your document contains nontrivial</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 Ve PP The hypothetical commands \fBshow w\fR and \fBshow c\fR should show the appropriate parts of the General Public License. Of course, your program's commands might be different; for a \s-1GUI\s0 interface, you would use an \*(L"about box\*(R". PP You should also get your employer (if you work as a programmer) or sch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color w:val="000000"/>
          <w:sz w:val="20"/>
          <w:szCs w:val="20"/>
          <w:shd w:fill="FFFFFF" w:val="clear"/>
        </w:rPr>
        <w:t>Copyright (C) &lt;var&gt;year&lt;/var&gt; &lt;var&gt;your name&lt;/var&gt;.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pre&gt; p&gt;If you have Invariant Sections, Front-Cover Texts and Back-Cover Texts, replace the &amp;ldquo;with...Texts.&amp;rdquo; line with this:</w:t>
      </w:r>
    </w:p>
    <w:p>
      <w:pPr>
        <w:pStyle w:val="Normal"/>
        <w:spacing w:lineRule="exact" w:line="420"/>
        <w:rPr/>
      </w:pPr>
      <w:r>
        <w:rPr>
          <w:rFonts w:cs="Arial" w:ascii="Arial" w:hAnsi="Arial"/>
          <w:color w:val="000000"/>
          <w:sz w:val="20"/>
          <w:szCs w:val="20"/>
          <w:shd w:fill="FFFFFF" w:val="clear"/>
        </w:rPr>
        <w:t>Copyright (C) &lt;replaceable&gt;year&lt;/replaceable&gt; &lt;replaceable&gt;name of author&lt;/replaceable&gt; This program comes with ABSOLUTELY NO WARRANTY; for details type ‘&lt;literal&gt;show w&lt;/literal&gt;’. This is free software, and you are welcome to redistribute it under certain conditions; type ‘&lt;literal&gt;show c&lt;/literal&gt;’ for details. screen&gt; para&gt; The hypothetical commands ‘&lt;literal&gt;show w&lt;/literal&gt;’ and ‘&lt;literal&gt;show c&lt;/literal&gt;’ should show the appropriate parts of the General Public License. Of course, your program’s commands might be different; for a GUI interface, you would use an “about box”. para&gt; para&gt; You should also get your employer (if you work as a programmer) or sch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replaceable&gt;year&lt;/replaceable&gt; &lt;replaceable&gt;name of author&lt;/replaceable&gt;</w:t>
      </w:r>
    </w:p>
    <w:p>
      <w:pPr>
        <w:pStyle w:val="Normal"/>
        <w:spacing w:lineRule="exact" w:line="420"/>
        <w:rPr/>
      </w:pPr>
      <w:r>
        <w:rPr>
          <w:rFonts w:cs="Arial" w:ascii="Arial" w:hAnsi="Arial"/>
          <w:color w:val="000000"/>
          <w:sz w:val="20"/>
          <w:szCs w:val="20"/>
          <w:shd w:fill="FFFFFF" w:val="clear"/>
        </w:rPr>
        <w:t>Copyright (C) &lt;em class="replaceable"&gt;&lt;code&gt;year&lt;/code&gt;&lt;/em&gt; &lt;em class="replaceable"&gt;&lt;code&gt;name of author&lt;/code&gt;&lt;/em&gt; This program comes with ABSOLUTELY NO WARRANTY; for details type ‘&lt;code class="literal"&gt;show w&lt;/code&gt;’. This is free software, and you are welcome to redistribute it under certain conditions; type ‘&lt;code class="literal"&gt;show c&lt;/code&gt;’ for details. pre&gt;&lt;p&gt; The hypothetical commands ‘&lt;code class="literal"&gt;show w&lt;/code&gt;’ and ‘&lt;code class="literal"&gt;show c&lt;/code&gt;’ should show the appropriate parts of the General Public License. Of course, your program’s commands might be different; for a GUI interface, you would use an “about 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em class="replaceable"&gt;&lt;code&gt;year&lt;/code&gt;&lt;/em&gt; &lt;em class="replaceable"&gt;&lt;code&gt;name of author&lt;/code&gt;&l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Write_Str (Initial_Year); Write_Char ('-'); Write_Str (Gnatvsn.Current_Year); Write_Str (", "); Write_Str (Gnatvsn.Copyright_Holder); Write_Eol; end Display_Vers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4</w:t>
          </w:r>
          <w:r>
            <w:rPr/>
            <w:fldChar w:fldCharType="end"/>
          </w:r>
          <w:r>
            <w:rPr/>
            <w:t>, Total</w:t>
          </w:r>
          <w:r>
            <w:rPr/>
            <w:fldChar w:fldCharType="begin"/>
          </w:r>
          <w:r>
            <w:rPr/>
            <w:instrText xml:space="preserve"> NUMPAGES \* ARABIC </w:instrText>
          </w:r>
          <w:r>
            <w:rPr/>
            <w:fldChar w:fldCharType="separate"/>
          </w:r>
          <w:r>
            <w:rPr/>
            <w:t>8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