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ldap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1 Suretec Systems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2006 IB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2012 The OpenLDAP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Regents of the University of Michiga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pPr>
      <w:r>
        <w:rPr>
          <w:rFonts w:cs="Arial" w:ascii="Arial" w:hAnsi="Arial"/>
          <w:color w:val="000000"/>
          <w:sz w:val="20"/>
          <w:szCs w:val="20"/>
          <w:shd w:fill="FFFFFF" w:val="clear"/>
        </w:rPr>
        <w:t>Copyright 2011, INLINE:&lt;A HREF="/foundation/"&gt;OpenLDAP Foundation&lt;/A&gt;, EMAIL: info@OpenLDAP.org INLINE:&lt;/SMALL&gt;&lt;BR&gt;&lt;/B&gt;&lt;/FONT&gt; end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ward Chu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vin J. Poh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Marschall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larke, All Rights Reserved. OpenLDAP$ SH NAME slapo-lastbind \- lastbind overlay to slapd SH SYNOPSIS ETCDIR/slapd.conf SH DESCRIPTION The B lastbind overlay to BR slapd (8) allows recording the timestamp of the last successful bind to entries in the directory, in the B authTimestamp attribute. The overlay can be configured to update this timestamp only if it is older than a given value, thus avoiding large numbers of write operations penalizing performance. One sample use for this overlay would be to detect unused accounts.</w:t>
      </w:r>
    </w:p>
    <w:p>
      <w:pPr>
        <w:pStyle w:val="Normal"/>
        <w:spacing w:lineRule="exact" w:line="420"/>
        <w:rPr/>
      </w:pPr>
      <w:r>
        <w:rPr>
          <w:rFonts w:cs="Arial" w:ascii="Arial" w:hAnsi="Arial"/>
          <w:color w:val="000000"/>
          <w:sz w:val="20"/>
          <w:szCs w:val="20"/>
          <w:shd w:fill="FFFFFF" w:val="clear"/>
        </w:rPr>
        <w:t>Copyright 2009 Jonathan Clarke &lt;jonathan@phillipoux.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Sy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uretec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ł Szulczy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Steinmann, Calivia. All Rights Reserved. Updated by Pierre-Yves Bonnetain, B&amp;amp;A Consultant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Dreyfus All rights reserved.</w:t>
      </w:r>
    </w:p>
    <w:p>
      <w:pPr>
        <w:pStyle w:val="Normal"/>
        <w:spacing w:lineRule="exact" w:line="420"/>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s Leidek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pPr>
      <w:r>
        <w:rPr>
          <w:rFonts w:cs="Arial" w:ascii="Arial" w:hAnsi="Arial"/>
          <w:color w:val="000000"/>
          <w:sz w:val="20"/>
          <w:szCs w:val="20"/>
          <w:shd w:fill="FFFFFF" w:val="clear"/>
        </w:rPr>
        <w:t>Copyright 2005-2007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ysNet s.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pPr>
      <w:r>
        <w:rPr>
          <w:rFonts w:cs="Arial" w:ascii="Arial" w:hAnsi="Arial"/>
          <w:color w:val="000000"/>
          <w:sz w:val="20"/>
          <w:szCs w:val="20"/>
          <w:shd w:fill="FFFFFF" w:val="clear"/>
        </w:rPr>
        <w:t>Copyright 2005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 Symas Corporation. All rights reserved.</w:t>
      </w:r>
    </w:p>
    <w:p>
      <w:pPr>
        <w:pStyle w:val="Normal"/>
        <w:spacing w:lineRule="exact" w:line="420"/>
        <w:rPr/>
      </w:pPr>
      <w:r>
        <w:rPr>
          <w:rFonts w:cs="Arial" w:ascii="Arial" w:hAnsi="Arial"/>
          <w:color w:val="000000"/>
          <w:sz w:val="20"/>
          <w:szCs w:val="20"/>
          <w:shd w:fill="FFFFFF" w:val="clear"/>
        </w:rPr>
        <w:t>Copyright 2004,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rk Adam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ribution and use in source and binary forms, with or without modification, are permitted only as authorizd by the OpenLAD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llvard B. Furuse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See master COPYRIGHT file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5 Networks, Inc, All rights reserved. This software is not subject to any license of F5 Networks. This is free software; you can redistribute and use it under the same terms as OpenLDA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yinternet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IBM Corporation. All rights reserved.</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retcode \- return code overlay to slapd SH SYNOPSIS ETCDIR/slapd.conf SH DESCRIPTION The B retcode overlay to BR slapd (8) is useful to test the behavior of clients when server-generated erroneous and/or unusual responses occur, e.g. error codes, referrals, excessive response times and so on.</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pcache \- proxy cache overlay to slapd SH SYNOPSIS ETCDIR/slapd.conf SH DESCRIPTION The B pcache overlay to BR slapd (8) allows caching of LDAP search requests (queries) in a local database. For an incoming query, the proxy cache determines its corresponding \fBtemplate\fP. If the template was specified as cacheable using the \fBpcacheTemplate\fP directive and the request is contained in a cached request, it is answered from the proxy cache. Otherwise, the search is performed as usual and cacheable search results are saved in the cache for use in future queries. LP</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ierangelo Masarati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ierangelo Masarati, All rights reserved.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E. Schimmel, All rights reserved. This software is not subject to any license of Mirapoi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k Adamson, Carnegie Mell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lt;BR&gt;Portions Copyright 1999-2008 Symas Corporation.&lt;BR&gt;Portions Copyright 1998-2003 Hallvard B. Furuseth.&lt;BR&gt;Portions Copyright 2007-2011 Gavin Henry.&lt;BR&gt;Portions Copyright 2007-2011 Suretec Systems Limited.&lt;BR&gt;&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 PRE&gt; DIV&gt; DIV CLASS="footer"&gt; HR&gt; DIV CLASS="navigate"&gt; P ALIGN="Center"&gt;&lt;A HREF="http://www.openldap.org/"&gt;Home&lt;/A&gt; | &lt;A HREF="../index.html"&gt;Catalog&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uan C. Gomez, All rights reserved. This software is not subject to any license of Silicon Graphics Inc. or Purdu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oward Chu, All rights reserved.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M Lash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ars Uff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mitry Kova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u00A9] The OpenLDAP Foundation, All Rights Reserved.</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Restricted form of AC_ARG_ENABLE that limits user options dnl dnl $1 = option name dnl $2 = help-string dnl $3 = default value</w:t>
        <w:tab/>
        <w:t>(auto). "--" means do not set it by default dnl $4 = allowed values (auto yes no) dnl $5 = overridden default AC_DEFUN([OL_ARG_ENABLE], [# OpenLDAP --enable-$1 pushdef([ol_DefVal],ifelse($3,,auto,$3)) AC_ARG_ENABLE($1,ifelse($4,,[$2],[$2] translit([$4],[ ],[|])) ifelse($3,--,,@&lt;:@ol_DefVal@:&gt;@),[ ol_arg=invalid for ol_val in ifelse($4,,[auto yes no],[$4]) ; do if test</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Disable config.cache! define([AC_CACHE_LOAD], )dnl define([AC_CACHE_SAVE], )dnl dnl ---------------------------------------------------------------- dnl Disable libtool 1.5 support for languages we don't use define([AC_LIBTOOL_LANG_CXX_CONFIG], [:])dnl define([AC_LIBTOOL_LANG_F77_CONFIG], [:])dnl define([AC_LIBTOOL_LANG_GCJ_CONFIG], [:])dnl dnl ================================================================ dnl Configure.in for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RG[expand]O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lt;A HREF="http://www.openldap.org/foundation/"&gt;OpenLDAP Foundatio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penLDAP Foundation.&lt;BR&gt;&lt;EM&gt;All rights reserved.&lt;/EM&gt;&lt;/P&gt; P&gt;Redistribution and use in source and binary forms, with or without modification, are permitted &lt;EM&gt;only as authorized&lt;/EM&gt; by the &lt;A HREF="#OpenLDAP Public License"&gt;OpenLDAP Public License&lt;/A&gt;.&lt;/P&gt; P&gt;A copy of this license is available in file &lt;TT&gt;LICENSE&lt;/TT&gt; in the top-level directory of the distribution or, alternatively, at &amp;amp;lt;&lt;A HREF="http://www.OpenLDAP.org/license.html"&gt;http://www.OpenLDAP.org/license.html&lt;/A&gt;&amp;amp;gt;.&lt;/P&gt; P&gt;OpenLDAP is a registered trademark of the OpenLDAP Foundation.&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lt;BR&gt;Portions Copyright 1998-2006 Net Boolean Incorporated.&lt;BR&gt;Portions Copyright 2001-2006 IBM Corporation.&lt;BR&gt;&lt;EM&gt;All rights reserved.&lt;/EM&gt;&lt;/P&gt; P&gt;Redistribution and use in source and binary forms, with or without modification, are permitted only as authorized by the &lt;A HREF="#OpenLDAP Public License"&gt;OpenLDAP Public License&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 Hart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ORG[expand]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lt;A HREF="http://www.umich.edu/"&gt;University of Michiga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University of Michigan.&lt;BR&gt;&lt;EM&gt;All rights reserved.&lt;/EM&gt;&lt;/P&gt; P&gt;Redistribution and use in source and binary forms are permitted provided that this notice is preserved and that due credit is given to the University of Michigan at Ann Arbor. The name of the University may not be used to endorse or promote products derived from this software without specific prior written permission. This software is provided ``as is'' without express or implied warrant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4,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Emily Backes,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xf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egents of the University of Michigan. All rights reserved.</w:t>
      </w:r>
    </w:p>
    <w:p>
      <w:pPr>
        <w:pStyle w:val="Normal"/>
        <w:spacing w:lineRule="exact" w:line="420"/>
        <w:rPr/>
      </w:pPr>
      <w:r>
        <w:rPr>
          <w:rFonts w:cs="Arial" w:ascii="Arial" w:hAnsi="Arial"/>
          <w:color w:val="000000"/>
          <w:sz w:val="20"/>
          <w:szCs w:val="20"/>
          <w:shd w:fill="FFFFFF" w:val="clear"/>
        </w:rPr>
        <w:t>Copyright (c) 1994-2006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move [-v|--verbose] [-t|--trace] [-e|--expand] [-p|--preserve]' echo ' &lt;src-file&gt; &lt;dst-file&gt;' echo ' install [-v|--verbose] [-t|--trace] [-d|--mkdir] [-c|--copy]' echo ' [-C|--compare-copy] [-s|--strip] [-m|--mode &lt;mode&gt;]' echo ' [-o|--owner &lt;owner&gt;] [-g|--group &lt;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ASN.1 module is part of RFC 372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á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ł Szulczyń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pPr>
      <w:r>
        <w:rPr>
          <w:rFonts w:cs="Arial" w:ascii="Arial" w:hAnsi="Arial"/>
          <w:color w:val="000000"/>
          <w:sz w:val="20"/>
          <w:szCs w:val="20"/>
          <w:shd w:fill="FFFFFF" w:val="clear"/>
        </w:rPr>
        <w:t>Copyright (C) 2000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10</vt:lpwstr>
  </property>
</Properties>
</file>