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Server 2.0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by Paul Seamons.</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5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xKM0FUvq81iHXE4vQQlih/Io5lpkevWu45VU6DjMweXamzOwQavagfLKJntVsy/iAIFvlls
KgVckpFuPOS/LFRzZkov8fJOg84mwafDtyXp3+Pyxlh0C66sjFvAHbHZSXWoA5kxZqa2A0+d
gDKzifCrpnFxD9Xdv3KiO3dOoagrWGf2slpLSDNwSYhhCA031wm7YsVHAgepgm8i9YwYGxSx
IhmgmCc6g07qyWpvhW</vt:lpwstr>
  </property>
  <property fmtid="{D5CDD505-2E9C-101B-9397-08002B2CF9AE}" pid="3" name="_2015_ms_pID_7253431">
    <vt:lpwstr>EOa238P2SWLWCEGFkUj2lgQG8OlKQ1ryRlbHmHyjpzmG/Vd/vJizBq
nhnJD6UEqNRVBTthio5SJj3z5Sa4EQhaCn7+kuoFJvUlPVFgUWb17f5bJJ0QoqpG/i+NXDXF
jfBz54Xk2+cOYhCBMGR5gkmlYpg7Vx3NBwhd/SLr2jIgiabtAAiVTAgzsSJDmei+h45DCk4W
D3RI7I+2zvAVFEySOPVD9uFSho5NCManb+P+</vt:lpwstr>
  </property>
  <property fmtid="{D5CDD505-2E9C-101B-9397-08002B2CF9AE}" pid="4" name="_2015_ms_pID_7253431_00">
    <vt:lpwstr>_2015_ms_pID_7253431</vt:lpwstr>
  </property>
  <property fmtid="{D5CDD505-2E9C-101B-9397-08002B2CF9AE}" pid="5" name="_2015_ms_pID_7253432">
    <vt:lpwstr>S+4PkI3DdUnAI2tUL2ZRbGpdlKBgtfnjo2dt
y65kxkDGjMrIf84adrw9/FUkWr/4xLm0X+BTNsa3WhdFbqxwN0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3587</vt:lpwstr>
  </property>
</Properties>
</file>