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hw</w:t>
      </w:r>
      <w:r>
        <w:rPr/>
        <w:t xml:space="preserve"> </w:t>
      </w:r>
      <w:r>
        <w:rPr>
          <w:rFonts w:cs="Arial" w:ascii="Arial" w:hAnsi="Arial"/>
          <w:b w:val="false"/>
          <w:bCs w:val="false"/>
          <w:color w:val="000000"/>
          <w:sz w:val="21"/>
          <w:szCs w:val="21"/>
        </w:rPr>
        <w:t>B.0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LuP03sJEbWNHtyGXopLN1kpK+klWd0o8hD7P/+C4MHlFFzo3c799Iks9KzhRBIhiBZI/U64
PEq79HL/SeD9ZAD7hAQyYt9DwNefoMg8OySORtWllq4vmBvxPUAKpLW5JtyMYV0oXsOL8sSu
0YT8jCUeZ2mCPfK9X+kO6UjqG/5d6W9BtCG27SMND91gwsSBwjkmWjb1x1aMDHeLTC7+XRBT
N3WJ0tZaLbB9CyIPEk</vt:lpwstr>
  </property>
  <property fmtid="{D5CDD505-2E9C-101B-9397-08002B2CF9AE}" pid="3" name="_2015_ms_pID_7253431">
    <vt:lpwstr>H+L2qYtMcW44SmXHAOkZCsjGGM4WEcBlxDzUWXHL5/r/d+WkePcIbE
2lYXuBJqf8HM1UP2GEAyO5TFgeZnpFJoyH0IM8HOLRrhJLmjayAWqBVi8RFiF2lRl0MBB/NR
FKVbQdtIE/WOx7X5pUvZD8I2lgrG6sNcmjpubEavKNvIT++6FZkYR3XIJP+qCcf9Y4jV2mQK
b/zV/2qrztOs+ODDZR1nWuOMws5Ut8ci0i9T</vt:lpwstr>
  </property>
  <property fmtid="{D5CDD505-2E9C-101B-9397-08002B2CF9AE}" pid="4" name="_2015_ms_pID_7253431_00">
    <vt:lpwstr>_2015_ms_pID_7253431</vt:lpwstr>
  </property>
  <property fmtid="{D5CDD505-2E9C-101B-9397-08002B2CF9AE}" pid="5" name="_2015_ms_pID_7253432">
    <vt:lpwstr>PLfK2UQCZFBEaAVEe1ooHu08qAS+YIR/v6Ao
TQzj+FQ1EjgnKtSDwV5/t32WIvTqGfN4Tmjq2GYWq8svT+B4l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