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composite 0.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Sun Microsystems</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0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3699</vt:lpwstr>
  </property>
</Properties>
</file>