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utu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0.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wAdieZp4PcBIy9fb/TGe6RhdfKQQXQq2lXYuy5ynFEYg2IJ5tnrIR5NG+cYd6AtC13VXmV
wAD6RdKkstjYxKudykwsxvEEhG/Il5d2kNxjh9noWnL4aKbbbjMf1po/tYaXTQLNMwK0KLot
XutDeRtuVAq0S0YISzsEQjGNsKRXC1iiGjXXtcv3+zu+FJYK/vXZrav1GZneDes3GAonEgcl
UYEQ4IxLHSvfXOiku9</vt:lpwstr>
  </property>
  <property fmtid="{D5CDD505-2E9C-101B-9397-08002B2CF9AE}" pid="3" name="_2015_ms_pID_7253431">
    <vt:lpwstr>xUcAJwlsBC4fFDNgdoOiudj6Ypb1oODleGsB3ZYC8jvCmw5LdkypCY
tQzGCzL6IRX9uEQ5dXB+DTFnVuBKbTLTtPhyh6gVfA4XCHWply2uc5lwxpI0zE9XIVHw6jcv
f4UF2TrL8yrdP9UtwJpngmDQYQ0n0b+eL8gHXGvQ0f+UiHTksYUYZ1gKvsMwpQhCcvI8lRCm
vBwNKlWM6jr1BtyA7W5LqKBvzH1fJ/DvNGoJ</vt:lpwstr>
  </property>
  <property fmtid="{D5CDD505-2E9C-101B-9397-08002B2CF9AE}" pid="4" name="_2015_ms_pID_7253431_00">
    <vt:lpwstr>_2015_ms_pID_7253431</vt:lpwstr>
  </property>
  <property fmtid="{D5CDD505-2E9C-101B-9397-08002B2CF9AE}" pid="5" name="_2015_ms_pID_7253432">
    <vt:lpwstr>72h69KE1Nh6SCWuSuBo+zUWqmx9RYDIs7eJy
LVFh03cgR26rrTuy2WWF6Hj/I459mxbF/xvxnD/AFYaG3cxa7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