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faq    </w:t>
      </w:r>
      <w:r>
        <w:rPr>
          <w:rFonts w:cs="宋体;SimSun" w:ascii="宋体;SimSun" w:hAnsi="宋体;SimSun"/>
          <w:color w:val="000000"/>
          <w:sz w:val="24"/>
          <w:szCs w:val="24"/>
        </w:rPr>
        <w:t>5.20180915-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m Christiansen, Nathan Torkington, and others.</w:t>
      </w:r>
    </w:p>
    <w:p>
      <w:pPr>
        <w:pStyle w:val="Normal"/>
        <w:spacing w:lineRule="exact" w:line="420"/>
        <w:rPr>
          <w:rFonts w:ascii="Arial" w:hAnsi="Arial" w:cs="Arial"/>
        </w:rPr>
      </w:pPr>
      <w:r>
        <w:rPr>
          <w:rFonts w:cs="Arial" w:ascii="Arial" w:hAnsi="Arial"/>
        </w:rPr>
        <w:t>Copyright (c) 2000, 1996, 1991, 2012 O'Reilly Media, Inc. This document may be distributed under the same terms as Perl itself.</w:t>
      </w:r>
    </w:p>
    <w:p>
      <w:pPr>
        <w:pStyle w:val="Normal"/>
        <w:spacing w:lineRule="exact" w:line="420"/>
        <w:rPr>
          <w:rFonts w:ascii="Arial" w:hAnsi="Arial" w:cs="Arial"/>
        </w:rPr>
      </w:pPr>
      <w:r>
        <w:rPr>
          <w:rFonts w:cs="Arial" w:ascii="Arial" w:hAnsi="Arial"/>
        </w:rPr>
        <w:t>Copyright (c) 1997-2013 Tom Christiansen, Nathan Torkington, and other authors as noted. All rights reserved.</w:t>
      </w:r>
    </w:p>
    <w:p>
      <w:pPr>
        <w:pStyle w:val="Normal"/>
        <w:spacing w:lineRule="exact" w:line="420"/>
        <w:rPr>
          <w:rFonts w:ascii="Arial" w:hAnsi="Arial" w:cs="Arial"/>
        </w:rPr>
      </w:pPr>
      <w:r>
        <w:rPr>
          <w:rFonts w:cs="Arial" w:ascii="Arial" w:hAnsi="Arial"/>
        </w:rPr>
        <w:t>Copyright (c) 1997-2010 Tom Christiansen, Nathan Torkington, and other authors as noted.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dQHFuPJDDn4bZcBAQT7rflgUqlowUzNguvN7LciCRvzPspQSmD3zw4EOCkSuNxnzJ/T95
aHkA8kiaHAcVGmrVSpct+VdlfSvLAuugHzxN689PFtKpFp/YmWXQCNlTQGVsvFyCL6qLCt8U
pMjDfUbiWfD4vu9QzG4H3WqvZ5i3zb7qPm9TTYMKhshSW/iYlLgVxijrJdWdsH414G1sPPIE
x+i6Jyp5SOYkFWv97n</vt:lpwstr>
  </property>
  <property fmtid="{D5CDD505-2E9C-101B-9397-08002B2CF9AE}" pid="3" name="_2015_ms_pID_7253431">
    <vt:lpwstr>MToTP39oYwuJe6COVOQmZikxlnnwmrP3wAm8iL9EqnREdAKUVibsfS
kpntrdPKFA6AgfIfHLTuz5NxpjGO1W4GVoSBv0IQnvq8YXzEaVq9J69ljnAkafYyW6JsFEI1
EGMRUi6o+PyvNpLZEgvXNn2aJ4P4WOZPDgNnjBmXXx/0TM3kCkyWCFkpNGw5BL/JcJFRpAXx
p0dmgkrNQk572JATQdC4oWQFAWxvubpP8ljl</vt:lpwstr>
  </property>
  <property fmtid="{D5CDD505-2E9C-101B-9397-08002B2CF9AE}" pid="4" name="_2015_ms_pID_7253431_00">
    <vt:lpwstr>_2015_ms_pID_7253431</vt:lpwstr>
  </property>
  <property fmtid="{D5CDD505-2E9C-101B-9397-08002B2CF9AE}" pid="5" name="_2015_ms_pID_7253432">
    <vt:lpwstr>wGefLxeK/ty7qzBYkQKTV7yMSD0Ul4TrXBDC
JDTCw34KF05U4LBDrpkBxB3b9ojFuB2m34Fz//PIBHSKijqO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