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gtk-doc 1.29</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 2012-2015 Dan Nicholson &lt;dbn.lists@gmail.com&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Bruno Brou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2018 Free Software Foundation, Inc. This file is distributed under the same license as the gtk-doc package. Daniel Nylander &lt;po@danielnylander.se&gt;, 2009. Sebastian Rasmussen &lt;sebras@gmail.com&gt;, 2016. Anders Jonsson &lt;anders.jonsson@norsjovallen.se&gt;, 2017,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Lautsprecher Teufel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I. Feli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6 Daniel Mustiel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0 Jorge González Gonzále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0 Francisco Javier Fernández Serrad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Rich Wareh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AHR IHR NA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Emanuil Rusev, erusev.com</w:t>
      </w:r>
    </w:p>
    <w:p>
      <w:pPr>
        <w:pStyle w:val="Normal"/>
        <w:spacing w:lineRule="exact" w:line="420"/>
        <w:rPr/>
      </w:pPr>
      <w:r>
        <w:rPr>
          <w:rFonts w:cs="Arial" w:ascii="Arial" w:hAnsi="Arial"/>
          <w:color w:val="000000"/>
          <w:sz w:val="20"/>
          <w:szCs w:val="20"/>
          <w:shd w:fill="FFFFFF" w:val="clear"/>
        </w:rPr>
        <w:t>Copyright (C) 2018 gtk-doc's COPYRIGHT HOLDER This file is distributed under the same license as the gtk-doc package. Marcelo Rodrigues &lt;marcelopires@mmsantos.com.br&gt;, 2010. Rafael Fontenelle &lt;rafaelff@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Stefan Sa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Stefan Sa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Christoph Reiter 2017 Stefan Sa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4 gtk-doc's COPYRIGHT HOLDER This file is distributed under the same license as the gtk-doc package. Fran Dieguez &lt;frandieguez@gnome.org&gt;, 2014.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Free Software Foundation, Inc.</w:t>
      </w:r>
    </w:p>
    <w:p>
      <w:pPr>
        <w:pStyle w:val="Normal"/>
        <w:spacing w:lineRule="exact" w:line="420"/>
        <w:rPr/>
      </w:pPr>
      <w:r>
        <w:rPr>
          <w:rFonts w:cs="Arial" w:ascii="Arial" w:hAnsi="Arial"/>
          <w:color w:val="000000"/>
          <w:sz w:val="20"/>
          <w:szCs w:val="20"/>
          <w:shd w:fill="FFFFFF" w:val="clear"/>
        </w:rPr>
        <w:t xml:space="preserve">Copyright (C) 2011 gtk-doc's COPYRIGHT HOLDER This file is distributed under the same license as the gtk-doc package. LuYanbo &lt;767344148@qq.com&gt;, 2011. </w:t>
      </w:r>
      <w:r>
        <w:rPr>
          <w:rFonts w:ascii="Arial" w:hAnsi="Arial" w:cs="Arial"/>
          <w:color w:val="000000"/>
          <w:sz w:val="20"/>
          <w:szCs w:val="20"/>
          <w:shd w:fill="FFFFFF" w:val="clear"/>
        </w:rPr>
        <w:t>黄世海</w:t>
      </w:r>
      <w:r>
        <w:rPr>
          <w:rFonts w:ascii="Arial" w:hAnsi="Arial" w:cs="Arial" w:eastAsia="Arial"/>
          <w:color w:val="000000"/>
          <w:sz w:val="20"/>
          <w:szCs w:val="20"/>
          <w:shd w:fill="FFFFFF" w:val="clear"/>
        </w:rPr>
        <w:t xml:space="preserve"> </w:t>
      </w:r>
      <w:r>
        <w:rPr>
          <w:rFonts w:cs="Arial" w:ascii="Arial" w:hAnsi="Arial"/>
          <w:color w:val="000000"/>
          <w:sz w:val="20"/>
          <w:szCs w:val="20"/>
          <w:shd w:fill="FFFFFF" w:val="clear"/>
        </w:rPr>
        <w:t>&lt;rochester_h@163.com&gt;, 2012. Wylmer Wang &lt;wantinghard@gmail.com&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w:t>
      </w:r>
    </w:p>
    <w:p>
      <w:pPr>
        <w:pStyle w:val="Normal"/>
        <w:spacing w:lineRule="exact" w:line="420"/>
        <w:rPr/>
      </w:pPr>
      <w:r>
        <w:rPr>
          <w:rFonts w:cs="Arial" w:ascii="Arial" w:hAnsi="Arial"/>
          <w:color w:val="000000"/>
          <w:sz w:val="20"/>
          <w:szCs w:val="20"/>
          <w:shd w:fill="FFFFFF" w:val="clear"/>
        </w:rPr>
        <w:t>Copyright (C) 2010 gtk-doc's COPYRIGHT HO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Stefan Sauer 2017 Jussi Pakkan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tk-doc's COPYRIGHT HOLDER This file is distributed under the same license as the gtk-doc package. Marek Černocký &lt;marek@manet.cz&gt;, 2009, 2015, 2016, 2017,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7 Stefan Sa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David Nečas 2007-2017 Stefan Sa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ames Henstridge 2007-2017 Stefan Sa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ames Henstridge 2004-2007 Damon Chaplin 2007-2017 Stefan Sa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Damon Chaplin 2007-2016 Stefan Sa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Owen Taylor 2001-2005 Damon Chaplin 2009-2017 Stefan Sauer 2017 Jussi Pakkan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Michael Zucch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Damon Chaplin 2007-2016 Stefan Sa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Damon Chaplin 2007 David Necas (Yeti) 2007-2016 Stefan Sa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 and GFDL</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lining</cp:lastModifiedBy>
  <dcterms:modified xsi:type="dcterms:W3CDTF">2020-01-17T09:03: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6Ua1rizDuzPTyeoUWrbHsj6I9F43RnS61fT4Qo67J+TRabAJnmsWK7ZaU0Nf8T6VxfAcjSZ
TjasOgG7lcUYxGp5Y/Z/qxkw1D/1bQN62Lw/E9Ikzd4OblbplVWso4Heq1M37P5HvCM7BXH7
vrQRt2QW118iisNMsHkQHflhF+RG318haMEQGyRsoFThcgf1LpK6RtLY/1rLmRL98jEG2l1S
Zvf7gQi8OGUG0PYcEd</vt:lpwstr>
  </property>
  <property fmtid="{D5CDD505-2E9C-101B-9397-08002B2CF9AE}" pid="3" name="_2015_ms_pID_7253431">
    <vt:lpwstr>IuaTWU335cNU8Dwuvn+0qAyO4zrGK/gzpsPLAcxwvUOLcojNUL5WMp
sRQIOoDhTJ2HeNLeXfXN6Ado45jO7tkk8behROgyEAFyrL0qy5zuVJ+YgAZcQq/QtRzgCQw9
3cs4LKwuxDMiIkdB02X+fagXW4tlvzKQ2oXcBjLycP1/GdttZyfqQ6GXgosULZ3aFLk4KhP9
JB+FV87B37b01IlRMF/HLvQXW0htV4UBpiTS</vt:lpwstr>
  </property>
  <property fmtid="{D5CDD505-2E9C-101B-9397-08002B2CF9AE}" pid="4" name="_2015_ms_pID_7253431_00">
    <vt:lpwstr>_2015_ms_pID_7253431</vt:lpwstr>
  </property>
  <property fmtid="{D5CDD505-2E9C-101B-9397-08002B2CF9AE}" pid="5" name="_2015_ms_pID_7253432">
    <vt:lpwstr>Lf7i3TjvTiOF6uLM8Fz56R/I4qjL4s/a+o9R
/EgYXsSNwDK3iit0XGDsx8H6M4upZpqBERbkjtivOPiTFmTtRH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1721</vt:lpwstr>
  </property>
</Properties>
</file>