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yutils 1.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ng Lei (wang840925@gmail.com) 2010 Authors: Wang Lei (wang840925@gmail.com)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1, 1999 Free Software Foundation, Inc. &lt;http://fsf.org/&gt;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lt;http://fsf.org/&gt;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