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urses 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Pel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rW0X4Dr/kwZ7sOcD/HnwYxc2YGNdC5xEnwRBwTiGJunD7pTVWTEPPS0Uj9dBg3LnWey8cg7
YFrp7EDrGbg5oQCbdsjoG5Dqoq4bB0GOEj7Us+Z1g7W0lhdUVdLQIyQjlmlMfWjilcxgQxhM
PK5C5gUQZaz73JdVd3eUYim8bzdan3VbKnpvOmPKU0ufekn6mw+VDiwzqXkoWsng+CNUoDcE
o2lRabBKWJr5N06aZq</vt:lpwstr>
  </property>
  <property fmtid="{D5CDD505-2E9C-101B-9397-08002B2CF9AE}" pid="3" name="_2015_ms_pID_7253431">
    <vt:lpwstr>Tv3NBy4qIlPFfQm5YJBOKchfDE+7yzos0XQClqDPbIxcDOYRSkMG4e
jhGDCRoEEMYQ1gtPDlhdmGP8ZKVHSI7BBHkrUGd9oaIv+2zPow3qx3iIJTprGuugslI30Rk6
DZKGwQ+HdFx68VWR4YTOD6jYekNpMAlWaCj/FytBKUaGMvEJ5i4DA16HMUZ03OlYUnYW83DM
vkL2SQHh+95EwSnG+6vznYqcHxiIX5mwsn9Z</vt:lpwstr>
  </property>
  <property fmtid="{D5CDD505-2E9C-101B-9397-08002B2CF9AE}" pid="4" name="_2015_ms_pID_7253431_00">
    <vt:lpwstr>_2015_ms_pID_7253431</vt:lpwstr>
  </property>
  <property fmtid="{D5CDD505-2E9C-101B-9397-08002B2CF9AE}" pid="5" name="_2015_ms_pID_7253432">
    <vt:lpwstr>eEoNy9GXjFE7tlM0t3a1rdFidYvgfLDMdDh5
AIPRoRqiF8Fzh+4l7h2VMaATB24Qf4AMAm5rhxdRJg5k/86s5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