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rpack</w:t>
      </w:r>
      <w:r>
        <w:rPr/>
        <w:t xml:space="preserve"> </w:t>
      </w:r>
      <w:r>
        <w:rPr>
          <w:rFonts w:cs="Arial" w:ascii="Arial" w:hAnsi="Arial"/>
          <w:b w:val="false"/>
          <w:bCs w:val="false"/>
          <w:color w:val="000000"/>
          <w:sz w:val="21"/>
          <w:szCs w:val="21"/>
        </w:rPr>
        <w:t>3.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Jordi Gutiérrez Hermoso (Octave p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an C. Cummings &lt;cummings@cacr.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Sébastien Fabbro (gentoo p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 Scilab Enterprises Updated by Allan Cornet, Sylvestre Led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Rice University. Developed by D.C. Sorensen, R.B. Lehoucq, C. Yang, and K. Maschhoff.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1:00Z</dcterms:created>
  <dc:creator>Navia</dc:creator>
  <dc:description/>
  <cp:keywords/>
  <dc:language>en-US</dc:language>
  <cp:lastModifiedBy>mouxibo</cp:lastModifiedBy>
  <dcterms:modified xsi:type="dcterms:W3CDTF">2020-03-21T07: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z95QktlWXfe6MbkeJdsOUFsWxwVirP+TvqufvAbjiNmejBwBv71LMe+Jio7Tb0dvuipdKK
McES3bKZBZcNJVnCmQpYTHMWLgD9rhLJSRYcMtoIXxYJmYeVepHNgprBDTlihtj4JMIr2uik
FVa/t8b9N+n6ZErjSjp60oIZjx/ef8mToOzZSYMyr4atzf5aimA042f5afB1P3TuHh6DMGpj
Wv9g64Y1sVHSarOVJr</vt:lpwstr>
  </property>
  <property fmtid="{D5CDD505-2E9C-101B-9397-08002B2CF9AE}" pid="3" name="_2015_ms_pID_7253431">
    <vt:lpwstr>NJjmVoeckAdAlki1wSEuWe63USaMFfOO+ODLKXwz9MwlkXetr7KRew
48uqEsUI3Fb+xdHAc2arHQoI9cZd8macUYheaec5H5/8WpegB2HQ3IGnmCQA9wMxqLV/BBDg
mvhrcX2RC2B0dhvxofq0S1MLHIHhlFZW8gjmSmjg3K7kw+Xe/SSSO7LbXwI5kWU/qvAGLNaQ
9+x4JvBsZZx3wPn64/z4qZ2ggeREkVlFGRIf</vt:lpwstr>
  </property>
  <property fmtid="{D5CDD505-2E9C-101B-9397-08002B2CF9AE}" pid="4" name="_2015_ms_pID_7253431_00">
    <vt:lpwstr>_2015_ms_pID_7253431</vt:lpwstr>
  </property>
  <property fmtid="{D5CDD505-2E9C-101B-9397-08002B2CF9AE}" pid="5" name="_2015_ms_pID_7253432">
    <vt:lpwstr>BcAd0cjCuhl3szBz4+rQGQMgUY7/O7Og8DUL
naltHjOW1IIGJRNTrzrZs3lzOYqPktBR9brwvu+3qI9LUq20x0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226425</vt:lpwstr>
  </property>
</Properties>
</file>