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Normalize  </w:t>
      </w:r>
      <w:r>
        <w:rPr>
          <w:rFonts w:cs="宋体;SimSun" w:ascii="宋体;SimSun" w:hAnsi="宋体;SimSun"/>
          <w:color w:val="000000"/>
          <w:sz w:val="24"/>
          <w:szCs w:val="24"/>
        </w:rPr>
        <w:t>1.26-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1-2012, SADAHIRO Tomoyuki. Japan. All rights reserved.</w:t>
      </w:r>
    </w:p>
    <w:p>
      <w:pPr>
        <w:pStyle w:val="Normal"/>
        <w:spacing w:lineRule="exact" w:line="420"/>
        <w:rPr>
          <w:rFonts w:ascii="Arial" w:hAnsi="Arial" w:cs="Arial"/>
        </w:rPr>
      </w:pPr>
      <w:r>
        <w:rPr>
          <w:rFonts w:cs="Arial" w:ascii="Arial" w:hAnsi="Arial"/>
        </w:rPr>
        <w:t xml:space="preserve">Copyright (C) year name of author Gnomovision comes with ABSOLUTELY NO WARRANTY; </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yRFNkpF9IWmGGQQIq90Ymy4SGmBaNReneQmS08VmzaZXnOoscq8KuPNGucZkbpJ6mkBmPM
IRxfxlihc0V9BNi1Sy+EWeTZe6Y+3DnoyjwEatrjewV+TjY1SvxXbBbQcAwDJiBGR4vdznLj
bycNCoWYX35mt/eOzGBprOhIJWwTpQYXTOG8B6t5sAIUJYixQ+aaQhoLbbKfJHuxk996ouy9
ULbCKs1FDg+gZ3QASt</vt:lpwstr>
  </property>
  <property fmtid="{D5CDD505-2E9C-101B-9397-08002B2CF9AE}" pid="3" name="_2015_ms_pID_7253431">
    <vt:lpwstr>+eDbXGBxAhv1FkxfrE59VkiKFN2tn7N4Usq94GqlPJy4vm3XxAWtGO
YY8vERFmpBw73OYI3/hK1GOYXH42C/m7CVKHvy8uIu9dZ1ShbNFG3NCGKfV28V7GRltop6yu
vzV3EtjZD11RPzcWjZ9O9kFeIqaptvXvxEY4xlzqs7/JRQ+bEOII26kKAv0WYS0L5Rz27hxL
85oJeXXdYxkzs4MHkEW+NxVVT8ZvrjDX0eiC</vt:lpwstr>
  </property>
  <property fmtid="{D5CDD505-2E9C-101B-9397-08002B2CF9AE}" pid="4" name="_2015_ms_pID_7253431_00">
    <vt:lpwstr>_2015_ms_pID_7253431</vt:lpwstr>
  </property>
  <property fmtid="{D5CDD505-2E9C-101B-9397-08002B2CF9AE}" pid="5" name="_2015_ms_pID_7253432">
    <vt:lpwstr>AIGUvGaV1e7x96DvJ8zdQzcL3d7JGB6R9sWX
Xb/cYbsAO9r8aR8gasZLLuU8+67WdnFeF1jh5sB+1ZGVSF5aQ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