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HTTP-Cookies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6,200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p/ESiKpEqwhmEy8D51LdW+US/xjyBa5IUp//mHVYwdqQZdR6HkcVX82X8LShrPnJU7ANz/q
h5Z4H9v908dOhcqbvhOnmiEVSamCQX2uonEnSYdEIz0NZ9vq5m9i3R1E0CeRKaqGV+wQGjY4
7G4VkgG8/Wq+US/VdU3RqHx4pIwecH0CRNnitE954rYvuaJugG5VaixOvkpUCgQT4Z/nGemH
l3+Etg5ieHaKCvmhXb</vt:lpwstr>
  </property>
  <property fmtid="{D5CDD505-2E9C-101B-9397-08002B2CF9AE}" pid="3" name="_2015_ms_pID_7253431">
    <vt:lpwstr>7DJ4VuIU+db0RbhSc06svH1JthtvOL7La5t6pBppn0c0oQAV6UDIXz
Th6zOBWwaSuakSwOYVRj30du+j0VpjcuWXWoJR44eXlX35iwH/VFlijvSyJ5QWWsRdiaSPv+
Bb5vIpQPWWulEX4A0/bm6c9qqYhMlAUKPnIRi9J4hApy/BF8nEJnfQKYXwatmVj7vJ1qGlt9
60rToJL4LPZF/HY6eJe7I3DEx62Wf9lDSDbk</vt:lpwstr>
  </property>
  <property fmtid="{D5CDD505-2E9C-101B-9397-08002B2CF9AE}" pid="4" name="_2015_ms_pID_7253431_00">
    <vt:lpwstr>_2015_ms_pID_7253431</vt:lpwstr>
  </property>
  <property fmtid="{D5CDD505-2E9C-101B-9397-08002B2CF9AE}" pid="5" name="_2015_ms_pID_7253432">
    <vt:lpwstr>Y89FQf//58txWC/0UYhN6aoWeTvWBC2OBgcP
2bsBUMD7mfVUO0Jna9z5fIre21i23gI4V0UCV4y1fOcvLP1z+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129</vt:lpwstr>
  </property>
</Properties>
</file>