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keyboard-config 2.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pyright 2012 Steffen Bruentjen (eurkey (at) steffen dot bruentjen dot de) modified by Christoph Roeper &lt;spam (at) roeper dot biz&gt; (use firstName to 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xkeyboard-config package. Phan Vinh Thinh &lt;teppi82@gmail.com&gt;, 2005. Clytie Siddall &lt;clytie@riverland.net.au&gt;, 2007-2010. Trần Ngọc Quân &lt;vnwildman@gmail.com&gt;, 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6-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2012, 2014-2018 Free Software Foundation, Inc. This file is distributed under the same license as the xkeyboard-config package. Christian Rose &lt;menthos@menthos.com&gt;, 2004. Daniel Nylander &lt;po@danielnylander.se&gt;, 2006, 2007, 2008, 2009, 2010, 2011, 2012. Anders Jonsson &lt;anders.jonsson@norsjovallen.se&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xkeyboard-config package. Michel Robitaille &lt;robitail@IRO.UMontreal.CA&gt;, traducteur depuis/since 1996. 2005, 2006 Denis Barbier &lt;barbier@linuxfr.org&gt; 2008 Marc Veillet &lt;scouigne@gmail.com&gt; Marc Veillet &lt;scouign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Canonical Ltd, and Rosetta Contributors 2015 This file is distributed under the same license as the xkeyboard-config package. Gabriell Nascimento &lt;gabriellhrn@gmail.com&gt;, 2012. Enrico Nicoletto &lt;liverig@gmail.com&gt;, 2013-2017. Rafael Fontenelle &lt;rffontenelle@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Rosetta Contributors and Canonical Ltd 2009 This file is distributed under the same license as the xkeyboard-config package. FIRST AUTHOR &lt;EMAIL@ADDRESS&gt;, 2009. Lucian Adrian Grijincu &lt;lucian.grijincu@gmail.com&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xkeyboard-config package. Funda Wang &lt;fundawang@linux.net.cn&gt;, 2003. YunQiang Su &lt;wzssyqa@gmail.com&gt;, 2011. Aron Xu &lt;happyaron.xu@gmail.com&gt;, 2011.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 Ole Laursen &lt;olau@hardworking.dk&gt;, 2003. Joe Hansen &lt;joedalton2@yahoo.dk&gt;, 2008, 2009, 2010, 2011, 2012, 2013, 2014, 2015, 2016, 2017, 2018. Korrekturlæsning "Lars Christian Jensen" &lt;larschrjensen@gmail.com&gt;, 2010. Korrekturlæsning "Ask Hjorth Larsen" &lt;asklarse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ree software foundation This file is distributed under the same license as the xkeyboard-config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 This file is distributed under the same license as the xkeyboard-config package. Alexander Shopov &lt;ash@kambanaria.org&gt;, 2002, 2005, 2006, 2007, 2008. Alexander Shopov &lt;ash@kambanaria.org&gt;, 2009, 2010, 2011, 2012, 2013. Alexander Shopov &lt;ash@kambanaria.org&gt;, 2014, 2016, 2017.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ranslation Project Japanese Team This file is distributed under the same license as the xkeyboard-config package. Yasuaki Taniguchi &lt;yasuakit@gmail.com&gt;, 2011. Takeshi Hamasaki &lt;hmatrjp@users.sourceforg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 Rimas Kudelis &lt;rq@akl.lt&gt;, 2009, 2010, 2011, 2013, 2014. msgid "" msgstr "" Project-Id-Version: xkeyboard-config 2.12.99\n" Report-Msgid-Bugs-To: svu@users.sourceforge.net\n" POT-Creation-Date: 2014-09-18 23:46+0100\n" PO-Revision-Date: 2014-12-16 20:53+0300\n" Last-Translator: Rimas Kudelis &lt;rq@akl.lt&gt;\n" Language-Team: Lithuanian &lt;komp_lt@konferencijos.lt&gt;\n" Language: lt\n" X-Bugs: Report translation errors to the Language-Team address.\n" MIME-Version: 1.0\n" Content-Type: text/plain; charset=UTF-8\n" Content-Transfer-Encoding: 8bit\n" Plural-Forms: nplurals=3; plural=(n%10==1 &amp;amp;&amp;amp; n%100!=11 ? 0 : n%10&gt;=2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The Free Software Foundation, Inc. This file is distributed under the same license as the xkeyboard-config package. Felipe Castro &lt;fefcas@gmail.com&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xkeyboard-config'S COPYRIGHT HOLDER This file is distributed under the same license as the xkeyboard-config package. Erwid M Jadied &lt;jadied@gmail.com&gt;, 2008. Andhika Padmawan &lt;andhika.padmawan@gmail.com&gt;, 2010, 2014.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xkeyboard-config. This file is distributed under the same license as the xkeyboard-config package. Michal Bukovjan &lt;bukm@centrum.cz&gt;, 2003. Petr Kovar &lt;pknbe@volny.cz&gt;, 2007, 2008, 2009, 2010, 2011. Petr Pisar &lt;petr.pisar@atlas.cz&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xkeyboard-config package. Kjartan Maraas &lt;kmaraas@gnome.org&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keyboard-config package. Nilgün Belma Bugüner &lt;nilgun@buguner.name.tr&gt;, 2003, ..., 2007, 2015. Muhammet Kara &lt;muhammetk@gmail.com&gt;, 2016. Mehmet Kececi &lt;mkececi@mehmetkececi.com&gt;, 2017.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 Francisco Javier F. Serrador &lt;serrador@cvs.gnome.org&gt;, 2006. Jorge González &lt;jorgegonz@svn.gnome.org&gt;, 2009, 2010, 2011. Facundo Dario Illanes &lt;fdillanes@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Tommi Vainikainen &lt;Tommi.Vainikainen@iki.fi&gt;, 2005, 2007-2010. Ilkka Tuohela &lt;hile@iki.fi&gt;, 2007. Tommi Nieminen &lt;translator@legisign.org&gt;,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xkeyboard-config package. Christopher Orr &lt;chris@protactin.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5, 2016, 2017,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Ævar Arnfjörð Bjarmason &lt;avarab@gmail.com&gt;</w:t>
      </w:r>
    </w:p>
    <w:p>
      <w:pPr>
        <w:pStyle w:val="Normal"/>
        <w:spacing w:lineRule="exact" w:line="420"/>
        <w:rPr/>
      </w:pPr>
      <w:r>
        <w:rPr>
          <w:rFonts w:cs="Arial" w:ascii="Arial" w:hAnsi="Arial"/>
          <w:color w:val="000000"/>
          <w:sz w:val="20"/>
          <w:szCs w:val="20"/>
          <w:shd w:fill="FFFFFF" w:val="clear"/>
        </w:rPr>
        <w:t>Copyright (C) 2004, 2005, 2010, Free Software Foundation. Simos Xenitellis &lt;simos.lists@googlemail.com&gt;, 2004, 2005, 2010. Dimitris Spingos (Δημήτρης Σπίγγος) &lt;dmtrs32@gmail.com&gt;, 2013, 2014. msgid "" msgstr "" Project-Id-Version: xkeyboard-config 2.10.99\n" Report-Msgid-Bugs-To: svu@users.sourceforge.net\n" POT-Creation-Date: 2014-01-15 01:12+0000\n" PO-Revision-Date: 2014-04-30 13:39+0300\n" Last-Translator: Dimitris Spingos (Δημήτρης Σπίγγος) &lt;dmtrs32@gmail.com&gt;\n" Language-Team: Greek &lt;team@lists.gnome.gr&gt;\n" Language: el\n" X-Bugs: Report translation errors to the Language-Team address.\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4, 2005 Free Software Foundation, Inc. Danilo Segan &lt;dsegan@gm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Free Software Foundation, Inc. This file is distributed under the same license as the xkeyboard-config package. Funda Wang &lt;fundawang@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free86_xkb_xml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xkeyboard-config package. Zdenko Podobný &lt;zdpo@mailbox.sk&gt;, 2003. Ivan Masár &lt;helix84@centrum.sk&gt;, 2007. Zdenko Podobný &lt;zdenop@gmail.com&gt;, 2017. msgid "" msgstr "" Project-Id-Version: xkeyboard-config 2.21.99\n" Report-Msgid-Bugs-To: svu@users.sourceforge.net\n" POT-Creation-Date: 2017-09-24 23:24+0100\n" PO-Revision-Date: 2017-10-06 14:42+0100\n" Last-Translator: Zdenko Podobný &lt;zdenop@gmail.com&gt;\n" Language-Team: Slovak &lt;sk-i18n@lists.linux.sk&gt;\n" Language: sk\n" MIME-Version: 1.0\n" Content-Type: text/plain; charset=UTF-8\n" Content-Transfer-Encoding: 8bit\n" X-Bugs: Report translation errors to the Language-Team address.\n" X-Generator: Lokalize 2.0\n" Plural-Forms: nplurals=3; plural=(n==1) ? 0 : (n&gt;=2 &amp;amp;&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Sergey V. Udaltsov&lt;svu@users.sourceforge.net&gt;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Free Software Foundation, Inc. Sergey V. Udaltsov &lt;svu@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xkeyboard-config package. Ilyas Bakirov &lt;just_ilyas@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