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AnsYKt97+avAvM6Z2cplq0EHdRYuXNsQmUF3BeDhqGnyDXlcVGfB/VaK945hBgyjqDQMXXo
sgB83fNL/lO/To/BuGWSXgzD68mQ17qwCTvp/wwmcsVFk/3BUC0Wo0lshc9IhjDNGNaC+rSZ
fOGGtq4vq0KSiaeZ/bKYr5WlJu1CEGdS7bhoJOaHcAJgHthy6yB348FyxkLUqKckayp3YrvJ
fFilMXAY3ChBaUTCuY</vt:lpwstr>
  </property>
  <property fmtid="{D5CDD505-2E9C-101B-9397-08002B2CF9AE}" pid="3" name="_2015_ms_pID_7253431">
    <vt:lpwstr>C3a/yM9ovd4oEcF8sE3tU6+z/BEe/MQN4IPr/CB5nBSyIZ8FxIX6YJ
v8QwY3e7m4HIIL7SjQhXUK1TvzFejcZP77/PN1XwTj7O5rQdQNM4Cyc3BeFb8U6cIb8Ch2Xk
r/ko4d1bqdsuhx70NFoJumCySdM5KrjsL5mWp2bFNgUmmi5evsP1HM0lOI8OghsszvGUHPkC
JNoCCzbGbRxzAk5tddGAdmE9Q8KsAcpW9X/o</vt:lpwstr>
  </property>
  <property fmtid="{D5CDD505-2E9C-101B-9397-08002B2CF9AE}" pid="4" name="_2015_ms_pID_7253431_00">
    <vt:lpwstr>_2015_ms_pID_7253431</vt:lpwstr>
  </property>
  <property fmtid="{D5CDD505-2E9C-101B-9397-08002B2CF9AE}" pid="5" name="_2015_ms_pID_7253432">
    <vt:lpwstr>cuaMy5rzaLTzNSzrf8XivTTVqpl5h0oP8jPJ
Ua/MEOjSiST2hFtQPmZPCjo5IC/lQxO59t0fqiuUWn1NgluyN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